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VI/25/07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lutego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Samorządu Województw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ielkopo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ustawy z dnia 8 marca 1990r. o samorządzie gminnym /tekst jednolity Dz.U. z 2001r. Nr 142 poz. 1591 z późniejszymi zmianami/                                     w związku z art. 167 ust. 2 pkt. 5 ustawy z dnia 30 czerwca 2005r. o finansach publicznych /Dz. U. z 2005r. Nr 249 poz. 2104 z późniejszymi zmianami/ Rada Gminy Duszniki uchwał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Samorządowi Województwa Wielkopolskiego pomocy finansowej w wysokości 150.000 zł / słownie: stopięćdziesiąttysięcyzłotych 00/100 / przez przyjęcie do budżetu Gminy na rok 2007 wyżej określonej kwoty                                    z przeznaczeniem na dofinansowanie budowy chodnika w Sękowie /50.000 zł/ i budowy chodnika przy ul. Szamotulskiej w Dusznikach /100.000 zł/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</w:t>
      </w:r>
    </w:p>
    <w:p>
      <w:pPr>
        <w:pStyle w:val="Normal"/>
        <w:ind w:left="360" w:hanging="0"/>
        <w:rPr/>
      </w:pPr>
      <w:r>
        <w:rPr/>
        <w:t>DUSZNIKI NR VI/25/07</w:t>
      </w:r>
    </w:p>
    <w:p>
      <w:pPr>
        <w:pStyle w:val="Normal"/>
        <w:ind w:left="360" w:hanging="0"/>
        <w:rPr/>
      </w:pPr>
      <w:r>
        <w:rPr/>
        <w:t>z dnia 27 lutego 2007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związku ze zleceniem przez Wielkopolski Zarząd Dróg Wojewódzkich w Poznaniu opracowania dokumentacji budowy chodnika w ciągu drogi wojewódzkiej Nr 306              w m. Sękowo z terminem przygotowania w II kwartale br. oraz w m. Duszniki na                  ul. Szamotulskiej z terminem w III kwartale br.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Gmina Duszniki udziela Samorządowi Województwa Wielkopolskiego na realizację w/w zadania pomocy finansowej w wysokości 50.000zł na budowę chodnika w Sękowie                  i 100.000zł na budowę chodnika przy ul. Szamotulskiej w Dusznik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ie w budowie chodników zostanie przekazana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57:00Z</dcterms:created>
  <dc:creator>Mirka</dc:creator>
  <dc:description/>
  <cp:keywords/>
  <dc:language>en-US</dc:language>
  <cp:lastModifiedBy>Mirka</cp:lastModifiedBy>
  <cp:lastPrinted>2007-02-14T09:37:00Z</cp:lastPrinted>
  <dcterms:modified xsi:type="dcterms:W3CDTF">2008-01-31T07:15:00Z</dcterms:modified>
  <cp:revision>6</cp:revision>
  <dc:subject/>
  <dc:title>UCHWAŁA NR</dc:title>
</cp:coreProperties>
</file>