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 NR  XXI/108/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grudnia 2007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0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91 ustawy z dnia 30 czerwca 2005r. o finansach publicznych (Dz. U. Nr 249, poz.2104 z 2005 r. z późn. zm.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07 i ustala sie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i plan finansowy stanowią załącznik n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XI/108/07</w:t>
      </w:r>
    </w:p>
    <w:p>
      <w:pPr>
        <w:pStyle w:val="Normal"/>
        <w:jc w:val="both"/>
        <w:rPr/>
      </w:pPr>
      <w:r>
        <w:rPr/>
        <w:t>z dnia 28 grudni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08 ze środków budżetu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imit wydatków inwestycyjnych na 2007 rok obejmował realizację zadania inwestycyjnego: Budowa kanalizacji sanitarnej Ceradz Dolny – Grzebienisko w terminie do końca roku 2007. Wykonawca powyższego zadania złożył do Urzędu Gminy pismo             z informacją, że za dodatkowe roboty związane z tym zadaniem fakturę wystawi                      i przedłoży w styczniu 2008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datki inwestycyjne na 2007r. obejmowały realizację zadania pn. Projekt budowy sieci wodociągowej wraz z przyłączami na odcinkach Duszniki-Młynkowo, Mieściska-Grzebienisko i Grzebienisko (Huby). Wykonawca zadania nie zmieścił się w ustalonym terminie z opracowaniem dokumentacji, w związku z powyższym termin oddania dokumentacji przesuwa się do końca stycznia 2008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godnie z art. 11 ust. 1 ustawy o wychowaniu w trzeźwości i przeciwdziałaniu alkoholizmowi dochody z opłat za korzystanie z zezwoleń na sprzedaż napojów alkoholowych wykorzystywane będą jedynie na realizację gminnych programów profilaktyki i rozwiązywania problemów alkoholowych oraz przeciwdziałania narkomanii i nie mogą być przeznaczone na inne cele. W związku z tym środki finansowe niewykorzystane w danym roku budżetowym, powinny zostać uchwałą Rady Gminy zamieszczone w wykazie wydatków, które nie wygasają z upływem roku budżetowego                i są przeznaczone w następnym roku na realizację gminnych program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XI/108/07</w:t>
      </w:r>
    </w:p>
    <w:p>
      <w:pPr>
        <w:pStyle w:val="Normal"/>
        <w:jc w:val="both"/>
        <w:rPr/>
      </w:pPr>
      <w:r>
        <w:rPr/>
        <w:t>z dnia 28 grudni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az wydatków, które nie wygasają z upływem roku budżetowego 200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zliczenie robót dodatkowych związanych z zadaniem inwestycyjnym                   pn. Budowa kanalizacji sanitarnej Ceradz Dolny – Grzebienisko                                 na kwotę </w:t>
        <w:tab/>
        <w:tab/>
        <w:tab/>
        <w:tab/>
        <w:tab/>
        <w:tab/>
        <w:tab/>
        <w:tab/>
        <w:t>- 114.960,23 zł,</w:t>
      </w:r>
    </w:p>
    <w:p>
      <w:pPr>
        <w:pStyle w:val="Normal"/>
        <w:numPr>
          <w:ilvl w:val="0"/>
          <w:numId w:val="3"/>
        </w:numPr>
        <w:rPr/>
      </w:pPr>
      <w:r>
        <w:rPr/>
        <w:t>Projekt budowy sieci wodociągowej wraz z przyłączami na odcinkach            Duszniki-Młynkowo, Mieściska-Grzebienisko i Grzebienisko (Huby)</w:t>
      </w:r>
    </w:p>
    <w:p>
      <w:pPr>
        <w:pStyle w:val="Normal"/>
        <w:ind w:left="720" w:hanging="0"/>
        <w:rPr/>
      </w:pPr>
      <w:r>
        <w:rPr/>
        <w:t>na kwotę</w:t>
        <w:tab/>
        <w:tab/>
        <w:tab/>
        <w:tab/>
        <w:tab/>
        <w:tab/>
        <w:tab/>
        <w:tab/>
        <w:t>-   12.200,00 zł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datki związane z realizacją gminnego programu profilaktyki                                    i rozwiązywania problemów alkoholowych                                                                   na kwotę </w:t>
        <w:tab/>
        <w:tab/>
        <w:tab/>
        <w:tab/>
        <w:tab/>
        <w:tab/>
        <w:tab/>
        <w:t xml:space="preserve">            -   16.186,21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1 marc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n finansowy wydatków, które nie wygasają z upływem roku budżetowego 200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ział 010, rozdział 01010 – budowa kanalizacji sanitarnej                                    Ceradz Dolny – Grzebienisko </w:t>
        <w:tab/>
        <w:tab/>
        <w:tab/>
        <w:tab/>
        <w:tab/>
        <w:t>– 114.960,23 zł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ział 010, rozdział 01010 - projekt budowy sieci wodociągow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raz z przyłączami          </w:t>
        <w:tab/>
        <w:tab/>
        <w:tab/>
        <w:tab/>
        <w:tab/>
        <w:tab/>
        <w:t>-    12.200,00 zł,</w:t>
      </w:r>
    </w:p>
    <w:p>
      <w:pPr>
        <w:pStyle w:val="Normal"/>
        <w:numPr>
          <w:ilvl w:val="0"/>
          <w:numId w:val="1"/>
        </w:numPr>
        <w:rPr/>
      </w:pPr>
      <w:r>
        <w:rPr/>
        <w:t>Dział 851, rozdział 85154 – gminny program profilaktyki                                               i rozwiązywania problemów alkoholowych</w:t>
        <w:tab/>
        <w:tab/>
        <w:tab/>
        <w:t xml:space="preserve">            -    16.186,21 zł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Razem wydatki niewygasające:</w:t>
        <w:tab/>
        <w:t>-  143.346,4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05:00Z</dcterms:created>
  <dc:creator>BOI</dc:creator>
  <dc:description/>
  <cp:keywords/>
  <dc:language>en-US</dc:language>
  <cp:lastModifiedBy>Mirka</cp:lastModifiedBy>
  <cp:lastPrinted>2008-01-03T10:45:00Z</cp:lastPrinted>
  <dcterms:modified xsi:type="dcterms:W3CDTF">2008-01-03T11:19:00Z</dcterms:modified>
  <cp:revision>7</cp:revision>
  <dc:subject/>
  <dc:title>UCHWAŁA NR</dc:title>
</cp:coreProperties>
</file>