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  <w:sz w:val="32"/>
        </w:rPr>
        <w:t xml:space="preserve"> </w:t>
      </w:r>
      <w:r>
        <w:rPr>
          <w:b/>
          <w:sz w:val="32"/>
          <w:u w:val="single"/>
        </w:rPr>
        <w:t>I N F O R M A C J 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ind w:right="-468" w:hanging="0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 wykonania   budżetu    </w:t>
      </w:r>
      <w:r>
        <w:rPr>
          <w:b/>
          <w:sz w:val="40"/>
        </w:rPr>
        <w:t>G m i n y    D u s z n i k i</w:t>
      </w:r>
      <w:r>
        <w:rPr>
          <w:b/>
          <w:sz w:val="32"/>
        </w:rPr>
        <w:t xml:space="preserve">                           </w:t>
      </w:r>
    </w:p>
    <w:p>
      <w:pPr>
        <w:pStyle w:val="Normal"/>
        <w:ind w:right="-46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right="-468" w:hanging="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za      </w:t>
      </w:r>
      <w:r>
        <w:rPr>
          <w:b/>
          <w:sz w:val="48"/>
          <w:szCs w:val="48"/>
        </w:rPr>
        <w:t>I   PÓŁROCZE</w:t>
      </w:r>
      <w:r>
        <w:rPr>
          <w:b/>
          <w:sz w:val="32"/>
        </w:rPr>
        <w:t xml:space="preserve">    </w:t>
      </w:r>
      <w:r>
        <w:rPr>
          <w:b/>
          <w:sz w:val="48"/>
          <w:szCs w:val="40"/>
        </w:rPr>
        <w:t>ROKU    2008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>Duszniki,  dnia    1  sierpnia  2008 roku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jaśnienia do planu i wykonania budżetu Gminy Dusznik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-220980</wp:posOffset>
                </wp:positionV>
                <wp:extent cx="457200" cy="128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15pt;mso-wrap-distance-left:9.05pt;mso-wrap-distance-right:9.05pt;mso-wrap-distance-top:0pt;mso-wrap-distance-bottom:0pt;margin-top:-17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-473075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7.2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  I   PÓŁROCZE   2008R. 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ab/>
        <w:t>Informacja o wykonaniu budżetu za I półrocze 2008 roku przedstawiona jest w układzie tabelarycznym – tabele od 1 do 10. Plan i wykonanie w poszczególnych tabelach przedstawione są w układzie: dział, rozdział, paragraf. Tabele zawierają także procentowy stopień realizacji planu, zarówno na najniższym szczeblu wykonania (w paragrafach), jak i w poszczególnych rozdziałach i działach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Budżet Gminy Duszniki na 2008 rok, uchwalony przez Radę Gminy Duszniki uchwałą                    Nr XX/105/07  w dniu 20 grudnia  2007 roku, zakładał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1. osiągnięcie dochodów w kwocie </w:t>
        <w:tab/>
        <w:t xml:space="preserve">- </w:t>
      </w:r>
      <w:r>
        <w:rPr>
          <w:b/>
        </w:rPr>
        <w:t>17.665.414  z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</w:rPr>
        <w:tab/>
        <w:tab/>
      </w:r>
      <w:r>
        <w:rPr>
          <w:bCs/>
        </w:rPr>
        <w:t>z tego: dochody bieżące w kwocie –  16.853.361 z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Cs/>
        </w:rPr>
        <w:tab/>
        <w:tab/>
        <w:tab/>
        <w:t>dochody majątkowe w kwocie –  812.053 zł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2. wydatki do realizacji w kwocie </w:t>
        <w:tab/>
        <w:t xml:space="preserve">- </w:t>
      </w:r>
      <w:r>
        <w:rPr>
          <w:b/>
        </w:rPr>
        <w:t>18.187.414  z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</w:rPr>
        <w:tab/>
        <w:tab/>
      </w:r>
      <w:r>
        <w:rPr>
          <w:bCs/>
        </w:rPr>
        <w:t>z tego: wydatki bieżące w kwocie     – 13.706.414 z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Cs/>
        </w:rPr>
        <w:tab/>
        <w:tab/>
        <w:tab/>
        <w:t>wydatki majątkowe w kwocie –  4.481.000 zł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W I półroczu 2008 roku budżet Gminy zmieniany był 7 razy uchwałami Rady Gminy na skutek przyznania lub zmniejszenia gminie z budżetu państwa dotacji na zadania własne Gminy                    i zlecone, przyznania do planu budżetu ostatecznych kwot subwencji i podatku dochodowego od osób fizycznych dla Gminy oraz na skutek zmian planu zadań inwestycyjnych Gminy Duszniki na lata 2007 – 2010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Plan budżetu i wykonanie na koniec I półrocza 2008 roku przedstawia się następująco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CHODY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plan </w:t>
        <w:tab/>
        <w:tab/>
        <w:t xml:space="preserve">-   </w:t>
      </w:r>
      <w:r>
        <w:rPr>
          <w:b/>
        </w:rPr>
        <w:t>19.470.248,00  zł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zwiększenie o  1.804.834,00 zł do planu początkowego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>- wykonanie</w:t>
        <w:tab/>
        <w:t xml:space="preserve">- </w:t>
      </w:r>
      <w:r>
        <w:rPr>
          <w:b/>
        </w:rPr>
        <w:t xml:space="preserve">    9.697.286,93  zł</w:t>
      </w:r>
      <w:r>
        <w:rPr/>
        <w:t xml:space="preserve"> -  tj. </w:t>
      </w:r>
      <w:r>
        <w:rPr>
          <w:b/>
          <w:bCs/>
        </w:rPr>
        <w:t xml:space="preserve">  49,81</w:t>
      </w:r>
      <w:r>
        <w:rPr>
          <w:b/>
        </w:rPr>
        <w:t xml:space="preserve">% </w:t>
      </w:r>
      <w:r>
        <w:rPr/>
        <w:t xml:space="preserve">wykonania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DATKI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 xml:space="preserve">- plan </w:t>
        <w:tab/>
        <w:tab/>
        <w:t xml:space="preserve">-   </w:t>
      </w:r>
      <w:r>
        <w:rPr>
          <w:b/>
        </w:rPr>
        <w:t>18.982.248,00  zł,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     zwiększenie o  794.834,00 zł do planu początkowego,</w:t>
        <w:tab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                       </w:t>
      </w:r>
      <w:r>
        <w:rPr/>
        <w:t xml:space="preserve">- wykonanie </w:t>
        <w:tab/>
        <w:t xml:space="preserve">- </w:t>
      </w:r>
      <w:r>
        <w:rPr>
          <w:b/>
        </w:rPr>
        <w:t xml:space="preserve">    9.366.135,92  zł</w:t>
      </w:r>
      <w:r>
        <w:rPr/>
        <w:t xml:space="preserve"> -</w:t>
      </w:r>
      <w:r>
        <w:rPr>
          <w:b/>
        </w:rPr>
        <w:t xml:space="preserve">  </w:t>
      </w:r>
      <w:r>
        <w:rPr>
          <w:bCs/>
        </w:rPr>
        <w:t>tj.</w:t>
      </w:r>
      <w:r>
        <w:rPr>
          <w:b/>
        </w:rPr>
        <w:t xml:space="preserve">   49,34%</w:t>
      </w:r>
      <w:r>
        <w:rPr/>
        <w:t xml:space="preserve"> wykonania.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Różnica między końcowym planem dochodów i wydatków stanowi planowaną nadwyżkę budżetu Gminy w wysokości  </w:t>
      </w:r>
      <w:r>
        <w:rPr>
          <w:b/>
          <w:bCs/>
        </w:rPr>
        <w:t xml:space="preserve">488.000 zł, </w:t>
      </w:r>
      <w:r>
        <w:rPr/>
        <w:t>która została przeznaczona na spłatę wcześniej zaciągniętych zobowiązań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b/>
          <w:u w:val="single"/>
        </w:rPr>
        <w:t>Tabela nr 1</w:t>
      </w:r>
      <w:r>
        <w:rPr/>
        <w:t xml:space="preserve"> - plan i wykonanie dochodów budżetu Gminy na 2008 rok przedstawia wykonanie dochodów budżetu Gminy z podziałem na źródła wpływów i klasyfikację budżetową wg działów, rozdziałów i paragrafów budżetu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>
          <w:b/>
          <w:u w:val="single"/>
        </w:rPr>
        <w:t xml:space="preserve">Dochody własne Gminy </w:t>
      </w:r>
      <w:r>
        <w:rPr/>
        <w:t xml:space="preserve"> -w  planie  ogólnym  stanowią  </w:t>
      </w:r>
      <w:r>
        <w:rPr>
          <w:b/>
          <w:bCs/>
        </w:rPr>
        <w:t>49,83%</w:t>
      </w:r>
      <w:r>
        <w:rPr>
          <w:b/>
        </w:rPr>
        <w:t xml:space="preserve"> </w:t>
      </w:r>
      <w:r>
        <w:rPr/>
        <w:t xml:space="preserve"> wszystkich planowanych  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dochodów Gminy, a wykonane zostały w I półroczu 2008 roku w </w:t>
      </w:r>
      <w:r>
        <w:rPr>
          <w:b/>
        </w:rPr>
        <w:t>43,24%</w:t>
      </w:r>
      <w:r>
        <w:rPr/>
        <w:t xml:space="preserve"> w stosunku do planu rocznego  na 2008r.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Wykonanie podatków i opłat za I półrocze 2008 roku z poszczególnych źródeł przedstawia się następując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42"/>
        <w:gridCol w:w="2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źródła dochodów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% wykonania do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lanu budżet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%wykonania do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miaru podatku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od nieruchomości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rol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leś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>
                <w:u w:val="single"/>
              </w:rPr>
              <w:t>Karta podatkowa</w:t>
            </w:r>
            <w:r>
              <w:rPr/>
              <w:t xml:space="preserve"> - podatek od indywidualnego rzemiosła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>
                <w:u w:val="single"/>
              </w:rPr>
              <w:t xml:space="preserve">Podatek od środków transportowych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datek od  czynności cywilnoprawnych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Wpływy z opłaty skarbowej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Wpływy z opłaty eksploatacyjnej za wydobywanie kopalin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Zezwolenia na sprzedaż napojów alkoholowyc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9,30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6,1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6,1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94,43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9,0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135,8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1,7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8,2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77,8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87,9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7,8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34,4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54,2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45,0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38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 xml:space="preserve">Zaległości podatkowe za I półrocze 2008 roku wyniosły </w:t>
      </w:r>
      <w:r>
        <w:rPr>
          <w:b/>
        </w:rPr>
        <w:t>503.550,34 zł</w:t>
      </w:r>
      <w:r>
        <w:rPr/>
        <w:t xml:space="preserve">, nadpłaty podatkowe wyniosły  </w:t>
      </w:r>
      <w:r>
        <w:rPr>
          <w:b/>
        </w:rPr>
        <w:t>52.567,11 zł.</w:t>
      </w:r>
      <w:r>
        <w:rPr/>
        <w:t xml:space="preserve">  Zaległości i nadpłaty podatkowe dotyczą następujących podatków: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970"/>
        <w:gridCol w:w="1420"/>
        <w:gridCol w:w="1420"/>
        <w:gridCol w:w="1420"/>
        <w:gridCol w:w="1515"/>
      </w:tblGrid>
      <w:tr>
        <w:trPr>
          <w:trHeight w:val="36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ległości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w złotych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dpłat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w złotych)</w:t>
            </w:r>
          </w:p>
        </w:tc>
      </w:tr>
      <w:tr>
        <w:trPr>
          <w:trHeight w:val="36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ółr. 2008r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r.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ółr. 2008r.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1450</wp:posOffset>
                      </wp:positionV>
                      <wp:extent cx="398145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5pt" to="313.45pt,13.5pt" stroked="f" o:allowincell="t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datek od nieruchomości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4,34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402,42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41,18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osoby prawne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rolny os. praw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97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leśny os. praw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8,00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10,00    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nieruchomości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796,79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761,29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13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,13</w:t>
            </w:r>
          </w:p>
        </w:tc>
      </w:tr>
      <w:tr>
        <w:trPr>
          <w:trHeight w:val="420" w:hRule="atLeast"/>
          <w:cantSplit w:val="true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osoby fizyczne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rolny os. fizycz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77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772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6,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9,66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ta podatk.od rzemiosł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13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81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8,7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7,34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środków transportow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3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47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8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atek od czynności cywilnoprawnych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Podatek od spadków i dar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Odsetki od nieterm.wpła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8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6,8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8,8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0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949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3 550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6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 567,11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jc w:val="both"/>
        <w:rPr/>
      </w:pPr>
      <w:r>
        <w:rPr/>
        <w:t>Na koniec roku 2007 zaległości wynosiły 276.949,21 zł, nadpłaty 9.840,69 zł. W I półroczu 2008 roku zaległości podatkowe wzrosły o 81,82% w stosunku do 2007r. Wzrost zaległości podatkowych spowodowany jest wprowadzeniem w Gminie Duszniki w 2008 roku nowych wyższych stawek podatkowych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0" cy="28575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25pt" to="171pt,23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</w:t>
        <w:tab/>
      </w:r>
    </w:p>
    <w:p>
      <w:pPr>
        <w:pStyle w:val="Normal"/>
        <w:rPr/>
      </w:pPr>
      <w:r>
        <w:rPr/>
        <w:t>Skutki obniżenia górnych stawek podatkowych wyniosł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2007r.</w:t>
        <w:tab/>
        <w:tab/>
        <w:tab/>
        <w:t>2008r.</w:t>
      </w:r>
    </w:p>
    <w:p>
      <w:pPr>
        <w:pStyle w:val="Normal"/>
        <w:spacing w:lineRule="auto" w:line="360"/>
        <w:rPr/>
      </w:pPr>
      <w:r>
        <w:rPr/>
        <w:t>- w podatku od nieruchomości</w:t>
        <w:tab/>
        <w:t xml:space="preserve">      </w:t>
      </w:r>
      <w:r>
        <w:rPr>
          <w:b/>
        </w:rPr>
        <w:t>766.985,99  zł</w:t>
        <w:tab/>
        <w:t xml:space="preserve">      251.064,80 zł</w:t>
      </w:r>
    </w:p>
    <w:p>
      <w:pPr>
        <w:pStyle w:val="Normal"/>
        <w:spacing w:lineRule="auto" w:line="360"/>
        <w:rPr/>
      </w:pPr>
      <w:r>
        <w:rPr/>
        <w:t>- w podatku rolnym</w:t>
        <w:tab/>
        <w:tab/>
        <w:tab/>
        <w:t xml:space="preserve">      </w:t>
      </w:r>
      <w:r>
        <w:rPr>
          <w:b/>
        </w:rPr>
        <w:t>192.471,36  zł</w:t>
        <w:tab/>
        <w:t xml:space="preserve">      235.399,44 zł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 xml:space="preserve">- </w:t>
      </w:r>
      <w:r>
        <w:rPr>
          <w:bCs/>
        </w:rPr>
        <w:t xml:space="preserve">w podatku od środków transport.            </w:t>
      </w:r>
      <w:r>
        <w:rPr>
          <w:b/>
        </w:rPr>
        <w:t>96.180,25  zł</w:t>
        <w:tab/>
        <w:t xml:space="preserve">        43.207,00 zł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</w:t>
      </w:r>
      <w:r>
        <w:rPr>
          <w:b/>
        </w:rPr>
        <w:t>===========================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 xml:space="preserve">Razem:    </w:t>
      </w:r>
      <w:r>
        <w:rPr>
          <w:b/>
        </w:rPr>
        <w:t>1.055.637,60 zł</w:t>
        <w:tab/>
        <w:t xml:space="preserve">      529.671,24 zł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Skutki umorzeń zaległości podatkowych wyniosły w I półroczu 2008 roku w podatku od nieruchomości   </w:t>
      </w:r>
      <w:r>
        <w:rPr>
          <w:b/>
          <w:bCs/>
        </w:rPr>
        <w:t>884</w:t>
      </w:r>
      <w:r>
        <w:rPr>
          <w:b/>
        </w:rPr>
        <w:t xml:space="preserve">,00 zł </w:t>
      </w:r>
      <w:r>
        <w:rPr/>
        <w:t>( dla porównania w 2007r. – 38.511,00 zł ), natomiast w podatku rolnym</w:t>
      </w:r>
      <w:r>
        <w:rPr>
          <w:b/>
        </w:rPr>
        <w:t xml:space="preserve">    3.138,00 zł </w:t>
      </w:r>
      <w:r>
        <w:rPr/>
        <w:t>( dla porównania w 2007r. – 3.872,00 zł 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kutek udzielonych ulg inwestycyjnych w I półroczu 2008 roku wyniósł:</w:t>
      </w:r>
    </w:p>
    <w:p>
      <w:pPr>
        <w:pStyle w:val="Normal"/>
        <w:spacing w:lineRule="auto" w:line="360"/>
        <w:ind w:firstLine="708"/>
        <w:rPr/>
      </w:pPr>
      <w:r>
        <w:rPr/>
        <w:t>- dla osób prawnych – 28.000,00 zł,</w:t>
      </w:r>
    </w:p>
    <w:p>
      <w:pPr>
        <w:pStyle w:val="Normal"/>
        <w:spacing w:lineRule="auto" w:line="360"/>
        <w:ind w:firstLine="708"/>
        <w:rPr/>
      </w:pPr>
      <w:r>
        <w:rPr/>
        <w:t>- dla osób fizycznych – 10.000,00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mawianej grupie dochodów własnych największą pozycję wpływów stanowi podatek                  od nieruchomości od osób prawnych i osób fizycznych wykonany w </w:t>
      </w:r>
      <w:r>
        <w:rPr>
          <w:b/>
        </w:rPr>
        <w:t>49,30%</w:t>
      </w:r>
      <w:r>
        <w:rPr/>
        <w:t xml:space="preserve"> w stosunku                do planu budżetu, a do wymiaru podatku w wysokości </w:t>
      </w:r>
      <w:r>
        <w:rPr>
          <w:b/>
        </w:rPr>
        <w:t xml:space="preserve"> 47,86%.</w:t>
      </w:r>
    </w:p>
    <w:p>
      <w:pPr>
        <w:pStyle w:val="Normal"/>
        <w:spacing w:lineRule="auto" w:line="360"/>
        <w:jc w:val="both"/>
        <w:rPr/>
      </w:pPr>
      <w:r>
        <w:rPr/>
        <w:t xml:space="preserve">Podatek rolny wykonany został w stosunku do planu rocznego w wysokości </w:t>
      </w:r>
      <w:r>
        <w:rPr>
          <w:b/>
        </w:rPr>
        <w:t>46,18%,</w:t>
      </w:r>
      <w:r>
        <w:rPr/>
        <w:t xml:space="preserve"> a do wymiaru podatku w </w:t>
      </w:r>
      <w:r>
        <w:rPr>
          <w:b/>
        </w:rPr>
        <w:t xml:space="preserve"> 34,44%.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nad zakładany plan został wykonany podatek od czynności cywilnoprawnych,  bezpośredni dochód budżetu Gminy, od nabywania i sprzedaży nieruchomości, w wysokości </w:t>
      </w:r>
      <w:r>
        <w:rPr>
          <w:b/>
        </w:rPr>
        <w:t xml:space="preserve">135,88%. </w:t>
      </w:r>
      <w:r>
        <w:rPr>
          <w:bCs/>
        </w:rPr>
        <w:t>Jest to spowodowane stałą wzmożoną sprzedażą w 2008 roku nieruchomości gruntowych w gmin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onadto ponad zakładany plan, w budżecie w I półroczu 2008 roku,  zostały wykonane:</w:t>
      </w:r>
    </w:p>
    <w:p>
      <w:pPr>
        <w:pStyle w:val="Normal"/>
        <w:spacing w:lineRule="auto" w:line="360"/>
        <w:jc w:val="both"/>
        <w:rPr/>
      </w:pPr>
      <w:r>
        <w:rPr/>
        <w:t xml:space="preserve">- karta podatkowa od rzemiosła            </w:t>
        <w:tab/>
        <w:tab/>
        <w:tab/>
        <w:t xml:space="preserve">  -</w:t>
      </w:r>
      <w:r>
        <w:rPr>
          <w:b/>
        </w:rPr>
        <w:t xml:space="preserve">    94,43%, </w:t>
      </w:r>
    </w:p>
    <w:p>
      <w:pPr>
        <w:pStyle w:val="Normal"/>
        <w:spacing w:lineRule="auto" w:line="360"/>
        <w:jc w:val="both"/>
        <w:rPr/>
      </w:pPr>
      <w:r>
        <w:rPr/>
        <w:t xml:space="preserve">- podatek leśny                                      w </w:t>
      </w:r>
      <w:r>
        <w:rPr>
          <w:b/>
        </w:rPr>
        <w:t>56,18%</w:t>
      </w:r>
      <w:r>
        <w:rPr/>
        <w:t>, a do wymiaru podatku  w</w:t>
      </w:r>
      <w:r>
        <w:rPr>
          <w:b/>
        </w:rPr>
        <w:t xml:space="preserve"> 54,21%,</w:t>
      </w:r>
    </w:p>
    <w:p>
      <w:pPr>
        <w:pStyle w:val="Normal"/>
        <w:spacing w:lineRule="auto" w:line="360"/>
        <w:jc w:val="both"/>
        <w:rPr/>
      </w:pPr>
      <w:r>
        <w:rPr/>
        <w:t>- wpływy z opłaty skarbowej</w:t>
        <w:tab/>
        <w:tab/>
        <w:tab/>
        <w:tab/>
        <w:tab/>
        <w:t xml:space="preserve">  -    </w:t>
      </w:r>
      <w:r>
        <w:rPr>
          <w:b/>
          <w:bCs/>
        </w:rPr>
        <w:t>51,72%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wpływy z opłaty eksploatacyjnej</w:t>
        <w:tab/>
        <w:tab/>
        <w:tab/>
        <w:tab/>
        <w:t xml:space="preserve">  - </w:t>
      </w:r>
      <w:r>
        <w:rPr>
          <w:b/>
        </w:rPr>
        <w:t xml:space="preserve">   58,22%</w:t>
      </w:r>
    </w:p>
    <w:p>
      <w:pPr>
        <w:pStyle w:val="Normal"/>
        <w:spacing w:lineRule="auto" w:line="360"/>
        <w:jc w:val="both"/>
        <w:rPr/>
      </w:pPr>
      <w:r>
        <w:rPr/>
        <w:t xml:space="preserve">-  zezwolenia na sprzedaż napojów alkoholowych                 -    </w:t>
      </w:r>
      <w:r>
        <w:rPr>
          <w:b/>
          <w:bCs/>
        </w:rPr>
        <w:t>87,98%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tomiast wpływy z tytuł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podatku od nieruchomości</w:t>
        <w:tab/>
        <w:tab/>
        <w:tab/>
        <w:tab/>
        <w:tab/>
        <w:t xml:space="preserve">  -    </w:t>
      </w:r>
      <w:r>
        <w:rPr>
          <w:b/>
          <w:bCs/>
        </w:rPr>
        <w:t>49,30%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podatku rolnego</w:t>
        <w:tab/>
        <w:tab/>
        <w:tab/>
        <w:tab/>
        <w:tab/>
        <w:tab/>
        <w:t xml:space="preserve">  -    </w:t>
      </w:r>
      <w:r>
        <w:rPr>
          <w:b/>
          <w:bCs/>
        </w:rPr>
        <w:t>46,18%</w:t>
      </w:r>
    </w:p>
    <w:p>
      <w:pPr>
        <w:pStyle w:val="Normal"/>
        <w:spacing w:lineRule="auto" w:line="360"/>
        <w:jc w:val="both"/>
        <w:rPr/>
      </w:pPr>
      <w:r>
        <w:rPr/>
        <w:t>-  podatku od środków transportowych  (</w:t>
      </w:r>
      <w:r>
        <w:rPr>
          <w:b/>
        </w:rPr>
        <w:t>49,02%</w:t>
      </w:r>
      <w:r>
        <w:rPr/>
        <w:t xml:space="preserve"> do planu</w:t>
      </w:r>
      <w:r>
        <w:rPr>
          <w:b/>
        </w:rPr>
        <w:t xml:space="preserve"> </w:t>
      </w:r>
      <w:r>
        <w:rPr/>
        <w:t xml:space="preserve">i do wymiaru </w:t>
      </w:r>
      <w:r>
        <w:rPr>
          <w:b/>
        </w:rPr>
        <w:t>45,08%</w:t>
      </w:r>
      <w:r>
        <w:rPr/>
        <w:t>),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ieznacznie odbiegają od zakładanego planu na 2008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chody ze sprzedaży majątku Gminy wykonane zostały w </w:t>
      </w:r>
      <w:r>
        <w:rPr>
          <w:b/>
        </w:rPr>
        <w:t>77,86%</w:t>
      </w:r>
      <w:r>
        <w:rPr/>
        <w:t xml:space="preserve"> w stosunku do planu  rocznego sprzedaży i wyniosły w I półroczu 2008 roku  </w:t>
      </w:r>
      <w:r>
        <w:rPr>
          <w:b/>
        </w:rPr>
        <w:t>321.050,00 zł</w:t>
      </w:r>
      <w:r>
        <w:rPr/>
        <w:t>.  Wpływy ze sprzedaży majątku Gminy dotyczyły sprzedaży nieruchomości gruntowej w miejscowości Sędzinko. Nieruchomość ta przeznaczona jest pod aktywizację gospodarczą. Pozostałe nieruchomości zabudowane i niezabudowane przeznaczone są do sprzedaży w drugiej połowie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działy  w  podatku, stanowiące  dochód  budżetu  Państwa,  pochodzące  z  wpływów </w:t>
      </w:r>
    </w:p>
    <w:p>
      <w:pPr>
        <w:pStyle w:val="Normal"/>
        <w:spacing w:lineRule="auto" w:line="360"/>
        <w:jc w:val="both"/>
        <w:rPr/>
      </w:pPr>
      <w:r>
        <w:rPr/>
        <w:t xml:space="preserve">z podatku dochodowego od osób fizycznych i  wpłat podatku od osób prawnych w planie ogólnym dochodów stanowią </w:t>
      </w:r>
      <w:r>
        <w:rPr>
          <w:b/>
        </w:rPr>
        <w:t>21,64%</w:t>
      </w:r>
      <w:r>
        <w:rPr/>
        <w:t xml:space="preserve"> wszystkich dochodów Gminy a wykonane zostały                   w stosunku do planu rocznego  w </w:t>
      </w:r>
      <w:r>
        <w:rPr>
          <w:b/>
        </w:rPr>
        <w:t>21,57%.</w:t>
      </w:r>
      <w:r>
        <w:rPr/>
        <w:t xml:space="preserve"> Podatek dochodowy od osób fizycznych - udział              w podatku otrzymywany z budżetu Państwa wykonany został w </w:t>
      </w:r>
      <w:r>
        <w:rPr>
          <w:b/>
        </w:rPr>
        <w:t>46,47%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Podatek dochodowy od osób prawnych zaplanowany został w 2008 roku w wysokości 1.800.000,00 zł. Główny dochód z tego podatku dotyczy firmy SANO działającej na terenie Gminy Duszniki</w:t>
      </w:r>
      <w:r>
        <w:rPr>
          <w:b/>
        </w:rPr>
        <w:t xml:space="preserve"> </w:t>
      </w:r>
      <w:r>
        <w:rPr>
          <w:bCs/>
        </w:rPr>
        <w:t>w miejscowości Sękowo. Jednakże w wyniku inwestycji, które firma SANO poczyniła w 2007 roku i rozliczeniu tych inwestycji w 2008 roku, wpływy z podatku od osób prawnych w I półroczu 2008 roku są zerow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ubwencja ogólna z budżetu Państwa, obejmująca środki na zadania oświaty, jak również  wyrównująca podstawowe dochody Gminy, stanowiła w planie dochodów  Gminy </w:t>
      </w:r>
      <w:r>
        <w:rPr>
          <w:b/>
        </w:rPr>
        <w:t>33,03% -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431.732,00 zł </w:t>
      </w:r>
      <w:r>
        <w:rPr/>
        <w:t xml:space="preserve"> wszystkich planowanych dochodów, a wykonana została w wysokości  </w:t>
      </w:r>
      <w:r>
        <w:rPr>
          <w:b/>
        </w:rPr>
        <w:t>60,17% tj. 3.870.282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zlecone Gminie w planie budżetu Gminy stanowią </w:t>
      </w:r>
      <w:r>
        <w:rPr>
          <w:b/>
          <w:bCs/>
        </w:rPr>
        <w:t>12,82%</w:t>
      </w:r>
      <w:r>
        <w:rPr/>
        <w:t xml:space="preserve"> wszystkich dochodów Gminy i wykonane zostały w wysokości </w:t>
      </w:r>
      <w:r>
        <w:rPr>
          <w:b/>
        </w:rPr>
        <w:t>54,75%.</w:t>
      </w:r>
    </w:p>
    <w:p>
      <w:pPr>
        <w:pStyle w:val="Normal"/>
        <w:spacing w:lineRule="auto" w:line="360"/>
        <w:jc w:val="both"/>
        <w:rPr/>
      </w:pPr>
      <w:r>
        <w:rPr/>
        <w:t xml:space="preserve">Dotacje te obejmują głównie zadania pomocy społecznej,  administracji rządowej, zwrotu części podatku akcyzow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tacje celowe na zadania własne Gminy w planie dochodów stanowią </w:t>
      </w:r>
      <w:r>
        <w:rPr>
          <w:b/>
        </w:rPr>
        <w:t>1,53%</w:t>
      </w:r>
      <w:r>
        <w:rPr/>
        <w:t xml:space="preserve"> wszystkich planowanych dochodów, wykonane zostały w  I półroczu 2008 roku  w </w:t>
      </w:r>
      <w:r>
        <w:rPr>
          <w:b/>
        </w:rPr>
        <w:t xml:space="preserve"> 77,06%.</w:t>
      </w:r>
    </w:p>
    <w:p>
      <w:pPr>
        <w:pStyle w:val="Normal"/>
        <w:spacing w:lineRule="auto" w:line="360"/>
        <w:jc w:val="both"/>
        <w:rPr/>
      </w:pPr>
      <w:r>
        <w:rPr/>
        <w:t xml:space="preserve">Dotacje te obejmowały z zakresu oświaty: naukę jęz. angielskiego, pomoc materialną dla uczniów o charakterze socjalnym, dofinansowanie pracodawcom kosztów przygotowania zawodowego młodocianych pracowników; z zakresu pomocy społecznej: pomoc w dożywianiu, zasiłki i pomoc w naturze i ośrodek pomocy społecznej.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abela Nr 2 -</w:t>
      </w:r>
      <w:r>
        <w:rPr/>
        <w:t xml:space="preserve"> plan i wykonanie wydatków budżetu Gminy przedstawia plan i wykonanie wydatków budżetowych na 2008 rok z podziałem na działy, rozdziały i paragrafy klasyfikacji budżetowej z wyszczególnieniem wynagrodzeń i pochodnych od wynagrodzeń, wydatków bieżących, realizację zadań inwestycyjnych, dotacji celowych z budżetu Gminy na dofinansowanie zadań zleconych do realizacji stowarzyszeniom oraz pomoc finansową udzielaną między jst na dofinansowanie własnych zadań inwestycyjnych i zakupów inwestycyjnych.</w:t>
      </w:r>
    </w:p>
    <w:p>
      <w:pPr>
        <w:pStyle w:val="Normal"/>
        <w:spacing w:lineRule="auto" w:line="360"/>
        <w:jc w:val="both"/>
        <w:rPr/>
      </w:pPr>
      <w:r>
        <w:rPr/>
        <w:t xml:space="preserve">Wynagrodzenia osobowe i pochodne od wynagrodzeń stanowią </w:t>
      </w:r>
      <w:r>
        <w:rPr>
          <w:b/>
        </w:rPr>
        <w:t>35,39%</w:t>
      </w:r>
      <w:r>
        <w:rPr/>
        <w:t xml:space="preserve"> - </w:t>
      </w:r>
      <w:r>
        <w:rPr>
          <w:b/>
        </w:rPr>
        <w:t>6.718.718,00 zł</w:t>
      </w:r>
      <w:r>
        <w:rPr/>
        <w:t xml:space="preserve"> wszystkich planowanych wydatków na 2008 r., wykonane zostały w wysokości </w:t>
      </w:r>
      <w:r>
        <w:rPr>
          <w:b/>
        </w:rPr>
        <w:t>50,58%</w:t>
      </w:r>
      <w:r>
        <w:rPr/>
        <w:t xml:space="preserve"> - </w:t>
      </w:r>
      <w:r>
        <w:rPr>
          <w:b/>
        </w:rPr>
        <w:t>3.396.914,28  zł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bsługa długu Gminy - spłaty odsetek od pożyczek i kredytu zaciągniętych w latach 2005 – 2008 zaplanowano w wysokości </w:t>
      </w:r>
      <w:r>
        <w:rPr>
          <w:b/>
        </w:rPr>
        <w:t>0,84%</w:t>
      </w:r>
      <w:r>
        <w:rPr/>
        <w:t xml:space="preserve"> - </w:t>
      </w:r>
      <w:r>
        <w:rPr>
          <w:b/>
        </w:rPr>
        <w:t>160.000,00 zł</w:t>
      </w:r>
      <w:r>
        <w:rPr/>
        <w:t xml:space="preserve"> wszystkich planowanych wydatków Gminy. Realizacja za I półrocze 2008 roku  wynosi </w:t>
      </w:r>
      <w:r>
        <w:rPr>
          <w:b/>
        </w:rPr>
        <w:t>54,17%</w:t>
      </w:r>
      <w:r>
        <w:rPr/>
        <w:t xml:space="preserve"> - </w:t>
      </w:r>
      <w:r>
        <w:rPr>
          <w:b/>
        </w:rPr>
        <w:t>86.678,28  zł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W 2008 roku Gmina spłacała następujące pożyczki i kredyty: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color w:val="FF0000"/>
        </w:rPr>
        <w:t xml:space="preserve">   </w:t>
      </w:r>
      <w:r>
        <w:rPr/>
        <w:t>z NFOŚ i GW na budowę kanalizacji EtapVS-2 D-ki</w:t>
      </w:r>
      <w:r>
        <w:rPr>
          <w:color w:val="FF0000"/>
        </w:rPr>
        <w:tab/>
        <w:tab/>
        <w:tab/>
        <w:tab/>
      </w:r>
      <w:r>
        <w:rPr/>
        <w:t xml:space="preserve">-    </w:t>
      </w:r>
      <w:r>
        <w:rPr>
          <w:b/>
        </w:rPr>
        <w:t>110.000 zł</w:t>
      </w:r>
    </w:p>
    <w:p>
      <w:pPr>
        <w:pStyle w:val="Normal"/>
        <w:spacing w:lineRule="auto" w:line="360"/>
        <w:jc w:val="both"/>
        <w:rPr/>
      </w:pPr>
      <w:r>
        <w:rPr/>
        <w:t>-   z WFOŚ i GW na budowę kanalizacji  EtapVS-2 D-ki</w:t>
        <w:tab/>
        <w:tab/>
        <w:tab/>
        <w:tab/>
        <w:t xml:space="preserve">-    </w:t>
      </w:r>
      <w:r>
        <w:rPr>
          <w:b/>
        </w:rPr>
        <w:t>305.000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  </w:t>
      </w:r>
      <w:r>
        <w:rPr/>
        <w:t>z WFOŚ i GW na budowę kanalizacji Ceradz Dolny - Grzebienisko</w:t>
        <w:tab/>
        <w:tab/>
        <w:t xml:space="preserve">-    </w:t>
      </w:r>
      <w:r>
        <w:rPr>
          <w:b/>
        </w:rPr>
        <w:t>200.000 z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  </w:t>
      </w:r>
      <w:r>
        <w:rPr>
          <w:bCs/>
        </w:rPr>
        <w:t>z WFOŚ i GW na budowę kanalizacji Niewierz - Duszniki</w:t>
        <w:tab/>
        <w:tab/>
        <w:tab/>
        <w:t xml:space="preserve">-      </w:t>
      </w:r>
      <w:r>
        <w:rPr>
          <w:b/>
        </w:rPr>
        <w:t>50.000 zł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  z BS Duszniki na budowę kanalizacji Niewierz – Duszniki (kredyt)</w:t>
        <w:tab/>
        <w:tab/>
        <w:t xml:space="preserve">-    </w:t>
      </w:r>
      <w:r>
        <w:rPr>
          <w:b/>
        </w:rPr>
        <w:t>110.000 zł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FF0000"/>
          <w:sz w:val="16"/>
        </w:rPr>
      </w:pPr>
      <w:r>
        <w:rPr>
          <w:bCs/>
          <w:color w:val="FF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Razem spłaty pożyczek i kredytu  wyniosły           </w:t>
      </w:r>
      <w:r>
        <w:rPr>
          <w:b/>
          <w:u w:val="single"/>
        </w:rPr>
        <w:t xml:space="preserve">                                     </w:t>
        <w:tab/>
        <w:tab/>
        <w:t>-    775.000 zł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I półroczu 2008 roku Gmina Duszniki podpisała umowę na zaciągnięcie pożyczki                          z WFOŚiGW na budowę kanalizacji sanitarnej Sękowo – Podrzewie na kwotę  1.490.000,00 zł.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dłużenie Gminy na koniec I półrocza 2008 roku  wyniosło  </w:t>
      </w:r>
      <w:r>
        <w:rPr>
          <w:b/>
        </w:rPr>
        <w:t>4.918.500,00 zł</w:t>
      </w:r>
      <w:r>
        <w:rPr/>
        <w:t xml:space="preserve"> i jest to </w:t>
      </w:r>
      <w:r>
        <w:rPr>
          <w:b/>
        </w:rPr>
        <w:t>25,26%</w:t>
      </w:r>
      <w:r>
        <w:rPr/>
        <w:t xml:space="preserve"> planowanych dochodów na 2008 rok.</w:t>
      </w:r>
    </w:p>
    <w:p>
      <w:pPr>
        <w:pStyle w:val="Normal"/>
        <w:spacing w:lineRule="auto" w:line="360"/>
        <w:jc w:val="both"/>
        <w:rPr/>
      </w:pPr>
      <w:r>
        <w:rPr/>
        <w:t>Zadłużenie dotyczy następujących zadań inwestycyj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 xml:space="preserve">z NFOŚiGW na budowę kanalizacji sanitarnej w Dusznikach Etap VS-2 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>spłata w latach 2005 – 2009</w:t>
        <w:tab/>
        <w:tab/>
        <w:tab/>
        <w:tab/>
        <w:tab/>
        <w:tab/>
        <w:t xml:space="preserve"> –   703.5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 xml:space="preserve">z WFOŚiGW na budowę kanalizacji sanitarnej w Dusznikach Etap VS-2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płata w latach 2005 – 2008</w:t>
        <w:tab/>
        <w:tab/>
        <w:tab/>
        <w:tab/>
        <w:tab/>
        <w:tab/>
        <w:t xml:space="preserve"> –   375.000,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z WFOŚiGW na budowę kanalizacji sanitarnej Ceradz Dolny-Grzebienisko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płata w latach 2008 – 2010</w:t>
        <w:tab/>
        <w:tab/>
        <w:tab/>
        <w:tab/>
        <w:tab/>
        <w:tab/>
        <w:t xml:space="preserve">– 1.300.000,00 zł,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z WFOŚiGW na budowę kanalizacji sanitarnej Niewierz - Dusznik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spłata w latach 2008 – 2011</w:t>
        <w:tab/>
        <w:tab/>
        <w:tab/>
        <w:tab/>
        <w:tab/>
        <w:tab/>
        <w:t>– 1.550.000,00 zł,</w:t>
      </w:r>
    </w:p>
    <w:p>
      <w:pPr>
        <w:pStyle w:val="Normal"/>
        <w:spacing w:lineRule="auto" w:line="360"/>
        <w:jc w:val="both"/>
        <w:rPr/>
      </w:pPr>
      <w:r>
        <w:rPr/>
        <w:t xml:space="preserve">5. kredyt długoterminowy zaciągnięty w BS Duszniki na budowę kanalizacji sanitarnej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Niewierz – Duszniki; spłata w latach 2008 – 2012</w:t>
        <w:tab/>
        <w:tab/>
        <w:tab/>
        <w:t>-    990.000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zostałe wydatki bieżące przeznaczone na utrzymanie jednostek podległych samorządowi i na wykonywanie zadań statutowych jednostek i urzędu zaplanowano w wysokości </w:t>
      </w:r>
      <w:r>
        <w:rPr>
          <w:b/>
        </w:rPr>
        <w:t>42,16%</w:t>
      </w:r>
      <w:r>
        <w:rPr/>
        <w:t xml:space="preserve"> - </w:t>
      </w:r>
      <w:r>
        <w:rPr>
          <w:b/>
        </w:rPr>
        <w:t xml:space="preserve">8.002.330,00 zł </w:t>
      </w:r>
      <w:r>
        <w:rPr/>
        <w:t xml:space="preserve">wszystkich wydatków, wykonanie w I półroczu 2008 roku wyniosło  </w:t>
      </w:r>
      <w:r>
        <w:rPr>
          <w:b/>
        </w:rPr>
        <w:t>49,08%</w:t>
      </w:r>
      <w:r>
        <w:rPr/>
        <w:t xml:space="preserve"> -</w:t>
      </w:r>
      <w:r>
        <w:rPr>
          <w:b/>
        </w:rPr>
        <w:t xml:space="preserve"> 3.927.713,26 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Wydatki te obejmują między innymi rolnictwo, komunikację międzygminną, drogi gminne, gospodarkę gruntami, plany zagospodarowania przestrzennego, utrzymanie szkół i przedszkoli, pomoc społeczną, administrację samorządową, ochotnicze straże pożarne, gospodarkę komunalną, kulturę, świetlice wiejskie oraz wydatki na przeciwdziałanie alkoholizmowi realizowane przez Gminną Komisję Rozwiązywania Problemów Alkoholowych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lan i wykonanie </w:t>
      </w:r>
      <w:r>
        <w:rPr>
          <w:b/>
        </w:rPr>
        <w:t>wydatków majątkowych</w:t>
      </w:r>
      <w:r>
        <w:rPr/>
        <w:t xml:space="preserve"> w 2008 roku przedstawia </w:t>
      </w:r>
      <w:r>
        <w:rPr>
          <w:b/>
          <w:bCs/>
          <w:u w:val="single"/>
        </w:rPr>
        <w:t>tabela nr 4</w:t>
      </w:r>
      <w:r>
        <w:rPr/>
        <w:t xml:space="preserve">. Wydatki majątkowe zaplanowano w 2008 roku w wysokości </w:t>
      </w:r>
      <w:r>
        <w:rPr>
          <w:b/>
        </w:rPr>
        <w:t>22,46%</w:t>
      </w:r>
      <w:r>
        <w:rPr/>
        <w:t xml:space="preserve"> wszystkich planowanych wydatków, natomiast wykonanie wyniosło </w:t>
      </w:r>
      <w:r>
        <w:rPr>
          <w:b/>
        </w:rPr>
        <w:t>47,88%</w:t>
      </w:r>
      <w:r>
        <w:rPr/>
        <w:t xml:space="preserve"> tj, </w:t>
      </w:r>
      <w:r>
        <w:rPr>
          <w:b/>
        </w:rPr>
        <w:t>2.041.508,38 zł</w:t>
      </w:r>
      <w:r>
        <w:rPr/>
        <w:t xml:space="preserve">. W I półroczu 2008 roku udało się Gminie zrealizować w połowie zaplanowane inwestycj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ażniejsze zadania inwestycyjne zrealizowane w I półroczu 2008 roku to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   budowa kanalizacji sanitarnej i wodociągu tranzytowego Sękowo - Podrzewie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  przyłącza kanalizacyjne w Ceradzu Doln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up agrega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dernizacja przepompowni ścieków w Podrzew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przyłączy sanitarnych do budynków mieszkalnych w Niewierz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finansowanie budowy chodników w Młynkow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up sprzętu komputerowego dla UG Dusznik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up zestawu komputerowego dla GOPS w Dusznika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udowa monitoringu w GCK w Dusznika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ealizacje wydatków majątkowych planowanych na 2008 rok związanych z Wieloletnim Programem Inwestycyjnym na lata 2007 – 2010 przedstawia </w:t>
      </w:r>
      <w:r>
        <w:rPr>
          <w:b/>
          <w:u w:val="single"/>
        </w:rPr>
        <w:t xml:space="preserve">tabela nr 10. </w:t>
      </w:r>
      <w:r>
        <w:rPr/>
        <w:t>Wydatki te finansowane są ze środków własnych Gminy i pożyczki. Finansowana z pożyczki jest budowa kanalizacji sanitarnej Sękowo – Podrzewie. Pozostałe inwestycje zaplanowane do wykonania w 2008 roku finansowane są z dochodów własnych Gminy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nansowanie i utrzymanie oświaty w 2008 roku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/>
        <w:t>Budżet oświaty obejmuje 2 gimnazja (Duszniki, Grzebienisko), 3 szkoły podstawowe (Duszniki z punktem filialnym Podrzewie, Grzebienisko z oddziałami przedszkolnymi, Sędzino          z oddziałem przedszkolnym) oraz przedszkole w Dusznikach z dwoma oddziałami zamiejscowymi.</w:t>
      </w:r>
    </w:p>
    <w:p>
      <w:pPr>
        <w:pStyle w:val="Normal"/>
        <w:spacing w:lineRule="auto" w:line="360"/>
        <w:rPr/>
      </w:pPr>
      <w:r>
        <w:rPr/>
        <w:t>Plan wg uchwały Rady Gminy z dnia 20 grudnia 2007 roku zakładał wydatki:</w:t>
      </w:r>
    </w:p>
    <w:p>
      <w:pPr>
        <w:pStyle w:val="Normal"/>
        <w:spacing w:lineRule="auto" w:line="360"/>
        <w:ind w:firstLine="709"/>
        <w:rPr/>
      </w:pPr>
      <w:r>
        <w:rPr/>
        <w:t>-oświata i wychowanie</w:t>
        <w:tab/>
        <w:tab/>
        <w:t xml:space="preserve"> 6 182 590,00 zł</w:t>
      </w:r>
    </w:p>
    <w:p>
      <w:pPr>
        <w:pStyle w:val="Normal"/>
        <w:spacing w:lineRule="auto" w:line="360"/>
        <w:ind w:firstLine="709"/>
        <w:rPr/>
      </w:pPr>
      <w:r>
        <w:rPr/>
        <w:t>-edukacyjna opieka wychowawcza         44 000,00 zł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 xml:space="preserve">     </w:t>
      </w:r>
      <w:r>
        <w:rPr/>
        <w:t>(świetlice)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>---------------------------------------------------------------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>Razem                                                 6 226 590,00 zł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Oprócz wydatków bieżących przewidziano nakłady na remonty i inwestycje: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>-projekt sali gimnastycznej przy Szkole Podstawowej w Dusznikach:   80 000,00 zł,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>-remont dachu i modernizację CO w przedszkolu w Grzebienisku:        70 000,00 zł,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>- modernizacja CO w Gimnazjum w Grzebienisku:                                30 000,00 zł,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/>
      </w:pPr>
      <w:r>
        <w:rPr/>
        <w:t>-wymiana okien w Szkole Podstawowej w Dusznikach                        100 000,00 zł.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W ciągu pierwszego półrocza 2008 roku dokonano następujących zmian: 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  </w:t>
      </w:r>
      <w:r>
        <w:rPr/>
        <w:t xml:space="preserve">1. Zwiększenie budżetu o kwotę 857 993,00 zł z tytułu zwiększenia subwencji oświatowej.                                                      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  </w:t>
      </w:r>
      <w:r>
        <w:rPr/>
        <w:t>2. Zwiększenie o 29 461,00 zł – dotacja celowa na pomoc socjalną dla uczniów (stypendia)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  </w:t>
      </w:r>
      <w:r>
        <w:rPr/>
        <w:t>3. Zwiększenie o kwotę 32 900,00 zł – dotacja celowa na naukę języka obcego w klasach I–III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  </w:t>
      </w:r>
      <w:r>
        <w:rPr/>
        <w:t>4. Zwiększenie o kwotę 59 242,00 zł – dotacja celowa: zwrot kosztów kształcenia młodocianych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/>
      </w:pPr>
      <w:r>
        <w:rPr/>
        <w:t>Zwiększoną subwencję przeznaczono na wydatki związane ze wzrostem wynagrodzeń nauczycieli. Poza tym dokonano niewielkich przesunięć wydatków pomiędzy paragrafami dostosowując kwoty do zmian cen i stopnia zaangażowania.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Aktualny budżet oświaty to kwota </w:t>
      </w:r>
      <w:r>
        <w:rPr>
          <w:b/>
        </w:rPr>
        <w:t>7 006 186,00 zł</w:t>
      </w:r>
      <w:r>
        <w:rPr/>
        <w:t>.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Wydatki wykonane za I półrocze ogółem to 50,17% planu, co biorąc pod uwagę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- całość wydatków na dodatkowe wynagrodzenie roczne,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- 75% odpisu na fundusz socjalny,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- większe nakłady na ogrzewanie w I półroczu,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 xml:space="preserve">- większe nakłady na dowozy uczniów  (przerwa wakacyjna VII,VIII)  w I półroczu 2008 roku, 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- wydatki na remonty zaplanowane na II półrocze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pozwala wnioskować, że budżet zabezpiecza wydatki do końca roku kalendarzowego.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  <w:t>Z zaplanowanych środków na remonty i modernizacje: 262 000,00 zł wydano w I półroczu 11 902,49 zł.  Pozostałe prace są wykonywane w okresie wakacyjnym.</w:t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31" w:color="000000"/>
        </w:pBdr>
        <w:rPr/>
      </w:pPr>
      <w:r>
        <w:rPr/>
        <w:t xml:space="preserve">Wydatki na płace wykonano w 51,3% (bez dodatkowego wynagrodzenia rocznego:48,4%).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Wydatki na oświatę w budżecie Gminy zajmują </w:t>
      </w:r>
      <w:r>
        <w:rPr>
          <w:b/>
        </w:rPr>
        <w:t>36,91%</w:t>
      </w:r>
      <w:r>
        <w:rPr/>
        <w:t xml:space="preserve"> - </w:t>
      </w:r>
      <w:r>
        <w:rPr>
          <w:b/>
        </w:rPr>
        <w:t>7.006.186,00 zł</w:t>
      </w:r>
      <w:r>
        <w:rPr/>
        <w:t xml:space="preserve"> wszystkich planowanych wydatków Gminy a wykonane zostały w </w:t>
      </w:r>
      <w:r>
        <w:rPr>
          <w:b/>
        </w:rPr>
        <w:t xml:space="preserve">50,17%  </w:t>
      </w:r>
      <w:r>
        <w:rPr/>
        <w:t xml:space="preserve">-  </w:t>
      </w:r>
      <w:r>
        <w:rPr>
          <w:b/>
        </w:rPr>
        <w:t>3.515.033,09 zł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</w:p>
    <w:tbl>
      <w:tblPr>
        <w:tblW w:w="6820" w:type="dxa"/>
        <w:jc w:val="left"/>
        <w:tblInd w:w="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420"/>
        <w:gridCol w:w="1420"/>
        <w:gridCol w:w="1120"/>
      </w:tblGrid>
      <w:tr>
        <w:trPr>
          <w:trHeight w:val="43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datki ogółem 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386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2 385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7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 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 463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55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zj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5 7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 458,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7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y przedszkolne w S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 7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802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3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 18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3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y Zespół Oświat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1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438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8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7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21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9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ica szkol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79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0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ształcanie nauczyciel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44,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5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materialna dla uczni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4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5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9</w:t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06 1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15 033,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17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Finansowanie pomocy społecznej w  2008 roku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60"/>
        <w:gridCol w:w="2000"/>
        <w:gridCol w:w="1079"/>
        <w:gridCol w:w="1081"/>
        <w:gridCol w:w="1079"/>
        <w:gridCol w:w="1081"/>
        <w:gridCol w:w="943"/>
        <w:gridCol w:w="1097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ogół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zlecone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łasne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rodzinn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34.4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037.611,0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29.4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035.414,0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.0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197,0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zdrowotn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.8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.362,0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.8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.362,06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Zasiłki i pomoc w naturz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32.3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3.133,4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1.9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4.579,64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60.4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8.553,81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odatki mieszkaniow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5.0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.838,3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5.0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6.838,33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środki pomocy społecznej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80.375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5.934,8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80.375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5.934,82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opiekuńcze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.00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671,8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.00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.671,86</w:t>
            </w:r>
          </w:p>
        </w:tc>
      </w:tr>
      <w:tr>
        <w:trPr>
          <w:trHeight w:val="218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,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7.220,0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8.236,0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7.220,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8.236,04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.185.095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408.787,6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2.212.100,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.074.355,75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972.995,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34.431,8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na opiekę społeczną w budżecie Gminy zajmują </w:t>
      </w:r>
      <w:r>
        <w:rPr>
          <w:b/>
        </w:rPr>
        <w:t>16,78%</w:t>
      </w:r>
      <w:r>
        <w:rPr/>
        <w:t xml:space="preserve"> wszystkich planowanych wydatków, wykonane zostały w I półroczu 2008 roku  w  </w:t>
      </w:r>
      <w:r>
        <w:rPr>
          <w:b/>
        </w:rPr>
        <w:t>44,23%.</w:t>
      </w:r>
      <w:r>
        <w:rPr/>
        <w:t xml:space="preserve"> Budżet państwa dotuje </w:t>
      </w:r>
    </w:p>
    <w:p>
      <w:pPr>
        <w:pStyle w:val="Normal"/>
        <w:spacing w:lineRule="auto" w:line="360"/>
        <w:jc w:val="both"/>
        <w:rPr/>
      </w:pPr>
      <w:r>
        <w:rPr/>
        <w:t xml:space="preserve">zadania pomocy społecznej: </w:t>
      </w:r>
    </w:p>
    <w:p>
      <w:pPr>
        <w:pStyle w:val="Normal"/>
        <w:spacing w:lineRule="auto" w:line="360"/>
        <w:jc w:val="both"/>
        <w:rPr/>
      </w:pPr>
      <w:r>
        <w:rPr/>
        <w:t xml:space="preserve">- w zakresie zadań zleconych w wysokości </w:t>
      </w:r>
      <w:r>
        <w:rPr>
          <w:b/>
        </w:rPr>
        <w:t>11,65%</w:t>
      </w:r>
      <w:r>
        <w:rPr/>
        <w:t xml:space="preserve"> wszystkich planowanych wydatków, </w:t>
      </w:r>
    </w:p>
    <w:p>
      <w:pPr>
        <w:pStyle w:val="Normal"/>
        <w:spacing w:lineRule="auto" w:line="360"/>
        <w:jc w:val="both"/>
        <w:rPr/>
      </w:pPr>
      <w:r>
        <w:rPr/>
        <w:t xml:space="preserve">- w zakresie zadań własnych w wysokości </w:t>
      </w:r>
      <w:r>
        <w:rPr>
          <w:b/>
        </w:rPr>
        <w:t>0,84%</w:t>
      </w:r>
      <w:r>
        <w:rPr/>
        <w:t xml:space="preserve"> wszystkich planowanych wydatków,  </w:t>
      </w:r>
    </w:p>
    <w:p>
      <w:pPr>
        <w:pStyle w:val="Normal"/>
        <w:spacing w:lineRule="auto" w:line="360"/>
        <w:jc w:val="both"/>
        <w:rPr/>
      </w:pPr>
      <w:r>
        <w:rPr/>
        <w:t xml:space="preserve">a budżet Gminy w wysokości </w:t>
      </w:r>
      <w:r>
        <w:rPr>
          <w:b/>
        </w:rPr>
        <w:t>4,29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minny Ośrodek Pomocy Społecznej w Dusznikach w 2008 roku realizuje zadania wynikające           z ustaw :</w:t>
      </w:r>
    </w:p>
    <w:p>
      <w:pPr>
        <w:pStyle w:val="Normal"/>
        <w:spacing w:lineRule="auto" w:line="360"/>
        <w:jc w:val="both"/>
        <w:rPr/>
      </w:pPr>
      <w:r>
        <w:rPr/>
        <w:t>- o pomocy społecznej ,</w:t>
      </w:r>
    </w:p>
    <w:p>
      <w:pPr>
        <w:pStyle w:val="Normal"/>
        <w:spacing w:lineRule="auto" w:line="360"/>
        <w:jc w:val="both"/>
        <w:rPr/>
      </w:pPr>
      <w:r>
        <w:rPr/>
        <w:t>- o świadczeniach rodzinnych ,</w:t>
      </w:r>
    </w:p>
    <w:p>
      <w:pPr>
        <w:pStyle w:val="Normal"/>
        <w:spacing w:lineRule="auto" w:line="360"/>
        <w:jc w:val="both"/>
        <w:rPr/>
      </w:pPr>
      <w:r>
        <w:rPr/>
        <w:t>- o dodatkach mieszkaniowych ,</w:t>
      </w:r>
    </w:p>
    <w:p>
      <w:pPr>
        <w:pStyle w:val="Normal"/>
        <w:spacing w:lineRule="auto" w:line="360"/>
        <w:jc w:val="both"/>
        <w:rPr/>
      </w:pPr>
      <w:r>
        <w:rPr/>
        <w:t>- o postępowaniu wobec dłużników alimentacyjnych i zaliczce alimentacyjnej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/>
        <w:t>o ubezpieczeniu zdrowotnym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a pomocy społecznej realizowane są przez 8 pracowników.</w:t>
      </w:r>
    </w:p>
    <w:p>
      <w:pPr>
        <w:pStyle w:val="Normal"/>
        <w:spacing w:lineRule="auto" w:line="360"/>
        <w:jc w:val="both"/>
        <w:rPr/>
      </w:pPr>
      <w:r>
        <w:rPr/>
        <w:t>W I półroczu 2008 roku świadczenia w ramach zadań zleconych i własnych (bez względu na ich rodzaj i formę, liczbę oraz źródło finansowania) przyznano 119 rodzinom. Świadczenia przyznane w ramach zadań zleconych (zasiłki stałe) otrzymuje 21 osób, świadczenia w ramach zadań własnych przyznano dla 111 rodzin. Pomoc w formie świadczenia rzeczowego – 2-gie śniadanie w ramach programu „Pomoc państwa w zakresie dożywiania” otrzymuje 88 dzieci z 30 rodzin. Usługi opiekuńcze przyznano dla 2 rodzin – opiekunki częściowo wynagradzane są przez Powiatowy Urząd Pracy w Szamotułach. Z poradnictwa specjalistycznego (prawne, rodzinne) skorzystało 105 rodzin. Przy współpracy z Policją, kuratorami sądowymi przeprowadzono 12 interwencji kryzysowych. Pomoc udzielona w postaci pracy socjalnej ogółem otrzymało 334 rodzin. Świadczenia rodzinne przyznano dla 627 rodzin, a 23 rodziny otrzymały zaliczki alimentacyjne. Dodatki mieszkaniowe przyznano dla 30 rodzin.</w:t>
      </w:r>
    </w:p>
    <w:p>
      <w:pPr>
        <w:pStyle w:val="Normal"/>
        <w:spacing w:lineRule="auto" w:line="360"/>
        <w:jc w:val="both"/>
        <w:rPr/>
      </w:pPr>
      <w:r>
        <w:rPr/>
        <w:t>W miesiącu czerwcu br. zorganizowano spotkanie integracyjne dla dzieci i młodzieży niepełnosprawnej, które zostało dofinansowane przez Starostwo Powiatowe w Szamotułach.</w:t>
      </w:r>
    </w:p>
    <w:p>
      <w:pPr>
        <w:pStyle w:val="Normal"/>
        <w:spacing w:lineRule="auto" w:line="360"/>
        <w:jc w:val="both"/>
        <w:rPr/>
      </w:pPr>
      <w:r>
        <w:rPr/>
        <w:t>Zakwalifikowano 26 dzieci z rodzin popegeerowskich i najuboższych do wypoczynku letniego organizowanego przez Kuratorium w Poznaniu.  GOPS jest współorganizatorem „Zielonych Wakacji” – w miesiącu czerwcu załatwiano sprawy organizacyjne poszczególnych turnusów.               Zakwalifikowano 400 osób do otrzymywania żywności unijnej i żywności rozprowadzanej przez Polski Komitet Pomocy Społecznej.</w:t>
      </w:r>
    </w:p>
    <w:p>
      <w:pPr>
        <w:pStyle w:val="Normal"/>
        <w:spacing w:lineRule="auto" w:line="360"/>
        <w:jc w:val="both"/>
        <w:rPr/>
      </w:pPr>
      <w:r>
        <w:rPr/>
        <w:t>W miesiącu lutym br. opracowano program „Walka z wykluczeniem społecznym w gminie Duszniki”. Środki na realizacje tego programu pochodzić będą z funduszu europejskiego Kapitał Ludzki.</w:t>
      </w:r>
    </w:p>
    <w:p>
      <w:pPr>
        <w:pStyle w:val="Normal"/>
        <w:spacing w:lineRule="auto" w:line="360"/>
        <w:jc w:val="both"/>
        <w:rPr/>
      </w:pPr>
      <w:r>
        <w:rPr/>
        <w:t>Zadania pomocy społecznej realizowano przy współpracy wielu instytucji i organizacji pożytku publicz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na ochronę zdrowia w tym na przeciwdziałanie alkoholizmowi zaplanowano na rok 2008 w wysokości </w:t>
      </w:r>
      <w:r>
        <w:rPr>
          <w:b/>
        </w:rPr>
        <w:t>132.000,00 zł</w:t>
      </w:r>
      <w:r>
        <w:rPr/>
        <w:t xml:space="preserve"> , wykonane zostały w wysokości </w:t>
      </w:r>
      <w:r>
        <w:rPr>
          <w:b/>
        </w:rPr>
        <w:t>70.337,18 zł</w:t>
      </w:r>
      <w:r>
        <w:rPr/>
        <w:t xml:space="preserve">. Zajmują w budżecie Gminy </w:t>
      </w:r>
      <w:r>
        <w:rPr>
          <w:b/>
        </w:rPr>
        <w:t>0,70%</w:t>
      </w:r>
      <w:r>
        <w:rPr/>
        <w:t xml:space="preserve"> planu wszystkich wydatków realizowanych przez Gminę , wykonane zostały               w I półroczu 2008 roku w wysokości  </w:t>
      </w:r>
      <w:r>
        <w:rPr>
          <w:b/>
        </w:rPr>
        <w:t xml:space="preserve">53,29%. </w:t>
      </w:r>
      <w:r>
        <w:rPr>
          <w:bCs/>
        </w:rPr>
        <w:t>Ponadto w budżecie 2008 roku zaplanowano środki na zwalczanie narkomanii w wysokości 11.000,00 zł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na Komisja Rozwiązywania Problemów Alkoholowych ze środków pochodzących z opłat za zezwolenia na sprzedaż napojów alkoholowych w I półroczu 2008 roku odbyła 7 spotkań.</w:t>
      </w:r>
    </w:p>
    <w:p>
      <w:pPr>
        <w:pStyle w:val="Normal"/>
        <w:spacing w:lineRule="auto" w:line="360"/>
        <w:rPr/>
      </w:pPr>
      <w:r>
        <w:rPr/>
        <w:t>Przeprowadziła rozmowy motywujące do leczenia z 12 osobami nadużywającymi alkoholu.</w:t>
      </w:r>
    </w:p>
    <w:p>
      <w:pPr>
        <w:pStyle w:val="Normal"/>
        <w:spacing w:lineRule="auto" w:line="360"/>
        <w:rPr/>
      </w:pPr>
      <w:r>
        <w:rPr/>
        <w:t>Skierowała 3 sprawy do sądu o przymusowe leczenie.</w:t>
      </w:r>
    </w:p>
    <w:p>
      <w:pPr>
        <w:pStyle w:val="Normal"/>
        <w:spacing w:lineRule="auto" w:line="360"/>
        <w:rPr/>
      </w:pPr>
      <w:r>
        <w:rPr/>
        <w:t>Wydała 14 pozytywnych opinii na sprzedaż napojów alkoholowych, w  tym 11 jednorazowych.</w:t>
      </w:r>
    </w:p>
    <w:p>
      <w:pPr>
        <w:pStyle w:val="Normal"/>
        <w:spacing w:lineRule="auto" w:line="360"/>
        <w:rPr/>
      </w:pPr>
      <w:r>
        <w:rPr/>
        <w:t>Przeprowadziła kontrole 4 punktów sprzedaży napojów alkoholowych.</w:t>
      </w:r>
    </w:p>
    <w:p>
      <w:pPr>
        <w:pStyle w:val="Normal"/>
        <w:spacing w:lineRule="auto" w:line="360"/>
        <w:rPr/>
      </w:pPr>
      <w:r>
        <w:rPr/>
        <w:t>Przeprowadziła 13 wywiadów z osobami nadużywającymi alkoholu.</w:t>
      </w:r>
    </w:p>
    <w:p>
      <w:pPr>
        <w:pStyle w:val="Normal"/>
        <w:spacing w:lineRule="auto" w:line="360"/>
        <w:rPr/>
      </w:pPr>
      <w:r>
        <w:rPr/>
        <w:t>Z punktu konsultacyjnego skorzystało 31 osób. Dyżurujący psycholog udzielił 47 porad w zakresie uzależnienia od alkoholu oraz przemocy w rodzinie.</w:t>
      </w:r>
    </w:p>
    <w:p>
      <w:pPr>
        <w:pStyle w:val="Normal"/>
        <w:spacing w:lineRule="auto" w:line="360"/>
        <w:rPr/>
      </w:pPr>
      <w:r>
        <w:rPr/>
        <w:t>Na terenie Gminy Duszniki funkcjonują  trzy świetlice (z przerwą wakacyjną), do której przychodzi ok. 60 dzieci.</w:t>
      </w:r>
    </w:p>
    <w:p>
      <w:pPr>
        <w:pStyle w:val="Normal"/>
        <w:spacing w:lineRule="auto" w:line="360"/>
        <w:rPr/>
      </w:pPr>
      <w:r>
        <w:rPr/>
        <w:t>Komisja przekazała środki (25.000,-zł) na zorganizowanie „Zielonych Wakacji”.</w:t>
      </w:r>
    </w:p>
    <w:p>
      <w:pPr>
        <w:pStyle w:val="Normal"/>
        <w:spacing w:lineRule="auto" w:line="360"/>
        <w:rPr/>
      </w:pPr>
      <w:r>
        <w:rPr/>
        <w:t>Wszystkie szkoły i świetlice uczestniczyły w kampanii Zachowaj Trzeźwy Umysł.</w:t>
      </w:r>
    </w:p>
    <w:p>
      <w:pPr>
        <w:pStyle w:val="Normal"/>
        <w:spacing w:lineRule="auto" w:line="360"/>
        <w:rPr/>
      </w:pPr>
      <w:r>
        <w:rPr/>
        <w:t>Komisja ufundowała nagrody dla uczestników kampanii oraz spotkań z okazji Dnia Dziecka zorganizowanych przez sołtysów.</w:t>
      </w:r>
    </w:p>
    <w:p>
      <w:pPr>
        <w:pStyle w:val="Normal"/>
        <w:spacing w:lineRule="auto" w:line="360"/>
        <w:rPr/>
      </w:pPr>
      <w:r>
        <w:rPr/>
        <w:t>Młodzież gimnazjalna z Dusznik i Grzebieniska uczestniczyła w kwietniu i maju w zajęciach profilaktycznych w Charcicach.</w:t>
      </w:r>
    </w:p>
    <w:p>
      <w:pPr>
        <w:pStyle w:val="Normal"/>
        <w:spacing w:lineRule="auto" w:line="360"/>
        <w:rPr/>
      </w:pPr>
      <w:r>
        <w:rPr/>
        <w:t>Wychowawcy świetlic, pracownicy Gminnego Ośrodka Pomocy Społecznej i członkowie komisji uczestniczyli w szkoleniach tematycznych (funkcjonowanie świetlic, przemoc w rodzinie, działalność GKRPA)</w:t>
      </w:r>
    </w:p>
    <w:p>
      <w:pPr>
        <w:pStyle w:val="Normal"/>
        <w:spacing w:lineRule="auto" w:line="360"/>
        <w:rPr/>
      </w:pPr>
      <w:r>
        <w:rPr/>
        <w:t>Zakupiono materiały edukacyjne dla uczniów i nauczycieli z zakresu profilaktyki i narkomanii.</w:t>
      </w:r>
    </w:p>
    <w:p>
      <w:pPr>
        <w:pStyle w:val="Normal"/>
        <w:spacing w:lineRule="auto" w:line="360"/>
        <w:rPr/>
      </w:pPr>
      <w:r>
        <w:rPr/>
        <w:t>Młodzież gimnazjalna z Dusznik  uczestniczyła w 5 koncertach Pro Sinfoniki odbywających się  w Gminnym Centrum Kultury w Dusznikach, a młodzież z Grzebieniska w 5 koncertach w Auli UAM w Poznaniu. Komisja sfinansowała koncerty i dojazd do Poznania.</w:t>
      </w:r>
    </w:p>
    <w:p>
      <w:pPr>
        <w:pStyle w:val="Normal"/>
        <w:spacing w:lineRule="auto" w:line="360"/>
        <w:rPr/>
      </w:pPr>
      <w:r>
        <w:rPr/>
        <w:t>W Gminie Duszniki aktywnie działają grupy wsparcia AA i Al-Anon.</w:t>
      </w:r>
    </w:p>
    <w:p>
      <w:pPr>
        <w:pStyle w:val="Normal"/>
        <w:spacing w:lineRule="auto" w:line="360"/>
        <w:rPr/>
      </w:pPr>
      <w:r>
        <w:rPr/>
        <w:t>Dwie  rodziny z grupy AA wzięły udział w Zlocie Rodzin Abstynenckich Tatry-2008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Plan i wykonanie przychodów i wydatków</w:t>
      </w:r>
      <w:r>
        <w:rPr>
          <w:b/>
        </w:rPr>
        <w:t xml:space="preserve"> Gminnego Funduszu Ochrony Środowiska                  i Gospodarki Wodnej na 2008 rok  </w:t>
      </w:r>
      <w:r>
        <w:rPr>
          <w:bCs/>
        </w:rPr>
        <w:t xml:space="preserve">przedstawia </w:t>
      </w:r>
      <w:r>
        <w:rPr>
          <w:b/>
          <w:u w:val="single"/>
        </w:rPr>
        <w:t>tabela nr 5.</w:t>
      </w:r>
    </w:p>
    <w:p>
      <w:pPr>
        <w:pStyle w:val="Normal"/>
        <w:spacing w:lineRule="auto" w:line="360"/>
        <w:jc w:val="both"/>
        <w:rPr/>
      </w:pPr>
      <w:r>
        <w:rPr/>
        <w:t xml:space="preserve">Przychody Gminnego Funduszu Ochrony Środowiska i Gospodarki Wodnej zaplanowane zostały                      w wysokości </w:t>
      </w:r>
      <w:r>
        <w:rPr>
          <w:b/>
        </w:rPr>
        <w:t>30.000,00 zł</w:t>
      </w:r>
      <w:r>
        <w:rPr/>
        <w:t xml:space="preserve"> na 2008 rok i zostały wykonane w I półroczu 2008 roku w wysokości </w:t>
      </w:r>
      <w:r>
        <w:rPr>
          <w:b/>
        </w:rPr>
        <w:t>12.700,52 zł.</w:t>
      </w:r>
      <w:r>
        <w:rPr/>
        <w:t xml:space="preserve"> Przychody GFOŚiGW pochodzą głównie z opłat za gospodarcze korzystanie ze  środowiska przez podmioty gospodarcze znajdujące się na terenie Gminy. Opłaty te rozliczane są przez Urząd Marszałkowski Województwa Wielkopolskiego i w części przekazywane na rzecz budżetów gmin.</w:t>
      </w:r>
    </w:p>
    <w:p>
      <w:pPr>
        <w:pStyle w:val="Normal"/>
        <w:spacing w:lineRule="auto" w:line="360"/>
        <w:jc w:val="both"/>
        <w:rPr/>
      </w:pPr>
      <w:r>
        <w:rPr/>
        <w:t>Niewielki odsetek przychodów stanowią odsetki na rachunku bankowym.</w:t>
      </w:r>
    </w:p>
    <w:p>
      <w:pPr>
        <w:pStyle w:val="Normal"/>
        <w:spacing w:lineRule="auto" w:line="360"/>
        <w:jc w:val="both"/>
        <w:rPr/>
      </w:pPr>
      <w:r>
        <w:rPr/>
        <w:t xml:space="preserve">Rozchody środków  Gminnego Funduszu Ochrony Środowiska dokonane w I półroczu 2008 roku wyniosły ogółem </w:t>
      </w:r>
      <w:r>
        <w:rPr>
          <w:b/>
        </w:rPr>
        <w:t>7.004.61 zł</w:t>
      </w:r>
      <w:r>
        <w:rPr/>
        <w:t>. Ważniejsze zadania zrealizowane dotychczas w 2008 roku to zakup worków do selekcji odpadów, zakup roślinności do nasadzeń, zakup kosy spalinowej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Rachunek dochodów włas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chody i wydatki rachunku dochodów własnych w roku 2008 przedstawia </w:t>
      </w:r>
      <w:r>
        <w:rPr>
          <w:b/>
          <w:bCs/>
          <w:u w:val="single"/>
        </w:rPr>
        <w:t>tabela nr 6.</w:t>
      </w:r>
    </w:p>
    <w:p>
      <w:pPr>
        <w:pStyle w:val="Normal"/>
        <w:spacing w:lineRule="auto" w:line="360"/>
        <w:jc w:val="both"/>
        <w:rPr/>
      </w:pPr>
      <w:r>
        <w:rPr/>
        <w:t>Dochody zgromadzone na powstałym odrębnym rachunku dochodów własnych w roku 2008 pochodziły z darowizny otrzymanej w 2007r. od sponsora, a nie wykorzystanej w 2007r. oraz odsetek zgromadzonych na rachunku bankowym w ciągu I półrocza 2008 roku.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jc w:val="both"/>
        <w:rPr/>
      </w:pPr>
      <w:r>
        <w:rPr/>
        <w:t xml:space="preserve">Wydatkowane zostały na następujące zadania Gminy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wertykulatora na boiska sportow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sprzętu dla ochotniczych straży pożarnych działających w gmi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notebooka i fotoradaru dla Policj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notebooka dla urzęd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„Piłkarzyków” dla szkół i świetlic wiejski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przystanków autobus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placów zabaw dla dziec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odzieży dla podopiecznych ośrodka opieki społe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wyposażenia dla świetlic wiejski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strojów sportowych dla młodzież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7980" w:leader="none"/>
        </w:tabs>
        <w:spacing w:lineRule="auto" w:line="360"/>
        <w:ind w:left="1440" w:hanging="1440"/>
        <w:jc w:val="both"/>
        <w:rPr/>
      </w:pPr>
      <w:r>
        <w:rPr/>
        <w:t>zakup materiałów przeznaczonych na boiska sportowe w wioskach: Sękowo, Podrzewi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nstytucje kultury  - Gminne Centrum Kultury w Dusznikach .</w:t>
      </w:r>
    </w:p>
    <w:p>
      <w:pPr>
        <w:pStyle w:val="Normal"/>
        <w:spacing w:lineRule="auto" w:line="360"/>
        <w:rPr/>
      </w:pPr>
      <w:r>
        <w:rPr/>
        <w:t>GCK działa zgodnie z Uchwałą Rady Gminy Nr XXVII – 128 /04  z dnia 24.11.2004 roku                   i  statutem .</w:t>
      </w:r>
    </w:p>
    <w:p>
      <w:pPr>
        <w:pStyle w:val="Normal"/>
        <w:spacing w:lineRule="auto" w:line="360"/>
        <w:rPr/>
      </w:pPr>
      <w:r>
        <w:rPr/>
        <w:t>W skład Centrum wchodzą:</w:t>
      </w:r>
    </w:p>
    <w:p>
      <w:pPr>
        <w:pStyle w:val="Normal"/>
        <w:spacing w:lineRule="auto" w:line="360"/>
        <w:rPr/>
      </w:pPr>
      <w:r>
        <w:rPr/>
        <w:t>-  Gminny Ośrodek Kultury,</w:t>
      </w:r>
    </w:p>
    <w:p>
      <w:pPr>
        <w:pStyle w:val="Normal"/>
        <w:spacing w:lineRule="auto" w:line="360"/>
        <w:rPr/>
      </w:pPr>
      <w:r>
        <w:rPr/>
        <w:t>-  Biblioteka Publiczna Gminy Duszniki z filią w Grzebienisku,</w:t>
      </w:r>
    </w:p>
    <w:p>
      <w:pPr>
        <w:pStyle w:val="Normal"/>
        <w:spacing w:lineRule="auto" w:line="360"/>
        <w:rPr/>
      </w:pPr>
      <w:r>
        <w:rPr/>
        <w:t>-  Ośrodek Sportu i Rekreacji Duszniki 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Cs w:val="32"/>
        </w:rPr>
        <w:t>Środki finansowe na funkcjonowanie GCK pochodzą z dotacji Urzędu Gminy w Dusznikach, czynszu za wynajem pomieszczeń oraz  pieniędzy pozyskiwanych z innych źródeł np.: od Wojewódzkiej Biblioteki w Poznaniu, Marszałka Województwa Wielkopolskiego itp.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Dla realizacji celów Centrum zatrudnia w różnym wymiarze czasu pracy: instruktorów, bibliotekarzy, pracowników administracyjnych oraz obsługi technicznej.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Centrum prowadzi systematyczne zajęcia z grupami dzieci i młodzieży zgodnie z tygodniowym planem zajęć, w których uczestniczy około 70 80 osób. Centrum służy pomocą instruktażową, często techniczną przy organizowaniu imprez poza Dusznikami. Centrum współpracuje                       z wszystkimi organizacjami z terenu Gminy.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 xml:space="preserve">Centrum tworzyło lub współtworzyło większość imprez o charakterze kulturalnym, sportowo-rekreacyjnym, jest obecne podczas obchodów świąt, rocznic, wydarzeń o charakterze patriotycznym. </w:t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Dla przykładu należy wymienić: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XVI Finał Wielkiej Orkiestry Świątecznej Pomocy,</w:t>
      </w:r>
    </w:p>
    <w:p>
      <w:pPr>
        <w:pStyle w:val="Normal"/>
        <w:spacing w:lineRule="auto" w:line="360"/>
        <w:rPr/>
      </w:pPr>
      <w:r>
        <w:rPr>
          <w:szCs w:val="32"/>
        </w:rPr>
        <w:t xml:space="preserve">- Przeglądy: III Powiatowy Przegląd „Śpiewać każdy może”, Instrumentalistów, Wokalistów,  </w:t>
      </w:r>
    </w:p>
    <w:p>
      <w:pPr>
        <w:pStyle w:val="Normal"/>
        <w:spacing w:lineRule="auto" w:line="360"/>
        <w:rPr/>
      </w:pPr>
      <w:r>
        <w:rPr>
          <w:szCs w:val="32"/>
        </w:rPr>
        <w:t xml:space="preserve">  </w:t>
      </w:r>
      <w:r>
        <w:rPr>
          <w:szCs w:val="32"/>
        </w:rPr>
        <w:t>Tańca nowoczesnego, Festiwal Przedszkolaków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Dni Dusznik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XXXII Wielkopolskie Dni Muzyki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Koncerty Pro Sinfoniki z Poznania dla dzieci i młodzieży szkoły podstawowej i gimnazjum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 xml:space="preserve">- Widowisko plenerowe – Powstanie Wielkopolskie „Każda mała ojczyzna ma swoich </w:t>
      </w:r>
    </w:p>
    <w:p>
      <w:pPr>
        <w:pStyle w:val="Normal"/>
        <w:spacing w:lineRule="auto" w:line="360"/>
        <w:rPr/>
      </w:pPr>
      <w:r>
        <w:rPr>
          <w:szCs w:val="32"/>
        </w:rPr>
        <w:t xml:space="preserve">  </w:t>
      </w:r>
      <w:r>
        <w:rPr>
          <w:szCs w:val="32"/>
        </w:rPr>
        <w:t>bohaterów”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konkursy: plastyczne, recytatorskie, fotograficzne, teatralne,</w:t>
      </w:r>
    </w:p>
    <w:p>
      <w:pPr>
        <w:pStyle w:val="Normal"/>
        <w:spacing w:lineRule="auto" w:line="360"/>
        <w:rPr/>
      </w:pPr>
      <w:r>
        <w:rPr>
          <w:szCs w:val="32"/>
        </w:rPr>
        <w:t>- wystawy: fotograficzne i malarskie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warsztaty: taneczne, plastyczne, teatralne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imprezy o charakterze masowym: festyny, zabawy, bale, koncerty,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szereg imprez czytelniczych i literackich organizowanych przez bibliotekę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Gminne Centrum Kultury realizuje promocję Dusznickiego Duszka, wydaje „Kulturalnego Duszka”. Z imprez o charakterze sportowo-rekreacyjnym organizuje Gminną Ligę Piłkarską, Nadwarciańską Ligę Piłkarską, Mistrzostwa Gminy Duszniki w Szachach, Warcabach i Tenisie Stołowym, treningi grupy taekwondo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rPr/>
      </w:pPr>
      <w:r>
        <w:rPr/>
        <w:t xml:space="preserve">Wielkość dotacji dla instytucji kultury przedstawia </w:t>
      </w:r>
      <w:r>
        <w:rPr>
          <w:b/>
          <w:bCs/>
          <w:u w:val="single"/>
        </w:rPr>
        <w:t>tabela nr 7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lan Finansowy Gminnego Centrum Kultury na  2008 rok i jego realizacja :</w:t>
      </w:r>
    </w:p>
    <w:p>
      <w:pPr>
        <w:pStyle w:val="Normal"/>
        <w:rPr/>
      </w:pPr>
      <w:r>
        <w:rPr/>
        <w:t xml:space="preserve">              </w:t>
      </w:r>
    </w:p>
    <w:tbl>
      <w:tblPr>
        <w:tblW w:w="8501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00"/>
        <w:gridCol w:w="3161"/>
        <w:gridCol w:w="1200"/>
        <w:gridCol w:w="1200"/>
        <w:gridCol w:w="1200"/>
        <w:gridCol w:w="13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o z 2007r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5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.831,22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finansowy 2008r.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0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z Urzędu Marszałkow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otacja ze Starostwa Powiatoweg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9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z Narodowego Centrum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wynajmu pomieszczeń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u,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29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6,55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529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795,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771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8.097,31</w:t>
            </w:r>
          </w:p>
        </w:tc>
      </w:tr>
      <w:tr>
        <w:trPr>
          <w:trHeight w:val="13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w I półroczu 2008r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.083,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08,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2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9.954,41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ykonanie procent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6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58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5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I półrocza 2008 roku Gminne Centrum Kultury w Dusznikach nie miało należności                        i zobowiązań, w tym wymagal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Dotacje udzielone z budżetu Gminy w I półroczu 2008 roku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I półroczu 2008 roku zostały przeprowadzone dwa konkursy na realizację zadań przez organizacje pożytku publicznego. Dotacje  udzielone z budżetu Gminy dla organizacji pożytku publicznego w planie wydatków zajmują  </w:t>
      </w:r>
      <w:r>
        <w:rPr>
          <w:b/>
        </w:rPr>
        <w:t>1,29%</w:t>
      </w:r>
      <w:r>
        <w:rPr/>
        <w:t xml:space="preserve"> -</w:t>
      </w:r>
      <w:r>
        <w:rPr>
          <w:b/>
        </w:rPr>
        <w:t xml:space="preserve"> 244.000,00 zł</w:t>
      </w:r>
      <w:r>
        <w:rPr/>
        <w:t xml:space="preserve"> i wykonane zostały w I półroczu 2008 roku w wysokości </w:t>
      </w:r>
      <w:r>
        <w:rPr>
          <w:b/>
        </w:rPr>
        <w:t>79,92%</w:t>
      </w:r>
      <w:r>
        <w:rPr/>
        <w:t xml:space="preserve">  tj.  </w:t>
      </w:r>
      <w:r>
        <w:rPr>
          <w:b/>
        </w:rPr>
        <w:t xml:space="preserve">195.000,00 zł. </w:t>
      </w:r>
      <w:r>
        <w:rPr/>
        <w:t>Kwota ta obejmuje również dotację dla Ochotniczej Straży Pożarnej w Podrzewiu na zakup nowego samochodu pożarniczego typu FORD – 100.000,00 zł. Pozostałą część kwoty na zakup samochodu Gmina Duszniki otrzymała                           z Wojewódzkiego Związku Ochotniczych Straży Pożarnych RP w Poznaniu.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722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760"/>
        <w:gridCol w:w="1580"/>
        <w:gridCol w:w="1060"/>
      </w:tblGrid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ranizacja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na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r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 I półr. 2008r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KS OLIMP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,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7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KS SPARTAKUS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4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KS DYSKOBOL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zebienisk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 SOKÓŁ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 SARBI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6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rbi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 SĘKOWO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ękow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ub Sportowy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CH-KOAGRA Podrzewi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ór HALKA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MZD 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KPS  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ząd Gminny w Dusznikach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owarzyszenie Społeczne na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zecz Dzieci i Młodzieży 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ecjalnej Troski Sz-ł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warzystwo Przyjaciół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,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ci Dusznik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otacje  przyznane  w 2008 roku na sport   razem  wynoszą  </w:t>
      </w:r>
      <w:r>
        <w:rPr>
          <w:b/>
        </w:rPr>
        <w:t>103.000,00 zł</w:t>
      </w:r>
      <w:r>
        <w:rPr/>
        <w:t>.</w:t>
      </w:r>
    </w:p>
    <w:p>
      <w:pPr>
        <w:pStyle w:val="Normal"/>
        <w:spacing w:lineRule="auto" w:line="360"/>
        <w:rPr/>
      </w:pPr>
      <w:r>
        <w:rPr/>
        <w:t>Dotacje  wykorzystywane przez kluby  i zespoły sportowe  przyznawane są na realizację zadań Gminy w zakresie rozwoju sportu podstawowego dla dzieci i młodzieży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zostałe organizacje otrzymujące dotacje z budżetu Gminy to:</w:t>
      </w:r>
    </w:p>
    <w:p>
      <w:pPr>
        <w:pStyle w:val="Normal"/>
        <w:spacing w:lineRule="auto" w:line="360"/>
        <w:rPr/>
      </w:pPr>
      <w:r>
        <w:rPr/>
        <w:t>- Polski Komitet Pomocy Społecznej Oddział w Dusznikach</w:t>
        <w:tab/>
        <w:t>-   4.000,00 zł,</w:t>
      </w:r>
    </w:p>
    <w:p>
      <w:pPr>
        <w:pStyle w:val="Normal"/>
        <w:spacing w:lineRule="auto" w:line="360"/>
        <w:rPr/>
      </w:pPr>
      <w:r>
        <w:rPr/>
        <w:t>- Chór HALKA w Dusznikach</w:t>
        <w:tab/>
        <w:tab/>
        <w:tab/>
        <w:tab/>
        <w:tab/>
        <w:t>-   9.000,00 zł,</w:t>
      </w:r>
    </w:p>
    <w:p>
      <w:pPr>
        <w:pStyle w:val="Normal"/>
        <w:spacing w:lineRule="auto" w:line="360"/>
        <w:rPr/>
      </w:pPr>
      <w:r>
        <w:rPr/>
        <w:t>- Towarzystwo Przyjaciół Ziemi Dusznickiej</w:t>
        <w:tab/>
        <w:tab/>
        <w:tab/>
        <w:t>-   3.000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2008 roku dotację otrzymało Towarzystwo Przyjaciół Dzieci w Dusznikach w kwocie 25.000,00 zł na realizację w okresie letnim „Zielonych Wakacji” dla dzieci w większości wiosek w Gminie Duszniki. W tym zorganizowanym wypoczynku uczestniczy około 450 dzieci w wieku przedszkolnym i szkolny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Tabela nr 9 -</w:t>
      </w:r>
      <w:r>
        <w:rPr/>
        <w:t xml:space="preserve"> plan i wykonanie przychodów i wydatków </w:t>
      </w:r>
      <w:r>
        <w:rPr>
          <w:b/>
        </w:rPr>
        <w:t>Komunalnego Zakładu Budżetowego   w Dusznikach</w:t>
      </w:r>
      <w:r>
        <w:rPr/>
        <w:t xml:space="preserve"> przedstawia realizację przychodów i wydatków zakładu budżetowego                        na 2008 rok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Działalność zakładu obejmuje następujące zadani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dostarczanie wod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bsługę mieszkań komunalnych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gospodarkę ściekową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oczyszczanie ws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1440" w:hanging="1440"/>
        <w:jc w:val="both"/>
        <w:rPr>
          <w:b/>
          <w:b/>
        </w:rPr>
      </w:pPr>
      <w:r>
        <w:rPr>
          <w:b/>
        </w:rPr>
        <w:t>pozostałą działalność - cmentarz komunalny Sędziny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i/>
          <w:i/>
          <w:iCs/>
        </w:rPr>
      </w:pPr>
      <w:r>
        <w:rPr/>
        <w:t>Dostarczanie wody.</w:t>
      </w:r>
    </w:p>
    <w:p>
      <w:pPr>
        <w:pStyle w:val="Normal"/>
        <w:spacing w:lineRule="auto" w:line="360"/>
        <w:rPr/>
      </w:pPr>
      <w:r>
        <w:rPr/>
        <w:t>Do zadań zrealizowanych w związku z wymianą i rozbudową sieci wodociągowej należą:</w:t>
      </w:r>
    </w:p>
    <w:p>
      <w:pPr>
        <w:pStyle w:val="Normal"/>
        <w:spacing w:lineRule="auto" w:line="360"/>
        <w:rPr/>
      </w:pPr>
      <w:r>
        <w:rPr/>
        <w:t>- wykonanie przedłużenia sieci przy ul. Polnej w Dusznikach o długości 172 m,</w:t>
      </w:r>
    </w:p>
    <w:p>
      <w:pPr>
        <w:pStyle w:val="Normal"/>
        <w:spacing w:lineRule="auto" w:line="360"/>
        <w:rPr/>
      </w:pPr>
      <w:r>
        <w:rPr/>
        <w:t>- wykonanie przedłużenia sieci o długości 60 m w Chełminku do firmy Kornik,</w:t>
      </w:r>
    </w:p>
    <w:p>
      <w:pPr>
        <w:pStyle w:val="Normal"/>
        <w:spacing w:lineRule="auto" w:line="360"/>
        <w:rPr/>
      </w:pPr>
      <w:r>
        <w:rPr/>
        <w:t>- wykonanie sieci o długości 92 m do działek na ul. Kolejowej w Dusznikach,</w:t>
      </w:r>
    </w:p>
    <w:p>
      <w:pPr>
        <w:pStyle w:val="Normal"/>
        <w:spacing w:lineRule="auto" w:line="360"/>
        <w:rPr/>
      </w:pPr>
      <w:r>
        <w:rPr/>
        <w:t>- wykonanie sieci ( spinki ) w Mieścinkach o długości 840 m,</w:t>
      </w:r>
    </w:p>
    <w:p>
      <w:pPr>
        <w:pStyle w:val="Normal"/>
        <w:spacing w:lineRule="auto" w:line="360"/>
        <w:rPr/>
      </w:pPr>
      <w:r>
        <w:rPr/>
        <w:t>- wykonanie sieci w Mieścinkach o długości 480 m i 132 m.</w:t>
      </w:r>
    </w:p>
    <w:p>
      <w:pPr>
        <w:pStyle w:val="Normal"/>
        <w:spacing w:lineRule="auto" w:line="360"/>
        <w:rPr/>
      </w:pPr>
      <w:r>
        <w:rPr/>
        <w:t>- wykonanie sieci wodociągowej w Dusznikach od ul. Kolejowej o długości 48 m,</w:t>
      </w:r>
    </w:p>
    <w:p>
      <w:pPr>
        <w:pStyle w:val="Normal"/>
        <w:spacing w:lineRule="auto" w:line="360"/>
        <w:rPr/>
      </w:pPr>
      <w:r>
        <w:rPr/>
        <w:t>- wykonanie 28 przyłączy wodociągowych do nowych odbiorców na terenie Gminy,</w:t>
      </w:r>
    </w:p>
    <w:p>
      <w:pPr>
        <w:pStyle w:val="Normal"/>
        <w:spacing w:lineRule="auto" w:line="360"/>
        <w:rPr/>
      </w:pPr>
      <w:r>
        <w:rPr/>
        <w:t>- zakup samochodu fiat seicento dla inkasenta.</w:t>
      </w:r>
    </w:p>
    <w:p>
      <w:pPr>
        <w:pStyle w:val="TextBody"/>
        <w:spacing w:lineRule="auto" w:line="360"/>
        <w:rPr/>
      </w:pPr>
      <w:r>
        <w:rPr/>
        <w:t>Zakład jest również nastawiony na usługi dodatkowe związane z wykonywaniem przyłączy wodociągowych i kanalizacyjnych oraz innych robót ziemnych.</w:t>
      </w:r>
    </w:p>
    <w:p>
      <w:pPr>
        <w:pStyle w:val="Normal"/>
        <w:spacing w:lineRule="auto" w:line="3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Gospodarka ściekowa.</w:t>
      </w:r>
    </w:p>
    <w:p>
      <w:pPr>
        <w:pStyle w:val="Normal"/>
        <w:spacing w:lineRule="auto" w:line="360"/>
        <w:rPr/>
      </w:pPr>
      <w:r>
        <w:rPr/>
        <w:t>Do najważniejszych zadań realizowanych w I półroczu 2008 roku z tego zakresu należą:</w:t>
      </w:r>
    </w:p>
    <w:p>
      <w:pPr>
        <w:pStyle w:val="Normal"/>
        <w:spacing w:lineRule="auto" w:line="360"/>
        <w:rPr/>
      </w:pPr>
      <w:r>
        <w:rPr/>
        <w:t>- wymiana tlenomierza na oczyszczalni w podrzewiu,</w:t>
      </w:r>
    </w:p>
    <w:p>
      <w:pPr>
        <w:pStyle w:val="Normal"/>
        <w:spacing w:lineRule="auto" w:line="360"/>
        <w:rPr/>
      </w:pPr>
      <w:r>
        <w:rPr/>
        <w:t>- założenie falownika na oczyszczalni w Podrzewiu w celu zmniejszenia poboru energii stwarzając płynną regulację pomp,</w:t>
      </w:r>
    </w:p>
    <w:p>
      <w:pPr>
        <w:pStyle w:val="Normal"/>
        <w:spacing w:lineRule="auto" w:line="360"/>
        <w:rPr/>
      </w:pPr>
      <w:r>
        <w:rPr/>
        <w:t>- wykonanie studzienki kanalizacyjnej zbiorczej do działek na ul. Kolejowej w Dusznikach,</w:t>
      </w:r>
    </w:p>
    <w:p>
      <w:pPr>
        <w:pStyle w:val="Normal"/>
        <w:spacing w:lineRule="auto" w:line="360"/>
        <w:rPr/>
      </w:pPr>
      <w:r>
        <w:rPr/>
        <w:t>- wymiana jednostki centralnej CPU i OP 7 na stacji próżniowej w Dusznikach po wyładowaniach atmosferycz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Oczyszczanie wsi.</w:t>
      </w:r>
    </w:p>
    <w:p>
      <w:pPr>
        <w:pStyle w:val="Normal"/>
        <w:spacing w:lineRule="auto" w:line="360"/>
        <w:rPr/>
      </w:pPr>
      <w:r>
        <w:rPr/>
        <w:t>Do najważniejszych zadań realizowanych w I półroczu 2008 roku z tego zakresu należą:</w:t>
      </w:r>
    </w:p>
    <w:p>
      <w:pPr>
        <w:pStyle w:val="Normal"/>
        <w:spacing w:lineRule="auto" w:line="360"/>
        <w:rPr/>
      </w:pPr>
      <w:r>
        <w:rPr/>
        <w:t>- wprowadzenie systemu workowego zbierania butelek PET i szkła na terenie Dusznik, Grzebieniska i Podrzewia,</w:t>
      </w:r>
    </w:p>
    <w:p>
      <w:pPr>
        <w:pStyle w:val="Normal"/>
        <w:spacing w:lineRule="auto" w:line="360"/>
        <w:rPr/>
      </w:pPr>
      <w:r>
        <w:rPr/>
        <w:t>- zebranie 8 ton opon używanych i przekazanie ich do recyklingu,</w:t>
      </w:r>
    </w:p>
    <w:p>
      <w:pPr>
        <w:pStyle w:val="Normal"/>
        <w:spacing w:lineRule="auto" w:line="360"/>
        <w:rPr/>
      </w:pPr>
      <w:r>
        <w:rPr/>
        <w:t>- zakup pługa śnieżnego do ciągnika Zefir.</w:t>
      </w:r>
    </w:p>
    <w:p>
      <w:pPr>
        <w:pStyle w:val="Normal"/>
        <w:spacing w:lineRule="auto" w:line="360"/>
        <w:jc w:val="both"/>
        <w:rPr/>
      </w:pPr>
      <w:r>
        <w:rPr/>
        <w:t xml:space="preserve">Gmina Duszniki  dopłaca różnicę ceny brutto, między kosztem wywozu  1 m³ odpadów, przez KZB, a ceną ustaloną dla mieszkańców przez Radę Gminy, do  zebranych i wywiezionych odpadów na wysypisko w Grzebienisku. Dopłata do 1 m³ w roku 2008 wynosi </w:t>
      </w:r>
      <w:r>
        <w:rPr>
          <w:b/>
        </w:rPr>
        <w:t>17,97 zł</w:t>
      </w:r>
      <w:r>
        <w:rPr/>
        <w:t xml:space="preserve">. Planowana dotacja przedmiotowa wynosi  w 2008 roku </w:t>
      </w:r>
      <w:r>
        <w:rPr>
          <w:b/>
          <w:bCs/>
        </w:rPr>
        <w:t>46.000,00 zł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Wynik wykonania budżetu za I półrocze 2008 ro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598"/>
        <w:gridCol w:w="2303"/>
        <w:gridCol w:w="230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ykonanie 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 półrocze 2008 roku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chod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ydat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470.248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982.248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697.286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366.135,9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nik (1-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1.151,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nansowanie wyniku (5-6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488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31.151,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chody ogół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redyty i pożycz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w tym: na prefinansowani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nadwyżka z lat ubiegły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nne źród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.49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90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.848,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.848,9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zchody ogół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płaty pożyczek i kredytó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w tym: spłata pożyczki na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prefinansowani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78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978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5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5.000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ynik wykonania budżetu za I półrocze 2008 roku – nadwyżka budżetu w wys. 331.151,01 zł.</w:t>
      </w:r>
    </w:p>
    <w:p>
      <w:pPr>
        <w:pStyle w:val="Normal"/>
        <w:spacing w:lineRule="auto" w:line="360"/>
        <w:jc w:val="both"/>
        <w:rPr/>
      </w:pPr>
      <w:r>
        <w:rPr/>
        <w:t>Brakujące środki na pokrycie rozchodów z I półrocza 2008 roku w kwocie 138.897,37 zł sfinansowane zostały z nadpłaty podatku dochodowego od osób prawnych, która wpłynęła na konto Gminy w I połowie b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21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0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5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5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-43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8:00Z</dcterms:created>
  <dc:creator>Katarzyna Stencel</dc:creator>
  <dc:description/>
  <cp:keywords/>
  <dc:language>en-US</dc:language>
  <cp:lastModifiedBy>Mirka</cp:lastModifiedBy>
  <cp:lastPrinted>2008-09-03T14:30:00Z</cp:lastPrinted>
  <dcterms:modified xsi:type="dcterms:W3CDTF">2008-09-03T13:08:00Z</dcterms:modified>
  <cp:revision>12</cp:revision>
  <dc:subject/>
  <dc:title>Objaśnienia do planu i wykonania budżetu gminy Duszniki za I półrocze 2003 r</dc:title>
</cp:coreProperties>
</file>