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UTOPOPRAWKA  WÓJTA  GMINY  DUSZNIKI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o projektu budżetu Gminy Duszniki na 2008 rok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W wyniku rozmów dotyczących zakupu samochodu pożarniczego typu FORD dla Ochotniczej Straży Pożarnej w Podrzewiu, przeprowadzonych w grudniu br.             z Dyrektorem Biura Zarządu Wojewódzkiego Związku Ochotniczych Straży Pożarnych RP w Poznaniu druhem Andrzejem Jankowskim, wprowadza się zmianę w projekcie planu wydatków budżetu Gminy Duszniki na rok 2008                  w dziale 754 – rozdział 75412.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II.</w:t>
      </w:r>
      <w:r>
        <w:rPr>
          <w:sz w:val="26"/>
          <w:szCs w:val="26"/>
        </w:rPr>
        <w:t xml:space="preserve"> W myśl art.3 ust.1 i 2 pkt 5 ustawy z dnia 13.09.1996r. o utrzymaniu czystości i porządku w gminach, do obowiązkowych zadań własnych Gminy należy organizacja ochrony przed bezdomnymi zwierzętami na zasadach określonych              w odrębnych przepisach. W związku z tym wprowadza się w planie wydatków zmianę w rozdziale 90013 – schroniska dla zwierząt.</w:t>
      </w:r>
    </w:p>
    <w:p>
      <w:pPr>
        <w:pStyle w:val="Normal"/>
        <w:spacing w:lineRule="auto" w:line="36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ojekt zmiany w planie wydat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Likwiduje się wydatek w rozdziale 75412 § 6060 – zakup inwestycyjny jednostek budżetowych w kwocie </w:t>
      </w:r>
      <w:r>
        <w:rPr>
          <w:b/>
          <w:sz w:val="26"/>
          <w:szCs w:val="26"/>
        </w:rPr>
        <w:t>150.000,00zł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100.000,00zł</w:t>
      </w:r>
      <w:r>
        <w:rPr>
          <w:sz w:val="26"/>
          <w:szCs w:val="26"/>
        </w:rPr>
        <w:t xml:space="preserve"> przeznacza się na dotację celową z budżetu Gminy Duszniki (§ 2820) dla OSP w Podrzewiu na zakup samochodu pożarniczego typu FOR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50.000,00zł</w:t>
      </w:r>
      <w:r>
        <w:rPr>
          <w:sz w:val="26"/>
          <w:szCs w:val="26"/>
        </w:rPr>
        <w:t xml:space="preserve"> przeznacza się na wydatki inwestycyjne w rozdziale 75412 – ochotnicze straże pożarne (§ 6050) – modernizacja strażnicy OSP              w Podrzewiu przeprowadzona zostanie w 2008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Zmniejsza się wydatki w rozdziale 90004 § 4300 o kwotę 1.000,00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wotę </w:t>
      </w:r>
      <w:r>
        <w:rPr>
          <w:b/>
          <w:sz w:val="26"/>
          <w:szCs w:val="26"/>
        </w:rPr>
        <w:t>1.000,00zł</w:t>
      </w:r>
      <w:r>
        <w:rPr>
          <w:sz w:val="26"/>
          <w:szCs w:val="26"/>
        </w:rPr>
        <w:t xml:space="preserve"> przeznacza się na wydatki w rozdziale 90013 § 4300 związane z zapewnieniem opieki bezdomnym zwierzętom. 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uszniki, dnia 20 grudnia 2007r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14:00Z</dcterms:created>
  <dc:creator>Mirka</dc:creator>
  <dc:description/>
  <cp:keywords/>
  <dc:language>en-US</dc:language>
  <cp:lastModifiedBy>Mirka</cp:lastModifiedBy>
  <cp:lastPrinted>2007-12-20T07:29:00Z</cp:lastPrinted>
  <dcterms:modified xsi:type="dcterms:W3CDTF">2007-12-20T07:30:00Z</dcterms:modified>
  <cp:revision>3</cp:revision>
  <dc:subject/>
  <dc:title>AUTOPOPRAWKA  WÓJTA  GMINY  DUSZNIKI</dc:title>
</cp:coreProperties>
</file>