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UTOPOPRAWKA  WÓJTA  GMINY  DUSZNIKI.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u w:val="single"/>
        </w:rPr>
        <w:t>Do projektu budżetu Gminy Duszniki na 2009 rok.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36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 wyniku Uchwały Nr 33/18/0952/2008 Składu Orzekającego RIO                         w Poznaniu z dnia 3 grudnia 2008r. wprowadza się do uchwały w sprawie budżetu na rok 2009 załącznik nr 12 – Wieloletni Program Inwestycyjny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W związku z otrzymaniem darowizny z firmy SANO w końcu roku 2008, po  projekcie budżetu na rok 2009 – autopoprawką wprowadza się kwotę 100.000,00 zł do uchwały w sprawie budżetu na rok 2009 do planu dochodów i wydatków dochodów własnych Urzędu Gminy Duszniki zgodnie z załącznikiem nr 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III.</w:t>
      </w:r>
      <w:r>
        <w:rPr>
          <w:sz w:val="26"/>
          <w:szCs w:val="26"/>
        </w:rPr>
        <w:t xml:space="preserve"> W wyniku przeprowadzonych przetargów na budowę kanalizacji sanitarnej                 w Wilczynie i adaptacji b.hydrofornii na mieszkania socjalne w Niewierzu wprowadza się zmianę w rozdziałach 01010 i 70095 w paragrafach 6050, tj. zmniejsza się rozdział 01010 §6050 o kwotę </w:t>
      </w:r>
      <w:r>
        <w:rPr>
          <w:b/>
          <w:sz w:val="26"/>
          <w:szCs w:val="26"/>
        </w:rPr>
        <w:t>50.000,00 zł</w:t>
      </w:r>
      <w:r>
        <w:rPr>
          <w:sz w:val="26"/>
          <w:szCs w:val="26"/>
        </w:rPr>
        <w:t xml:space="preserve"> na budowę kanalizacji sanitarnej w Wilczynie i zwiększa się rozdział 70095 §6050 o kwotę </w:t>
      </w:r>
      <w:r>
        <w:rPr>
          <w:b/>
          <w:sz w:val="26"/>
          <w:szCs w:val="26"/>
        </w:rPr>
        <w:t>50.000,00 zł</w:t>
      </w:r>
      <w:r>
        <w:rPr>
          <w:sz w:val="26"/>
          <w:szCs w:val="26"/>
        </w:rPr>
        <w:t xml:space="preserve"> na adaptację b.hydrofornii na mieszkania socjalne w Niewierzu zgodnie                         z załącznikiem nr 11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Duszniki, dnia 30 grudnia 2008r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10:00Z</dcterms:created>
  <dc:creator>Mirka</dc:creator>
  <dc:description/>
  <cp:keywords/>
  <dc:language>en-US</dc:language>
  <cp:lastModifiedBy>Mirka</cp:lastModifiedBy>
  <cp:lastPrinted>2008-12-30T11:31:00Z</cp:lastPrinted>
  <dcterms:modified xsi:type="dcterms:W3CDTF">2008-12-30T10:31:00Z</dcterms:modified>
  <cp:revision>5</cp:revision>
  <dc:subject/>
  <dc:title>AUTOPOPRAWKA  WÓJTA  GMINY  DUSZNIKI</dc:title>
</cp:coreProperties>
</file>