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</w:t>
      </w:r>
    </w:p>
    <w:p>
      <w:pPr>
        <w:pStyle w:val="Heading1"/>
        <w:rPr/>
      </w:pPr>
      <w:r>
        <w:rPr/>
        <w:t>DO  BUDŻETU  GMINY  DUSZNIKI  NA  2009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468" w:firstLine="708"/>
        <w:jc w:val="both"/>
        <w:rPr/>
      </w:pPr>
      <w:r>
        <w:rPr/>
        <w:t>Budżet Gminy Duszniki na 2009 rok opracowano na podstawie wytycznych Ministerstwa Finansów, które obejmują informację o należnej tutejszej gminie subwencji ogólnej na 2009 rok oraz o należnych gminie dochodach z tytułu udziału we wpływach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ab/>
        <w:t xml:space="preserve">-    </w:t>
      </w:r>
      <w:r>
        <w:rPr>
          <w:b/>
          <w:u w:val="single"/>
        </w:rPr>
        <w:t>895.267 zł</w:t>
      </w:r>
      <w:r>
        <w:rPr/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ab/>
        <w:t xml:space="preserve">- </w:t>
      </w:r>
      <w:r>
        <w:rPr>
          <w:b/>
          <w:u w:val="single"/>
        </w:rPr>
        <w:t>6.166.793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09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ab/>
        <w:t xml:space="preserve">- </w:t>
      </w:r>
      <w:r>
        <w:rPr>
          <w:b/>
          <w:u w:val="single"/>
        </w:rPr>
        <w:t>7.062.06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5,93%</w:t>
      </w:r>
      <w:r>
        <w:rPr/>
        <w:t xml:space="preserve"> wszystkich planowanych dochodów Gminy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09 rok jest większa o </w:t>
      </w:r>
      <w:r>
        <w:rPr>
          <w:b/>
        </w:rPr>
        <w:t>630.328 zł</w:t>
      </w:r>
      <w:r>
        <w:rPr/>
        <w:t xml:space="preserve"> od subwencji ogólnej    z 2008 roku, w tym dla oświaty jest większa o </w:t>
      </w:r>
      <w:r>
        <w:rPr>
          <w:b/>
        </w:rPr>
        <w:t>495.177 zł</w:t>
      </w:r>
      <w:r>
        <w:rPr/>
        <w:t xml:space="preserve">, a dla budżetu Gminy jest mniejsza                o </w:t>
      </w:r>
      <w:r>
        <w:rPr>
          <w:b/>
        </w:rPr>
        <w:t>135.151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2.989.767 zł</w:t>
      </w:r>
      <w:r>
        <w:rPr/>
        <w:t xml:space="preserve"> i jest to </w:t>
      </w:r>
      <w:r>
        <w:rPr>
          <w:b/>
        </w:rPr>
        <w:t>15,21%</w:t>
      </w:r>
      <w:r>
        <w:rPr/>
        <w:t xml:space="preserve"> wszystkich planowanych dochodów Gminy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09 rok są większe od roku 2008                 o kwotę </w:t>
      </w:r>
      <w:r>
        <w:rPr>
          <w:b/>
        </w:rPr>
        <w:t>575.811 zł</w:t>
      </w:r>
      <w:r>
        <w:rPr/>
        <w:t>. Są to środki skalkulowane przez budżet państwa na podstawie szacunkowych wpływów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.000.000 zł</w:t>
      </w:r>
      <w:r>
        <w:rPr/>
        <w:t xml:space="preserve"> i jest to </w:t>
      </w:r>
      <w:r>
        <w:rPr>
          <w:b/>
        </w:rPr>
        <w:t>5,09%</w:t>
      </w:r>
      <w:r>
        <w:rPr/>
        <w:t xml:space="preserve"> planu dochodów na 2009 rok. Wpływy z podatku na 2009 rok skalkulowane zostały              do wysokości wykonania za 2008 rok. Wpływy z tego podatku pochodzą głównie od Firmy SANO               z Sękowa. Dochód z podatku dochodowego od osób prawnych zaplanowany został w kwocie                  o 800.000 zł mniejszy w porównaniu z rokiem 2008. Firma SANO w roku 2008 rozliczała zrealizowane inwestycje i wpływy z tytułu tego podatku były bardzo niskie w stosunku do zakładanego planu dochodów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, na zadania z zakresu administracji rządowej zlecone gminie  do wykonania, w planie budżetu stanowią kwotę </w:t>
      </w:r>
      <w:r>
        <w:rPr>
          <w:b/>
        </w:rPr>
        <w:t>2.457.830 zł</w:t>
      </w:r>
      <w:r>
        <w:rPr/>
        <w:t xml:space="preserve"> i jest to </w:t>
      </w:r>
      <w:r>
        <w:rPr>
          <w:b/>
        </w:rPr>
        <w:t>12,50%</w:t>
      </w:r>
      <w:r>
        <w:rPr/>
        <w:t xml:space="preserve"> planowanych dochodów Gminy Duszniki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144.446 zł</w:t>
      </w:r>
      <w:r>
        <w:rPr/>
        <w:t xml:space="preserve"> i jest to </w:t>
      </w:r>
      <w:r>
        <w:rPr>
          <w:b/>
        </w:rPr>
        <w:t>0,73%</w:t>
      </w:r>
      <w:r>
        <w:rPr/>
        <w:t xml:space="preserve"> planowanych dochodów Gminy. Dotacje te obejmują dofinansowanie kosztów przygotowania zawodowego młodocianych pracowników,</w:t>
      </w:r>
      <w:r>
        <w:rPr>
          <w:color w:val="FF0000"/>
        </w:rPr>
        <w:t xml:space="preserve"> </w:t>
      </w:r>
      <w:r>
        <w:rPr/>
        <w:t>zasiłki dla podopiecznych, utrzymanie częściowe Gminnego Ośrodka Pomocy Społecznej, dożywianie dzieci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09 zaplanowano na kwotę </w:t>
      </w:r>
      <w:r>
        <w:rPr>
          <w:b/>
        </w:rPr>
        <w:t>5.994.500 zł</w:t>
      </w:r>
      <w:r>
        <w:rPr/>
        <w:t xml:space="preserve"> i stanowią </w:t>
      </w:r>
      <w:r>
        <w:rPr>
          <w:b/>
        </w:rPr>
        <w:t>30,50%</w:t>
      </w:r>
      <w:r>
        <w:rPr/>
        <w:t xml:space="preserve"> wszystkich planowanych dochodów na 2009 rok. Dochody własne Gminy to planowane wpływy podatkowe ustalane przez Radę Gminy Duszniki w zakresie podatków: od nieruchomości, rolnego, leśnego i od środków transportowych. Ponadto wnoszone opłaty: skarbowa, targowa, eksploatacyjna, produktowa, adiacencka (240.000zł), planistyczna (40.000zł), za wpis lub zmianę do ewidencji działalności gospodarczej (6.000zł) i pozostałe wpływy ustalane przez budżet państwa a przekazywane gminom przez urzędy skarbowe. Dotyczy to wpływów z podatku                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różne opłaty                  w postaci darowizn, opłat czynszowych, opłat stałych za pobyt dziecka w przedszkolu, jak również odsetki od środków zgromadzonych na rachunkach bankowych, dochody z majątku Gminy                   i dochody z tytułu wydawania zezwoleń na sprzedaż napojów alkoholow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09 rok przyjęto cenę żyta, jaka została uchwalona przez Radę Gminy Duszniki na 2009 rok w wysokości </w:t>
      </w:r>
      <w:r>
        <w:rPr>
          <w:b/>
        </w:rPr>
        <w:t>40,00 zł</w:t>
      </w:r>
      <w:r>
        <w:rPr/>
        <w:t xml:space="preserve"> za 1 kwintal żyta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Cena żyta podana przez GUS na 2009 rok w wysokości </w:t>
      </w:r>
      <w:r>
        <w:rPr>
          <w:b/>
        </w:rPr>
        <w:t>55,80 zł</w:t>
      </w:r>
      <w:r>
        <w:rPr>
          <w:color w:val="FF0000"/>
        </w:rPr>
        <w:t xml:space="preserve"> </w:t>
      </w:r>
      <w:r>
        <w:rPr/>
        <w:t xml:space="preserve">za 1 kwintal żyta stanowi stawkę kalkulacyjną do podatku rolnego i jest wyższa o </w:t>
      </w:r>
      <w:r>
        <w:rPr>
          <w:b/>
        </w:rPr>
        <w:t>15,80 zł</w:t>
      </w:r>
      <w:r>
        <w:rPr/>
        <w:t xml:space="preserve"> za 1 kwintal żyta od stawki przyjętej przez Radę Gminy Duszniki na rok 2009. Podatek z 1 ha przeliczeniowego wynosi wg przyjętej stawki 100,00 zł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nieruchomości skalkulowano wg stawek uchwalonych przez Radę Gminy Duszniki na 2009 rok. Rada Gminy Duszniki pozostawiła na 2009 rok stawki podatku                  od nieruchomości w wysokości takiej samej jak w roku 2008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09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09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zajęte na obrót mat.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>Wpływy do budżetu z tytułu podatków od nieruchomości, rolnego i leśnego pozostaną na tym samym poziomie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w wysokości roku 2008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planu dochodów na 2009 rok z podatków: od działalności gospodarczej, od spadków                         i darowizn, od czynności cywilnoprawnych oraz opłat: skarbowej, eksploatacyjnej, produktowej przyjęto wielkości wynikające z przewidywanego wykonania w/w podatków i opłat za rok 2008.  Do kalkulacji wpływów z innych opłat lokalnych pobieranych przez Gminę przyjmuje się wpływy z opłat za dokonanie wpisu lub zmiany do ewidencji działalności gospodarcz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nne dochody należne Gminie wg odrębnych przepisów skalkulowano na kwotę -</w:t>
        <w:tab/>
      </w:r>
      <w:r>
        <w:rPr>
          <w:b/>
        </w:rPr>
        <w:t>45.0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Powiatowe w Szamotułach i Nowym Tomyślu w kwocie</w:t>
        <w:tab/>
        <w:tab/>
        <w:tab/>
        <w:tab/>
        <w:t xml:space="preserve">- </w:t>
      </w:r>
      <w:r>
        <w:rPr>
          <w:b/>
        </w:rPr>
        <w:t>8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za czynsze i centralne ogrzewanie mieszkań wnoszone przez pracowników oświaty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mieszczących się w budynkach oświatowych w kwocie </w:t>
        <w:tab/>
        <w:tab/>
        <w:tab/>
        <w:t xml:space="preserve">         - </w:t>
      </w:r>
      <w:r>
        <w:rPr>
          <w:b/>
        </w:rPr>
        <w:t>14.0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administrowan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są przez Komunalny Zakład Budżetowy w Dusznikach jako 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opłaty stałe za pobyt dziecka w przedszkolu – Przedszkole w Dusznikach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ab/>
        <w:t>-</w:t>
      </w:r>
      <w:r>
        <w:rPr>
          <w:b/>
        </w:rPr>
        <w:t>20.0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y stałe za pobyt dziecka w przedszkolu wzrosną od stycznia 2009 roku z kwoty 50 zł za jedno dziecko do wysokości 75 zł za pierwsze dziecko i 40 zł za kolejne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ab/>
        <w:t xml:space="preserve">- </w:t>
      </w:r>
      <w:r>
        <w:rPr>
          <w:b/>
        </w:rPr>
        <w:t>3.0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majątku Gminy do osiągnięcia w 2009 roku skalkulowano na </w:t>
        <w:tab/>
        <w:tab/>
        <w:t xml:space="preserve">          </w:t>
      </w:r>
      <w:r>
        <w:rPr>
          <w:b/>
        </w:rPr>
        <w:t>43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 teg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dzierżawy gruntów i użytkowania wieczystego</w:t>
        <w:tab/>
        <w:tab/>
        <w:tab/>
        <w:tab/>
        <w:t xml:space="preserve">            </w:t>
      </w:r>
      <w:r>
        <w:rPr>
          <w:b/>
        </w:rPr>
        <w:t>3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e sprzedaży mienia Gminy wg szacunków</w:t>
        <w:tab/>
        <w:tab/>
        <w:tab/>
        <w:tab/>
      </w:r>
      <w:r>
        <w:rPr>
          <w:b/>
        </w:rPr>
        <w:t xml:space="preserve">          40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do sprzedaży w trybie przetargu nieograniczonego. Tereny do sprzedaży położone są we wsiach: Sędzinko (10 działek), Grzebienisko (8 działek), Zalesie (2 działki) i Kunowo (2 działki)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pod aktywizację gospodarczą w Sędzinku             (2 działki)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lokale mieszkalne</w:t>
      </w:r>
      <w:r>
        <w:rPr>
          <w:color w:val="FF0000"/>
        </w:rPr>
        <w:t xml:space="preserve"> </w:t>
      </w:r>
      <w:r>
        <w:rPr/>
        <w:t>- sprzedaż w trybie bezprzetargowym</w:t>
      </w:r>
      <w:r>
        <w:rPr>
          <w:color w:val="FF0000"/>
        </w:rPr>
        <w:t xml:space="preserve">. </w:t>
      </w:r>
      <w:r>
        <w:rPr/>
        <w:t>Są to nieruchomości położone             w Grzebienisku, Sędzinku i Podrzewi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50.000 zł</w:t>
      </w:r>
      <w:r>
        <w:rPr/>
        <w:t>, do wysokości przewidywanych wpływów z roku 2008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Ogólna kwota planu dochodów budżetu Gminy Duszniki na 2009 rok wynosi </w:t>
        <w:tab/>
        <w:t xml:space="preserve">- </w:t>
      </w:r>
      <w:r>
        <w:rPr>
          <w:b/>
          <w:u w:val="single"/>
        </w:rPr>
        <w:t>19.655.983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udżetu Gminy Duszniki, wg planu, określone zostały na kwotę </w:t>
        <w:tab/>
        <w:t xml:space="preserve">- </w:t>
      </w:r>
      <w:r>
        <w:rPr>
          <w:b/>
          <w:u w:val="single"/>
        </w:rPr>
        <w:t>22.541.483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ą wyższe od planu dochodów 2009 roku o kwotę </w:t>
        <w:tab/>
        <w:tab/>
        <w:tab/>
        <w:tab/>
        <w:t xml:space="preserve">-   </w:t>
      </w:r>
      <w:r>
        <w:rPr>
          <w:b/>
          <w:bCs/>
          <w:u w:val="single"/>
        </w:rPr>
        <w:t>2.885.5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09 i jest to </w:t>
      </w:r>
      <w:r>
        <w:rPr>
          <w:b/>
        </w:rPr>
        <w:t>14,68%</w:t>
      </w:r>
      <w:r>
        <w:rPr/>
        <w:t xml:space="preserve"> planu dochodów Gminy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09 roku do spłaty przypada Gminie </w:t>
      </w:r>
      <w:r>
        <w:rPr>
          <w:b/>
        </w:rPr>
        <w:t>1.484.500 zł</w:t>
      </w:r>
      <w:r>
        <w:rPr/>
        <w:t xml:space="preserve"> z tytułu zaciągniętych w latach 2004 – 2008 pożyczek i kredytów na zadania inwestycyjne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zadań inwestycyjnych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Budowa kanalizacji sanitarnej Duszniki Etap VS-2, pożyczka z 2004r. z NFOŚiGW                   w Warszawie w kwocie 1.771.000 zł, spłata czterech rat w 2009 roku</w:t>
        <w:tab/>
        <w:t xml:space="preserve">- </w:t>
      </w:r>
      <w:r>
        <w:rPr>
          <w:b/>
        </w:rPr>
        <w:t>475.500 zł</w:t>
      </w:r>
      <w:r>
        <w:rPr/>
        <w:t xml:space="preserve">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Pożyczka do spłaty do roku 2009, umorzenie pożyczki 50% jest to kwota ogólna 885.500 zł, 50% umorzenie następuje przy każdej racie spłaty pożyczki, w roku 2009 wynosić będzie  - </w:t>
      </w:r>
      <w:r>
        <w:rPr>
          <w:b/>
        </w:rPr>
        <w:t>237.750 zł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Ceradz Dolny - Grzebienisko, pożyczka z 2007r.                           z WFOŚiGW w Poznaniu w kwocie 1.500.000 zł, spłata czterech rat w 2009 roku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Pożyczka do spłaty do roku 2010.</w:t>
        <w:tab/>
        <w:tab/>
        <w:tab/>
        <w:tab/>
        <w:tab/>
        <w:tab/>
        <w:t xml:space="preserve">– </w:t>
      </w:r>
      <w:r>
        <w:rPr>
          <w:b/>
        </w:rPr>
        <w:t>420.000 zł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Niewierz - Duszniki, pożyczka z 2007r. z WFOŚiGW                       w Poznaniu w kwocie 1.600.000 zł, spłata czterech rat w 2009 roku </w:t>
        <w:tab/>
      </w:r>
      <w:r>
        <w:rPr>
          <w:b/>
        </w:rPr>
        <w:t>- 370.0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Pożyczka do spłaty do roku 2011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Niewierz - Duszniki, kredyt komercyjny z 2007r.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z Banku Spółdzielczego w Dusznikach w kwocie 1.100.000 zł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spłata czterech rat w 2009 roku </w:t>
        <w:tab/>
        <w:tab/>
        <w:tab/>
        <w:tab/>
        <w:tab/>
        <w:tab/>
      </w:r>
      <w:r>
        <w:rPr>
          <w:b/>
        </w:rPr>
        <w:t>- 129.0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</w:rPr>
        <w:t xml:space="preserve">      </w:t>
      </w:r>
      <w:r>
        <w:rPr>
          <w:bCs/>
        </w:rPr>
        <w:t>Kredyt zostanie spłacony w całości w 2009r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>
          <w:bCs/>
        </w:rPr>
        <w:t>Budowa</w:t>
      </w:r>
      <w:r>
        <w:rPr/>
        <w:t xml:space="preserve"> kanalizacji sanitarnej Sękowo – Podrzewie, pożyczka z 2008r. z WFOŚiGW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Poznaniu w kwocie 1.490.000 zł, spłata trzech rat w 2009 roku</w:t>
        <w:tab/>
        <w:tab/>
        <w:t xml:space="preserve">-   </w:t>
      </w:r>
      <w:r>
        <w:rPr>
          <w:b/>
          <w:bCs/>
        </w:rPr>
        <w:t>9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Pożyczka do spłaty do roku 2012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09 przypada</w:t>
        <w:tab/>
        <w:tab/>
        <w:tab/>
        <w:tab/>
      </w:r>
      <w:r>
        <w:rPr>
          <w:b/>
        </w:rPr>
        <w:t>1.484.5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09</w:t>
        <w:tab/>
        <w:tab/>
        <w:tab/>
        <w:tab/>
        <w:tab/>
        <w:t xml:space="preserve">  </w:t>
        <w:tab/>
        <w:t xml:space="preserve">   </w:t>
      </w:r>
      <w:r>
        <w:rPr>
          <w:b/>
        </w:rPr>
        <w:t>237.75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</w:r>
      <w:r>
        <w:rPr>
          <w:b/>
        </w:rPr>
        <w:t>1.246.75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08 roku wynosić będzie </w:t>
      </w:r>
      <w:r>
        <w:rPr>
          <w:b/>
        </w:rPr>
        <w:t>4.624.500 zł</w:t>
      </w:r>
      <w:r>
        <w:rPr/>
        <w:t xml:space="preserve">, co stanowi </w:t>
      </w:r>
      <w:r>
        <w:rPr>
          <w:b/>
        </w:rPr>
        <w:t>23.53%</w:t>
      </w:r>
      <w:r>
        <w:rPr/>
        <w:t xml:space="preserve"> planowanych dochodów roku 2009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, w latach 2009 – 2012 przypada – </w:t>
      </w:r>
      <w:r>
        <w:rPr>
          <w:b/>
        </w:rPr>
        <w:t>1.155.75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netto na koniec roku 2008 wynosić będzie – </w:t>
      </w:r>
      <w:r>
        <w:rPr>
          <w:b/>
        </w:rPr>
        <w:t>3.468.750 zł</w:t>
      </w:r>
      <w:r>
        <w:rPr/>
        <w:t xml:space="preserve">, co stanowi </w:t>
      </w:r>
      <w:r>
        <w:rPr>
          <w:b/>
        </w:rPr>
        <w:t>17,65%</w:t>
      </w:r>
      <w:r>
        <w:rPr/>
        <w:t xml:space="preserve"> planowanych dochodów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sfinansowanie zadań inwestycyjnych, wg planu budżetu na 2009 rok, nie znajdujących pokrycia w planie dochodów 2009 roku Gmina Duszniki zamierza zaciągnąć pożyczkę                         z WFOŚiGW w Poznaniu w wysokości </w:t>
      </w:r>
      <w:r>
        <w:rPr>
          <w:b/>
        </w:rPr>
        <w:t>2.100.000 zł</w:t>
      </w:r>
      <w:r>
        <w:rPr/>
        <w:t xml:space="preserve"> na budowę kanalizacji sanitarnej                         w Wilczynie i kredyt długoterminowy na część pozostałych do wykonania zadań inwestycyjnych w wysokości </w:t>
      </w:r>
      <w:r>
        <w:rPr>
          <w:b/>
          <w:bCs/>
        </w:rPr>
        <w:t>2.270.000 zł</w:t>
      </w:r>
      <w:r>
        <w:rPr/>
        <w:t>. Środki te stanowić będą źródło pokrycia deficytu budże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08 i plan zadłużenia w roku 2009 stanowią łączną kwotę długu w wysokości </w:t>
      </w:r>
      <w:r>
        <w:rPr>
          <w:b/>
        </w:rPr>
        <w:t>8.994.500 zł</w:t>
      </w:r>
      <w:r>
        <w:rPr/>
        <w:t xml:space="preserve">, jest to </w:t>
      </w:r>
      <w:r>
        <w:rPr>
          <w:b/>
        </w:rPr>
        <w:t>45,76%</w:t>
      </w:r>
      <w:r>
        <w:rPr/>
        <w:t xml:space="preserve"> planu dochodów Gminy na 2009 rok. Uwzględniając planowane umorzenie pożyczek w okresie spłaty to zadłużenie netto Gminy (7.418.750 zł) stanowić będzie </w:t>
      </w:r>
      <w:r>
        <w:rPr>
          <w:b/>
        </w:rPr>
        <w:t>37,74%</w:t>
      </w:r>
      <w:r>
        <w:rPr/>
        <w:t xml:space="preserve"> planowanych dochodów Gminy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Na etapie projektowania, budżet 2009 roku zakłada zaciągnięcie kredytu na sfinansowanie zadań inwestycyjnych. Jednakże Gmina Duszniki będzie wnioskować o środki finansowe na dofinansowanie zadań: odnowa wsi oraz zachowanie i ochrona dziedzictwa kulturowego wsi  NIEWIERZ i CHEŁMINKO i budowa ulicy Długiej w Podrzewiu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na 2009 rok wg poszczególnych kierunków przeznaczenia środków finansowych.</w:t>
      </w:r>
    </w:p>
    <w:p>
      <w:pPr>
        <w:pStyle w:val="Tekstpodstawowy3"/>
        <w:rPr>
          <w:color w:val="000000"/>
        </w:rPr>
      </w:pPr>
      <w:r>
        <w:rPr>
          <w:color w:val="000000"/>
        </w:rPr>
        <w:t>Przy projektowaniu budżetu Gminy Duszniki na 2009 rok przyjęto następujące wskaźnik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468" w:hanging="360"/>
        <w:rPr>
          <w:color w:val="000000"/>
        </w:rPr>
      </w:pPr>
      <w:r>
        <w:rPr>
          <w:color w:val="000000"/>
        </w:rPr>
        <w:t>planowana inflacja na 2009 rok – 2,9% (oznacza to wzrost kosztów zakupu materiałów i usług)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>
          <w:color w:val="000000"/>
        </w:rPr>
      </w:pPr>
      <w:r>
        <w:rPr>
          <w:color w:val="000000"/>
        </w:rPr>
        <w:t>wzrost wynagrodzeń nauczycieli o 10% ( 5% od stycznia i 5% od września )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>
          <w:color w:val="000000"/>
        </w:rPr>
      </w:pPr>
      <w:r>
        <w:rPr>
          <w:color w:val="000000"/>
        </w:rPr>
        <w:t>wzrost wynagrodzeń pracowników samorządowych o 5%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7.340.333 zł</w:t>
      </w:r>
      <w:r>
        <w:rPr/>
        <w:t xml:space="preserve"> i jest to </w:t>
      </w:r>
      <w:r>
        <w:rPr>
          <w:b/>
        </w:rPr>
        <w:t>32,56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6.870.650 zł</w:t>
      </w:r>
      <w:r>
        <w:rPr/>
        <w:t xml:space="preserve"> i jest to </w:t>
      </w:r>
      <w:r>
        <w:rPr>
          <w:b/>
        </w:rPr>
        <w:t>30,48%</w:t>
      </w:r>
      <w:r>
        <w:rPr/>
        <w:t xml:space="preserve"> planowanych wszystkich wydatków 2009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09 skalkulowane zostały na kwotę </w:t>
      </w:r>
      <w:r>
        <w:rPr>
          <w:b/>
        </w:rPr>
        <w:t>6.855.500 zł</w:t>
      </w:r>
      <w:r>
        <w:rPr/>
        <w:t xml:space="preserve">, jest to </w:t>
      </w:r>
      <w:r>
        <w:rPr>
          <w:b/>
        </w:rPr>
        <w:t>30,41%</w:t>
      </w:r>
      <w:r>
        <w:rPr/>
        <w:t xml:space="preserve"> planu wszystkich wydatków Gminy roku 2009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1. pożyczki </w:t>
        <w:tab/>
        <w:tab/>
        <w:tab/>
        <w:tab/>
        <w:tab/>
        <w:tab/>
        <w:tab/>
        <w:tab/>
        <w:t>- 2.100.0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kredyty</w:t>
        <w:tab/>
        <w:tab/>
        <w:tab/>
        <w:tab/>
        <w:tab/>
        <w:tab/>
        <w:tab/>
        <w:tab/>
        <w:t>- 2.270.0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3. środki własne Gminy</w:t>
        <w:tab/>
        <w:tab/>
        <w:tab/>
        <w:tab/>
        <w:tab/>
        <w:tab/>
        <w:t>- 2.490.5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udżetu Gminy – dotacje podmiotowe, przedmiotowe, celowe stanowią </w:t>
      </w:r>
      <w:r>
        <w:rPr>
          <w:b/>
        </w:rPr>
        <w:t>5,79%</w:t>
      </w:r>
      <w:r>
        <w:rPr/>
        <w:t xml:space="preserve"> planu wydatków na 2009 rok tj. </w:t>
      </w:r>
      <w:r>
        <w:rPr>
          <w:b/>
        </w:rPr>
        <w:t>1.305.0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OK/</w:t>
        <w:tab/>
        <w:tab/>
        <w:tab/>
        <w:t>- 492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165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OSiR/</w:t>
        <w:tab/>
        <w:tab/>
        <w:tab/>
        <w:t>- 110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46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ścieków odprowadzanych do kanalizacji sanitarnej/</w:t>
        <w:tab/>
        <w:t>-  336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12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4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11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d) w zakresie przeciwdziałania alkoholizmowi</w:t>
        <w:tab/>
        <w:tab/>
        <w:tab/>
        <w:t>-  30.000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09 roku wyniosą</w:t>
        <w:tab/>
        <w:t xml:space="preserve">- </w:t>
      </w:r>
      <w:r>
        <w:rPr>
          <w:b/>
        </w:rPr>
        <w:t>170.0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75%</w:t>
      </w:r>
      <w:r>
        <w:rPr/>
        <w:t xml:space="preserve"> planowanych wydatków na 2009 rok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bieżące na 2009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48.000 zł</w:t>
      </w:r>
      <w:r>
        <w:rPr/>
        <w:t xml:space="preserve"> obejmuje koszty wykonania usług przez Gminną Spółkę Wodną jako pomoc w pracach melioracyjnych na terenie naszej Gminy i odpis 2%                  od wpłat z podatku rolnego dla Wielkopolskiej Izby Rolniczej. Plan wydatków na poziomie roku 2008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planowano kwotę </w:t>
      </w:r>
      <w:r>
        <w:rPr>
          <w:b/>
        </w:rPr>
        <w:t>230.200 zł</w:t>
      </w:r>
      <w:r>
        <w:rPr/>
        <w:t xml:space="preserve"> na pokrycie kosztów komunikacji międzygminnej oraz kontroli biletów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planowana kwota </w:t>
      </w:r>
      <w:r>
        <w:rPr>
          <w:b/>
        </w:rPr>
        <w:t>316.000 zł</w:t>
      </w:r>
      <w:r>
        <w:rPr/>
        <w:t xml:space="preserve"> dotyczy dróg gminnych: rekultywacji, równania dróg, utwardzania dróg żużlem, napraw bieżących dróg wg najpilniejszych potrzeb. Kwota ta obejmuje również opłaty za umieszczenie urządzeń technicznych w pasach dróg powiatowych i wojewódzki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30 – Turystyka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Cs/>
          <w:iCs/>
          <w:szCs w:val="26"/>
        </w:rPr>
        <w:t xml:space="preserve">Środki zaplanowane w tym dziale w wysokości </w:t>
      </w:r>
      <w:r>
        <w:rPr>
          <w:b/>
          <w:iCs/>
          <w:szCs w:val="26"/>
        </w:rPr>
        <w:t>10.000 zł</w:t>
      </w:r>
      <w:r>
        <w:rPr>
          <w:bCs/>
          <w:iCs/>
          <w:szCs w:val="26"/>
        </w:rPr>
        <w:t xml:space="preserve"> dotyczą kosztów zakupu materiałów na dokończenie urządzenia ścieżek w parku w Dusznikach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09 rok w kwocie </w:t>
      </w:r>
      <w:r>
        <w:rPr>
          <w:b/>
        </w:rPr>
        <w:t>190.000 zł</w:t>
      </w:r>
      <w:r>
        <w:rPr/>
        <w:t xml:space="preserve"> dotyczą kosztów odszkodowań, przygotowania mienia Gminy do sprzedaży, kosztów wyceny, map i podziału nieruchomości wg planu dochodów do uzyskania w roku 2009 jako dochody własne Gmin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09 w kwocie </w:t>
      </w:r>
      <w:r>
        <w:rPr>
          <w:b/>
        </w:rPr>
        <w:t>150.000 zł</w:t>
      </w:r>
      <w:r>
        <w:rPr/>
        <w:t xml:space="preserve"> rezerwuje się na zmiany miejscowego planu zagospodarowania przestrzennego Gminy Duszniki, koszty sporządzenia decyzji o warunkach zabudowy.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09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 oraz pracowników wykonujących zadania administracji rządowej w zakresie USC, ewidencji ludności i dowodów osobistych. Wzrost płac dla pracowników o 5% w stosunku do roku 2008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koszty diet radnych za udział w posiedzeniach komisji i sesjach Rady Gminy oraz koszty diet sołtysów za udział w sesjach</w:t>
        <w:tab/>
        <w:tab/>
        <w:tab/>
        <w:tab/>
        <w:tab/>
        <w:t>- 170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folder o gminie, reklamy telewizyjne, prasowe o Gminie, udział w konkursach</w:t>
        <w:tab/>
        <w:tab/>
        <w:t>-  92.64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budynku Urzędu Gminy. Wydatki rzeczowe zaplanowano na poziomie wykonania roku 2008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09 rok pochodzą z budżetu państwa na zadania zlecone gminie – prowadzenie i aktualizacje stałego rejestru wyborców Gminy, stanowią kwotę </w:t>
      </w:r>
      <w:r>
        <w:rPr>
          <w:b/>
        </w:rPr>
        <w:t>1.33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 xml:space="preserve">Wydatki na ochotnicze straże pożarne zaplanowano na koszty ( zakup sprzętu, wody, paliwa ubezpieczenie pojazdów i strażaków, remonty strażnic ) utrzymania 13 jednostek OSP w Gminie w kwocie </w:t>
      </w:r>
      <w:r>
        <w:rPr>
          <w:b/>
        </w:rPr>
        <w:t>80.02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w działaniach ratowniczych lub szkoleniach pożarnicz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09 w planie budżetu Gminy rezerwuje się kwotę </w:t>
      </w:r>
      <w:r>
        <w:rPr>
          <w:b/>
        </w:rPr>
        <w:t>170.000 zł</w:t>
      </w:r>
      <w:r>
        <w:rPr/>
        <w:t xml:space="preserve"> na spłatę odsetek                  od zaciągniętych pożyczek z Wojewódzkiego Funduszu Ochrony Środowiska i Gospodarki Wodnej w Poznaniu, pożyczki z Narodowego Funduszu Ochrony Środowiska i Gospodarki Wodnej w Warszawie a także od zaciągniętego kredytu komercyjnego w 2007 roku w Banku Spółdzielczym w Dusznika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o finansach publicznych – do wysokości 1% wydatków planowanych na 2009 roku. W budżecie Gminy zaplanowano rezerwę ogólną w wysokości </w:t>
      </w:r>
      <w:r>
        <w:rPr>
          <w:b/>
        </w:rPr>
        <w:t>30.000 zł</w:t>
      </w:r>
      <w:r>
        <w:rPr/>
        <w:t xml:space="preserve"> na wydatki bieżące Gminy oraz rezerwę celową w kwocie</w:t>
      </w:r>
      <w:r>
        <w:rPr>
          <w:b/>
        </w:rPr>
        <w:t xml:space="preserve">  1.000 zł</w:t>
      </w:r>
      <w:r>
        <w:rPr/>
        <w:t xml:space="preserve"> na realizację zadań własnych z zakresu zarządzania kryzysowego.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Łącznie na powyższe zadania zaplanowano środki w wysokości</w:t>
        <w:tab/>
        <w:tab/>
        <w:t>- 7.674.113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ab/>
        <w:t>- 6.166.793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celowa z budżetu państwa na finansowanie kształcenia młodocianych pracowników wynosi</w:t>
        <w:tab/>
        <w:tab/>
        <w:tab/>
        <w:tab/>
        <w:tab/>
        <w:tab/>
        <w:tab/>
        <w:tab/>
        <w:tab/>
        <w:tab/>
        <w:tab/>
        <w:t>-       16.746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z budżetu Gminy na kontynuację zadania „Szkoła Marzeń” z roku 2005, realizowanego przez Gimnazjum w Grzebienisku w kwocie</w:t>
        <w:tab/>
        <w:tab/>
        <w:tab/>
        <w:tab/>
        <w:tab/>
        <w:t>-      10.467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ab/>
        <w:t>- 1.454.107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09 planuje się wpłatę Gminy na rzecz innych jst                           na dofinansowanie zadań bieżących. Dotyczy to wpłat Gminy Duszniki na rzecz Gmin: Tarnowo Podgórne w związku z uczęszczaniem do niepublicznych przedszkoli 3 dzieci zamieszkałych na terenie Gminy Duszniki i Pniewy w związku z uczęszczaniem do niepublicznych przedszkoli                2 dzieci zamieszkałych na terenie Gminy Duszniki. Wpłata skalkulowana została na kwotę            </w:t>
      </w:r>
      <w:r>
        <w:rPr>
          <w:b/>
          <w:bCs/>
        </w:rPr>
        <w:t>26.0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światę i wychowanie oraz edukacyjną opiekę wychowawczą zajmują </w:t>
      </w:r>
      <w:r>
        <w:rPr>
          <w:b/>
        </w:rPr>
        <w:t>34,04%</w:t>
      </w:r>
      <w:r>
        <w:rPr/>
        <w:t xml:space="preserve"> planowanych wydatków Gminy Duszniki na 2009 rok. Wydatki ujęte w planie budżetu                  na 2009 rok w rozdziale 80195 – dotyczą funduszu świadczeń socjalnych dla emerytowanych pracowników oświaty a także dofinansowanie kosztów przygotowania zawodowego młodocianych pracowników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</w:t>
      </w:r>
      <w:r>
        <w:rPr>
          <w:b/>
        </w:rPr>
        <w:t>150.000 zł</w:t>
      </w:r>
      <w:r>
        <w:rPr/>
        <w:t xml:space="preserve"> skalkulowano                         do wysokości przewidywanych wpłat za wydawane zezwolenia na sprzedaż napojów alkoholowych w roku 2008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0.000 zł</w:t>
      </w:r>
      <w:r>
        <w:rPr/>
        <w:t xml:space="preserve">               i gminnego programu zwalczania problemów alkoholowych </w:t>
      </w:r>
      <w:r>
        <w:rPr>
          <w:b/>
        </w:rPr>
        <w:t>140.000 zł</w:t>
      </w:r>
      <w:r>
        <w:rPr/>
        <w:t>, ustalonych na 2009 rok przez Radę Gmin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wynosić będą w 2008 roku </w:t>
      </w:r>
      <w:r>
        <w:rPr>
          <w:b/>
        </w:rPr>
        <w:t>3.250.400 zł</w:t>
      </w:r>
      <w:r>
        <w:rPr/>
        <w:t xml:space="preserve"> i stanowić będą </w:t>
      </w:r>
      <w:r>
        <w:rPr>
          <w:b/>
        </w:rPr>
        <w:t>14,42%</w:t>
      </w:r>
      <w:r>
        <w:rPr/>
        <w:t xml:space="preserve"> wszystkich wydatków Gminy, z tego środki budżetu państwa – </w:t>
      </w:r>
      <w:r>
        <w:rPr>
          <w:b/>
        </w:rPr>
        <w:t>11,17% ( 2.518.000 zł ),</w:t>
      </w:r>
      <w:r>
        <w:rPr/>
        <w:t xml:space="preserve">                     a środki własne budżetu Gminy – </w:t>
      </w:r>
      <w:r>
        <w:rPr>
          <w:b/>
        </w:rPr>
        <w:t>3,25% ( 732.400 zł )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Środki Gminy</w:t>
        <w:tab/>
        <w:t>Środki budżetu państwa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</w:rPr>
      </w:pPr>
      <w:r>
        <w:rPr>
          <w:b/>
        </w:rPr>
        <w:t>Dział 852</w:t>
        <w:tab/>
        <w:tab/>
        <w:tab/>
        <w:t>3.250.400</w:t>
        <w:tab/>
        <w:t xml:space="preserve">          732.400</w:t>
        <w:tab/>
        <w:tab/>
        <w:tab/>
        <w:t xml:space="preserve">  2.518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12</w:t>
        <w:tab/>
        <w:tab/>
        <w:t>2.301.400</w:t>
        <w:tab/>
        <w:tab/>
        <w:t xml:space="preserve">  </w:t>
        <w:tab/>
        <w:tab/>
        <w:tab/>
        <w:t xml:space="preserve">  2.301.4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  9.500</w:t>
        <w:tab/>
        <w:tab/>
        <w:tab/>
        <w:tab/>
        <w:tab/>
        <w:t xml:space="preserve">         9.5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348.300</w:t>
        <w:tab/>
        <w:t xml:space="preserve">           228.000</w:t>
        <w:tab/>
        <w:tab/>
        <w:t xml:space="preserve">     120.3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36.000</w:t>
        <w:tab/>
        <w:tab/>
        <w:t xml:space="preserve"> 36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499.300</w:t>
        <w:tab/>
        <w:t xml:space="preserve">           435.300</w:t>
        <w:tab/>
        <w:tab/>
        <w:t xml:space="preserve">        64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10.000</w:t>
        <w:tab/>
        <w:tab/>
        <w:t xml:space="preserve"> 10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45.900</w:t>
        <w:tab/>
        <w:tab/>
        <w:t xml:space="preserve"> 23.100</w:t>
        <w:tab/>
        <w:tab/>
        <w:t xml:space="preserve">        22.800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Tekstpodstawowy2"/>
        <w:rPr/>
      </w:pPr>
      <w:r>
        <w:rPr/>
        <w:t>W dziale tym zaplanowano wydatki na projekt realizowany ze środków budżetu Unii Europejskiej. Projekt realizowany jest z Programu Operacyjnego Kapitał Ludzki – Priorytet Rozwój wykształcenia i kompetencji w regionach. Nosi nazwę „Mały Odkrywca w Przedszkolu”                i realizowany jest przez Przedszkole w Dusznikach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336.000 zł jako dotacja do ścieków odprowadzanych do kanalizacji sanitarnej przez KZB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Dusznikach od mieszkańców Gmin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.000 zł na gospodarkę odpadami – likwidacje nielegalnych wysypisk śmieci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8.000 zł na oczyszczanie wsi – zakup pojemników i kosz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6.0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7.500 zł na utrzymanie i uzupełnienie zieleni w parkach gminnych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5.000 zł na schroniska dla zwierząt i na zapewnienie opieki bezdomnym 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190.000 zł na oświetlenie dróg gminnych, powiatowych i wojewódzkich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</w:t>
      </w:r>
      <w:r>
        <w:rPr/>
        <w:t>-        5.0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09 rok wynoszą </w:t>
      </w:r>
      <w:r>
        <w:rPr>
          <w:b/>
        </w:rPr>
        <w:t>619.5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09 rok obejmuje koszty utrzymania i działalności Gminnego Centrum Kultury                       w Dusznikach i Biblioteki Gminnej z filiami i został skalkulowany do wysokości </w:t>
      </w:r>
      <w:r>
        <w:rPr>
          <w:b/>
        </w:rPr>
        <w:t>657.000 zł</w:t>
      </w:r>
      <w:r>
        <w:rPr/>
        <w:t xml:space="preserve"> jako dotacje dla samorządowych instytucji kultury. Od stycznia 2009 roku jednostki te funkcjonować                  będą jako dwie samodzielne samorządowe instytucje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zostałe wydatki w tym dziale dotyczą kosztów utrzymania świetlic wiejskich w Podrzewiu, Kunowie, Chełminku, Sękowie, Wilkowie, Sędzinku, Grzebienisku i Niewierzu. Wydatki na 2009 rok zostały skalkulowane do wysokości kosztów ponoszonych w 2008 roku. W planie budżetu 2009 roku uwzględniono remonty bieżące świetlic przewidziane prawem budowlanym po przeprowadzeniu oceny technicznej budynków świetlic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26 – Kultura Fizyczna i Sport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powyższego działu zaplanowano koszty utrzymania Ośrodka Sportu i Rekreacji             w Dusznikach w kwocie </w:t>
      </w:r>
      <w:r>
        <w:rPr>
          <w:b/>
        </w:rPr>
        <w:t>110.000 zł</w:t>
      </w:r>
      <w:r>
        <w:rPr/>
        <w:t xml:space="preserve"> jako dotację dla samorządowej instytucji kultur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1 – Ochrona zdrowia, 853 – Pozostałe Zadania w Zakresie Polityki Społecznej, 921 – Kultura i Ochrona Dziedzictwa Narodowego i 926 – Kultura Fizyczna i Sport zaplanowano dotacje celowe z budżetu na finansowanie lub dofinansowanie zadań zleconych             do realizacji pozostałym jednostkom nie zaliczanym do sektora finansów publicznych:</w:t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ab/>
        <w:t xml:space="preserve">-   </w:t>
      </w:r>
      <w:r>
        <w:rPr>
          <w:b/>
        </w:rPr>
        <w:t>12.0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ab/>
        <w:t xml:space="preserve">-     </w:t>
      </w:r>
      <w:r>
        <w:rPr>
          <w:b/>
        </w:rPr>
        <w:t>4.0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110</w:t>
      </w:r>
      <w:r>
        <w:rPr>
          <w:b/>
        </w:rPr>
        <w:t>.0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d) w zakresie przeciwdziałania alkoholizmowi (wypoczynek dzieci)</w:t>
        <w:tab/>
        <w:t xml:space="preserve">-   </w:t>
      </w:r>
      <w:r>
        <w:rPr>
          <w:b/>
          <w:bCs/>
        </w:rPr>
        <w:t>30.0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09 zaplanowano                  na kwotę </w:t>
      </w:r>
      <w:r>
        <w:rPr>
          <w:b/>
          <w:u w:val="single"/>
        </w:rPr>
        <w:t xml:space="preserve"> 6.855.500 zł</w:t>
      </w:r>
      <w:r>
        <w:rPr/>
        <w:t xml:space="preserve"> i jest to </w:t>
      </w:r>
      <w:r>
        <w:rPr>
          <w:b/>
        </w:rPr>
        <w:t>30,41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11</w:t>
      </w:r>
      <w:r>
        <w:rPr>
          <w:color w:val="FF0000"/>
        </w:rPr>
        <w:t xml:space="preserve"> </w:t>
      </w:r>
      <w:r>
        <w:rPr/>
        <w:t>do Uchwały Rady Gminy Duszniki – Zadania inwestycyjne w 2009 r.</w:t>
      </w:r>
    </w:p>
    <w:p>
      <w:pPr>
        <w:pStyle w:val="Tekstblokowy"/>
        <w:ind w:left="0" w:right="-468" w:hanging="0"/>
        <w:rPr/>
      </w:pPr>
      <w:r>
        <w:rPr/>
        <w:t>Zadania inwestycyjne planowane – nowe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.   Budowa kanalizacji sanitarnej i wodociągu w Wilczynie</w:t>
        <w:tab/>
        <w:tab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w tym pożyczka z WFOŚiGW w Poznaniu – 2.100.000zł</w:t>
        <w:tab/>
        <w:tab/>
        <w:tab/>
        <w:t>- 3.05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  Projekty wod-kan. i gazowe – teren za UG Duszniki</w:t>
        <w:tab/>
        <w:tab/>
        <w:tab/>
        <w:tab/>
        <w:t>-      2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  Projekty budowy kanalizacji sanitarnych</w:t>
        <w:tab/>
        <w:tab/>
        <w:tab/>
        <w:tab/>
        <w:tab/>
        <w:t>-      2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dofinansowanie remontów dróg powiatowych</w:t>
        <w:tab/>
        <w:tab/>
        <w:t>-    3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rzebudowa drogi gminnej Nr 263511P- ulica Długa w Podrzewiu</w:t>
        <w:tab/>
        <w:tab/>
        <w:t>- 1.4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Rozbudowa i adaptacja budynku hydrofornii na budynek zamieszka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zbiorowego w Niewierzu</w:t>
        <w:tab/>
        <w:tab/>
        <w:tab/>
        <w:tab/>
        <w:tab/>
        <w:tab/>
        <w:tab/>
        <w:tab/>
        <w:t>-    2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Zakup sprzętu komputerowego z oprogramowaniem UG Duszniki</w:t>
        <w:tab/>
        <w:tab/>
        <w:t>-      2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zasilania energetycznego sali gimnastycznej w Dusznikach</w:t>
        <w:tab/>
        <w:tab/>
        <w:t>-      15.5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rPr/>
      </w:pPr>
      <w:r>
        <w:rPr/>
        <w:t xml:space="preserve">Budowa kotłowni gazowego ogrzewania wraz z częściową wymianą </w:t>
      </w:r>
    </w:p>
    <w:p>
      <w:pPr>
        <w:pStyle w:val="Normal"/>
        <w:spacing w:lineRule="auto" w:line="360"/>
        <w:ind w:right="-468" w:hanging="0"/>
        <w:rPr/>
      </w:pPr>
      <w:r>
        <w:rPr/>
        <w:t xml:space="preserve">      </w:t>
      </w:r>
      <w:r>
        <w:rPr/>
        <w:t>instalacji w kompleksie oświatowym w Dusznikach</w:t>
        <w:tab/>
        <w:tab/>
        <w:tab/>
        <w:tab/>
        <w:t>-    3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Biblioteki w Dusznikach</w:t>
        <w:tab/>
        <w:tab/>
        <w:tab/>
        <w:tab/>
        <w:tab/>
        <w:tab/>
        <w:t>-    58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rzełożenie linii energetycznej w Niewierzu i Chełminku</w:t>
        <w:tab/>
        <w:tab/>
        <w:tab/>
        <w:t>-      3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Odnowa wsi oraz zachowanie i ochrona dziedzictwa kultur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</w:t>
      </w:r>
      <w:r>
        <w:rPr/>
        <w:t xml:space="preserve">wsi  NIEWIERZ i CHEŁMINKO </w:t>
        <w:tab/>
        <w:tab/>
        <w:tab/>
        <w:tab/>
        <w:tab/>
        <w:tab/>
        <w:t>-    87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</w:t>
      </w:r>
      <w:r>
        <w:rPr>
          <w:b/>
        </w:rPr>
        <w:t>Razem zadania inwestycyjne projektowane na 2009 rok</w:t>
        <w:tab/>
        <w:tab/>
        <w:tab/>
        <w:t>- 6.855.5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e względu na ograniczoną wysokość środków finansowych, które Gmina Duszniki może przeznaczyć na inwestycje, nie wszystkie zadania wynikające z Wieloletniego Programu Inwestycyjnego Gminy Duszniki na lata 2007 – 2010 (załącznik nr 12) mogą zostać wykonane.</w:t>
      </w:r>
    </w:p>
    <w:p>
      <w:pPr>
        <w:pStyle w:val="Heading4"/>
        <w:ind w:right="-468" w:hanging="0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Zaplanowane dochody na 2009 rok w kwocie</w:t>
        <w:tab/>
        <w:tab/>
        <w:tab/>
        <w:tab/>
        <w:tab/>
        <w:t>- 19.655.983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ab/>
        <w:t xml:space="preserve">- </w:t>
      </w:r>
      <w:r>
        <w:rPr>
          <w:b/>
        </w:rPr>
        <w:t>15.685.983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ę rat pożyczek i kredytów</w:t>
        <w:tab/>
        <w:tab/>
        <w:tab/>
        <w:tab/>
        <w:tab/>
        <w:tab/>
        <w:tab/>
        <w:t xml:space="preserve">-   </w:t>
      </w:r>
      <w:r>
        <w:rPr>
          <w:b/>
        </w:rPr>
        <w:t>1.484.5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częściowe pokrycie zaplanowanych wydatków inwestycyjnych</w:t>
        <w:tab/>
        <w:tab/>
        <w:t xml:space="preserve">-   </w:t>
      </w:r>
      <w:r>
        <w:rPr>
          <w:b/>
        </w:rPr>
        <w:t>2.485.5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inwestycyjne na 2009 rok wynoszą</w:t>
        <w:tab/>
        <w:tab/>
        <w:tab/>
        <w:t xml:space="preserve">-   </w:t>
      </w:r>
      <w:r>
        <w:rPr>
          <w:b/>
        </w:rPr>
        <w:t>6.855.5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pożyczek i kredytów w 2009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ab/>
        <w:t xml:space="preserve">-   </w:t>
      </w:r>
      <w:r>
        <w:rPr>
          <w:b/>
        </w:rPr>
        <w:t>4.370.0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30 grudnia 2008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8:00Z</dcterms:created>
  <dc:creator>.</dc:creator>
  <dc:description/>
  <cp:keywords/>
  <dc:language>en-US</dc:language>
  <cp:lastModifiedBy>Mirka</cp:lastModifiedBy>
  <cp:lastPrinted>2009-01-02T14:03:00Z</cp:lastPrinted>
  <dcterms:modified xsi:type="dcterms:W3CDTF">2009-01-02T13:15:00Z</dcterms:modified>
  <cp:revision>14</cp:revision>
  <dc:subject/>
  <dc:title>OBJAŚNIENIA</dc:title>
</cp:coreProperties>
</file>