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  <w:sz w:val="32"/>
        </w:rPr>
        <w:t xml:space="preserve"> </w:t>
      </w:r>
      <w:r>
        <w:rPr>
          <w:b/>
          <w:sz w:val="32"/>
          <w:u w:val="single"/>
        </w:rPr>
        <w:t>I N F O R M A C J A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</w:p>
    <w:p>
      <w:pPr>
        <w:pStyle w:val="Normal"/>
        <w:ind w:right="-468" w:hanging="0"/>
        <w:rPr/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z wykonania   budżetu    </w:t>
      </w:r>
      <w:r>
        <w:rPr>
          <w:b/>
          <w:sz w:val="40"/>
        </w:rPr>
        <w:t>G m i n y    D u s z n i k i</w:t>
      </w:r>
      <w:r>
        <w:rPr>
          <w:b/>
          <w:sz w:val="32"/>
        </w:rPr>
        <w:t xml:space="preserve">                           </w:t>
      </w:r>
    </w:p>
    <w:p>
      <w:pPr>
        <w:pStyle w:val="Normal"/>
        <w:ind w:right="-46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right="-468" w:hanging="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za         </w:t>
      </w:r>
      <w:r>
        <w:rPr>
          <w:b/>
          <w:sz w:val="52"/>
          <w:szCs w:val="40"/>
        </w:rPr>
        <w:t>ROK    2008</w:t>
      </w: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</w:t>
      </w:r>
      <w:r>
        <w:rPr>
          <w:b/>
          <w:sz w:val="32"/>
        </w:rPr>
        <w:t>Duszniki,  dnia    19  marca 2009 roku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bjaśnienia do planu i wykonania budżetu Gminy Dusznik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-220980</wp:posOffset>
                </wp:positionV>
                <wp:extent cx="457200" cy="128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15pt;mso-wrap-distance-left:9.05pt;mso-wrap-distance-right:9.05pt;mso-wrap-distance-top:0pt;mso-wrap-distance-bottom:0pt;margin-top:-17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-473075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37.2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a   2008  ROK. 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ab/>
        <w:t>Informacja o wykonaniu budżetu za rok 2008 przedstawiona jest w układzie tabelarycznym – tabele od 1 do 11. Plan i wykonanie w poszczególnych tabelach przedstawione są w układzie: dział, rozdział, paragraf. Tabele zawierają także procentowy stopień realizacji planu, zarówno na najniższym szczeblu wykonania (w paragrafach), jak i w poszczególnych rozdziałach i działach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Budżet Gminy Duszniki na 2008 rok, uchwalony przez Radę Gminy Duszniki uchwałą                    Nr XX/105/07  w dniu 20 grudnia  2007 roku, zakładał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 xml:space="preserve">1. osiągnięcie dochodów w kwocie </w:t>
        <w:tab/>
        <w:t xml:space="preserve">- </w:t>
      </w:r>
      <w:r>
        <w:rPr>
          <w:b/>
        </w:rPr>
        <w:t>17.665.414  zł,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Cs/>
        </w:rPr>
      </w:pPr>
      <w:r>
        <w:rPr>
          <w:b/>
        </w:rPr>
        <w:tab/>
        <w:tab/>
      </w:r>
      <w:r>
        <w:rPr>
          <w:bCs/>
        </w:rPr>
        <w:t>z tego: dochody bieżące w kwocie –  16.853.361 zł,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Cs/>
        </w:rPr>
      </w:pPr>
      <w:r>
        <w:rPr>
          <w:bCs/>
        </w:rPr>
        <w:tab/>
        <w:tab/>
        <w:tab/>
        <w:t>dochody majątkowe w kwocie –  812.053 zł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 xml:space="preserve">2. wydatki do realizacji w kwocie </w:t>
        <w:tab/>
        <w:t xml:space="preserve">- </w:t>
      </w:r>
      <w:r>
        <w:rPr>
          <w:b/>
        </w:rPr>
        <w:t>18.187.414  zł,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/>
        </w:rPr>
        <w:tab/>
        <w:tab/>
      </w:r>
      <w:r>
        <w:rPr>
          <w:bCs/>
        </w:rPr>
        <w:t>z tego: wydatki bieżące w kwocie     – 13.706.414 zł,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Cs/>
        </w:rPr>
      </w:pPr>
      <w:r>
        <w:rPr>
          <w:bCs/>
        </w:rPr>
        <w:tab/>
        <w:tab/>
        <w:tab/>
        <w:t>wydatki majątkowe w kwocie –  4.481.000 zł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W  2008 roku budżet Gminy zmieniany był 14 razy uchwałami Rady Gminy na skutek przyznania lub zmniejszenia Gminie z budżetu państwa dotacji na zadania własne i zlecone gminie, przyznania do planu budżetu ostatecznych kwot subwencji i podatku dochodowego od osób fizycznych oraz na skutek zmian planu zadań inwestycyjnych Gminy Duszniki na lata 2007 – 2010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Plan budżetu i wykonanie na koniec  2008 roku przedstawia się następująco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CHODY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 xml:space="preserve">- plan </w:t>
        <w:tab/>
        <w:tab/>
        <w:t xml:space="preserve">-   </w:t>
      </w:r>
      <w:r>
        <w:rPr>
          <w:b/>
        </w:rPr>
        <w:t>20.801.104,18  zł,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ab/>
        <w:tab/>
        <w:tab/>
        <w:t xml:space="preserve">     zwiększenie o  3.135.690,18 zł do planu początkowego,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>- wykonanie</w:t>
        <w:tab/>
        <w:t xml:space="preserve">- </w:t>
      </w:r>
      <w:r>
        <w:rPr>
          <w:b/>
        </w:rPr>
        <w:t xml:space="preserve">  20.327.152,01  zł</w:t>
      </w:r>
      <w:r>
        <w:rPr/>
        <w:t xml:space="preserve"> -  tj. </w:t>
      </w:r>
      <w:r>
        <w:rPr>
          <w:b/>
          <w:bCs/>
        </w:rPr>
        <w:t xml:space="preserve">  97,72</w:t>
      </w:r>
      <w:r>
        <w:rPr>
          <w:b/>
        </w:rPr>
        <w:t xml:space="preserve">% </w:t>
      </w:r>
      <w:r>
        <w:rPr/>
        <w:t xml:space="preserve">wykonania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DATKI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 xml:space="preserve">- plan </w:t>
        <w:tab/>
        <w:tab/>
        <w:t xml:space="preserve">-   </w:t>
      </w:r>
      <w:r>
        <w:rPr>
          <w:b/>
        </w:rPr>
        <w:t>20.221.104,18  zł,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ab/>
        <w:tab/>
        <w:tab/>
        <w:t xml:space="preserve">     zwiększenie o  2.033.690,18 zł do planu początkowego,</w:t>
        <w:tab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                       </w:t>
      </w:r>
      <w:r>
        <w:rPr/>
        <w:t xml:space="preserve">- wykonanie </w:t>
        <w:tab/>
        <w:t xml:space="preserve">- </w:t>
      </w:r>
      <w:r>
        <w:rPr>
          <w:b/>
        </w:rPr>
        <w:t xml:space="preserve">  19.219.778,72  zł</w:t>
      </w:r>
      <w:r>
        <w:rPr/>
        <w:t xml:space="preserve"> -</w:t>
      </w:r>
      <w:r>
        <w:rPr>
          <w:b/>
        </w:rPr>
        <w:t xml:space="preserve">  </w:t>
      </w:r>
      <w:r>
        <w:rPr>
          <w:bCs/>
        </w:rPr>
        <w:t>tj.</w:t>
      </w:r>
      <w:r>
        <w:rPr>
          <w:b/>
        </w:rPr>
        <w:t xml:space="preserve">   95,05%</w:t>
      </w:r>
      <w:r>
        <w:rPr/>
        <w:t xml:space="preserve"> wykonania.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Różnica między końcowym planem dochodów i wydatków stanowi planowaną nadwyżkę budżetu Gminy w wysokości  </w:t>
      </w:r>
      <w:r>
        <w:rPr>
          <w:b/>
          <w:bCs/>
        </w:rPr>
        <w:t xml:space="preserve">580.000 zł, </w:t>
      </w:r>
      <w:r>
        <w:rPr/>
        <w:t>która została przeznaczona na spłatę wcześniej zaciągniętych zobowiązań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>
          <w:b/>
          <w:u w:val="single"/>
        </w:rPr>
        <w:t>Tabela nr 1</w:t>
      </w:r>
      <w:r>
        <w:rPr/>
        <w:t xml:space="preserve"> - plan i wykonanie dochodów budżetu Gminy na 2008 rok przedstawia wykonanie dochodów budżetu Gminy z podziałem na źródła wpływów i klasyfikację budżetową wg działów, rozdziałów i paragrafów budżetu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>
          <w:b/>
          <w:u w:val="single"/>
        </w:rPr>
        <w:t xml:space="preserve">Dochody własne Gminy </w:t>
      </w:r>
      <w:r>
        <w:rPr/>
        <w:t xml:space="preserve"> -w  planie  ogólnym  stanowią  </w:t>
      </w:r>
      <w:r>
        <w:rPr>
          <w:b/>
          <w:bCs/>
        </w:rPr>
        <w:t>47,22%</w:t>
      </w:r>
      <w:r>
        <w:rPr>
          <w:b/>
        </w:rPr>
        <w:t xml:space="preserve"> </w:t>
      </w:r>
      <w:r>
        <w:rPr/>
        <w:t xml:space="preserve"> wszystkich planowanych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dochodów Gminy, a wykonane zostały w  2008 roku w 100,29</w:t>
      </w:r>
      <w:r>
        <w:rPr>
          <w:b/>
        </w:rPr>
        <w:t>%</w:t>
      </w:r>
      <w:r>
        <w:rPr/>
        <w:t xml:space="preserve"> w stosunku do planu rocznego  na 2008r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Wykonanie podatków i opłat za rok 2008 z poszczególnych źródeł przedstawia się następująco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342"/>
        <w:gridCol w:w="2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źródła dochodó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% wykonania do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lanu budżet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%wykonania do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ymiaru podatku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datek od nieruchomości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datek rolny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datek leśny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>
                <w:u w:val="single"/>
              </w:rPr>
              <w:t>Karta podatkowa</w:t>
            </w:r>
            <w:r>
              <w:rPr/>
              <w:t xml:space="preserve"> - podatek od indywidualnego rzemiosła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Podatek od środków transportowych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datek od  czynności cywilnoprawnych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Wpływy z opłaty skarbowej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>
                <w:u w:val="single"/>
              </w:rPr>
              <w:t>Wpływy z opłaty eksploatacyjnej za wydobywanie kopalin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Dochody z majątku Gminy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Zezwolenia na sprzedaż napojów alkoholowych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97,59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93,77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11,71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214,2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96,51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233,69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91,7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90,0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23,6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17,57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91,8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85,47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90,11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1380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Zaległości podatkowe za rok 2008 wyniosły </w:t>
      </w:r>
      <w:r>
        <w:rPr>
          <w:b/>
        </w:rPr>
        <w:t>382.491,43 zł</w:t>
      </w:r>
      <w:r>
        <w:rPr/>
        <w:t xml:space="preserve">, nadpłaty podatkowe wyniosły  </w:t>
      </w:r>
      <w:r>
        <w:rPr>
          <w:b/>
        </w:rPr>
        <w:t>14.075,38 zł.</w:t>
      </w:r>
      <w:r>
        <w:rPr/>
        <w:t xml:space="preserve">  Zaległości i nadpłaty podatkowe dotyczą następujących podatków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970"/>
        <w:gridCol w:w="1420"/>
        <w:gridCol w:w="1420"/>
        <w:gridCol w:w="1420"/>
        <w:gridCol w:w="1515"/>
      </w:tblGrid>
      <w:tr>
        <w:trPr>
          <w:trHeight w:val="360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atek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ległości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w złotych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dpłat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w złotych)</w:t>
            </w:r>
          </w:p>
        </w:tc>
      </w:tr>
      <w:tr>
        <w:trPr>
          <w:trHeight w:val="36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r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8r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r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8r.</w:t>
            </w:r>
          </w:p>
        </w:tc>
      </w:tr>
      <w:tr>
        <w:trPr>
          <w:trHeight w:val="420" w:hRule="atLeast"/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1450</wp:posOffset>
                      </wp:positionV>
                      <wp:extent cx="398145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1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3.5pt" to="313.45pt,13.5pt" stroked="f" o:allowincell="t" style="position:absolute;flip:x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odatek od nieruchomości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14,34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142,44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</w:tr>
      <w:tr>
        <w:trPr>
          <w:trHeight w:val="420" w:hRule="atLeast"/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osoby prawne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rolny os. prawn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45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0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leśny os. prawn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od nieruchomości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796,79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085,28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,13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,10</w:t>
            </w:r>
          </w:p>
        </w:tc>
      </w:tr>
      <w:tr>
        <w:trPr>
          <w:trHeight w:val="420" w:hRule="atLeast"/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osoby fizyczne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rolny os. fizycznyc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877,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642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6,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6,09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rta podatk.od rzemiosł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13,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24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8,7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811,07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od środków transportowyc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34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 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8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8,00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od czynności cywilnoprawnych</w:t>
            </w:r>
          </w:p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Podatek od spadków i dar.</w:t>
            </w:r>
          </w:p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dsetki od nieterm.wpła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8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6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998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6,8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45,8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949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 491,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40,6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075,38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Na koniec roku 2007 zaległości wynosiły 276.949,21 zł, nadpłaty 9.840,69 zł. Na koniec 2008 roku zaległości podatkowe wzrosły o 38,11% w stosunku do 2007r. Dodać należy jednak, że spadły w stosunku do wykonania za I półrocze 2008. Wówczas wynosiły 503.550,34 zł. Wzrost zaległości podatkowych spowodowany jest wprowadzeniem w Gminie Duszniki w 2008 roku nowych wyższych stawek podatkowych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79375</wp:posOffset>
                </wp:positionV>
                <wp:extent cx="0" cy="28575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25pt" to="171pt,231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</w:t>
        <w:tab/>
      </w:r>
    </w:p>
    <w:p>
      <w:pPr>
        <w:pStyle w:val="Normal"/>
        <w:rPr/>
      </w:pPr>
      <w:r>
        <w:rPr/>
        <w:t>Skutki obniżenia górnych stawek podatkowych wyniosł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2007r.</w:t>
        <w:tab/>
        <w:tab/>
        <w:tab/>
        <w:t>2008r.</w:t>
      </w:r>
    </w:p>
    <w:p>
      <w:pPr>
        <w:pStyle w:val="Normal"/>
        <w:spacing w:lineRule="auto" w:line="360"/>
        <w:rPr/>
      </w:pPr>
      <w:r>
        <w:rPr/>
        <w:t>- w podatku od nieruchomości</w:t>
        <w:tab/>
        <w:t xml:space="preserve">      </w:t>
      </w:r>
      <w:r>
        <w:rPr>
          <w:b/>
        </w:rPr>
        <w:t>766.985,99  zł</w:t>
        <w:tab/>
        <w:t xml:space="preserve">      502.129,60 zł</w:t>
      </w:r>
    </w:p>
    <w:p>
      <w:pPr>
        <w:pStyle w:val="Normal"/>
        <w:spacing w:lineRule="auto" w:line="360"/>
        <w:rPr/>
      </w:pPr>
      <w:r>
        <w:rPr/>
        <w:t>- w podatku rolnym</w:t>
        <w:tab/>
        <w:tab/>
        <w:tab/>
        <w:t xml:space="preserve">      </w:t>
      </w:r>
      <w:r>
        <w:rPr>
          <w:b/>
        </w:rPr>
        <w:t>192.471,36  zł</w:t>
        <w:tab/>
        <w:t xml:space="preserve">      470.798,88 zł</w:t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- </w:t>
      </w:r>
      <w:r>
        <w:rPr>
          <w:bCs/>
        </w:rPr>
        <w:t xml:space="preserve">w podatku od środków transport.            </w:t>
      </w:r>
      <w:r>
        <w:rPr>
          <w:b/>
        </w:rPr>
        <w:t>96.180,25  zł</w:t>
        <w:tab/>
        <w:t xml:space="preserve">        58.654,00 zł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</w:t>
      </w:r>
      <w:r>
        <w:rPr>
          <w:b/>
        </w:rPr>
        <w:t>===========================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b/>
          <w:b/>
        </w:rPr>
      </w:pPr>
      <w:r>
        <w:rPr/>
        <w:t xml:space="preserve">Razem:    </w:t>
      </w:r>
      <w:r>
        <w:rPr>
          <w:b/>
        </w:rPr>
        <w:t>1.055.637,60 zł</w:t>
        <w:tab/>
        <w:t xml:space="preserve">      1031.582,48 zł</w:t>
      </w:r>
    </w:p>
    <w:p>
      <w:pPr>
        <w:pStyle w:val="Normal"/>
        <w:spacing w:lineRule="auto" w:line="360"/>
        <w:rPr/>
      </w:pPr>
      <w:r>
        <w:rPr/>
        <w:t xml:space="preserve">Skutki umorzeń zaległości podatkowych wyniosły w  2008 roku w podatku od nieruchomości   </w:t>
      </w:r>
      <w:r>
        <w:rPr>
          <w:b/>
          <w:bCs/>
        </w:rPr>
        <w:t>3.007,00</w:t>
      </w:r>
      <w:r>
        <w:rPr>
          <w:b/>
        </w:rPr>
        <w:t xml:space="preserve"> zł </w:t>
      </w:r>
      <w:r>
        <w:rPr/>
        <w:t>( dla porównania w 2007r. – 38.511,00 zł ), natomiast w podatku rolnym</w:t>
      </w:r>
      <w:r>
        <w:rPr>
          <w:b/>
        </w:rPr>
        <w:t xml:space="preserve">    8.500,00 zł </w:t>
      </w:r>
      <w:r>
        <w:rPr/>
        <w:t>( dla porównania w 2007r. – 3.872,00 zł 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kutek udzielonych ulg inwestycyjnych w 2008 roku wyniósł:</w:t>
      </w:r>
    </w:p>
    <w:p>
      <w:pPr>
        <w:pStyle w:val="Normal"/>
        <w:spacing w:lineRule="auto" w:line="360"/>
        <w:ind w:firstLine="708"/>
        <w:rPr/>
      </w:pPr>
      <w:r>
        <w:rPr/>
        <w:t>- dla osób prawnych – 28.000,00 zł,</w:t>
      </w:r>
    </w:p>
    <w:p>
      <w:pPr>
        <w:pStyle w:val="Normal"/>
        <w:spacing w:lineRule="auto" w:line="360"/>
        <w:ind w:firstLine="708"/>
        <w:rPr/>
      </w:pPr>
      <w:r>
        <w:rPr/>
        <w:t>- dla osób fizycznych – 10.000,00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omawianej grupie dochodów własnych największą pozycję wpływów stanowi podatek                  od nieruchomości od osób prawnych i osób fizycznych wykonany w </w:t>
      </w:r>
      <w:r>
        <w:rPr>
          <w:b/>
        </w:rPr>
        <w:t>97,59%</w:t>
      </w:r>
      <w:r>
        <w:rPr/>
        <w:t xml:space="preserve"> w stosunku                do planu budżetu, a do wymiaru podatku w wysokości </w:t>
      </w:r>
      <w:r>
        <w:rPr>
          <w:b/>
        </w:rPr>
        <w:t xml:space="preserve"> 91,84%.</w:t>
      </w:r>
    </w:p>
    <w:p>
      <w:pPr>
        <w:pStyle w:val="Normal"/>
        <w:spacing w:lineRule="auto" w:line="360"/>
        <w:jc w:val="both"/>
        <w:rPr/>
      </w:pPr>
      <w:r>
        <w:rPr/>
        <w:t xml:space="preserve">Podatek rolny wykonany został w stosunku do planu rocznego w wysokości </w:t>
      </w:r>
      <w:r>
        <w:rPr>
          <w:b/>
        </w:rPr>
        <w:t>93,77%,</w:t>
      </w:r>
      <w:r>
        <w:rPr/>
        <w:t xml:space="preserve"> a do wymiaru podatku w </w:t>
      </w:r>
      <w:r>
        <w:rPr>
          <w:b/>
        </w:rPr>
        <w:t xml:space="preserve"> 85,47%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nad zakładany plan został wykonany podatek od czynności cywilnoprawnych,  bezpośredni dochód budżetu Gminy, od nabywania i sprzedaży nieruchomości, w wysokości </w:t>
      </w:r>
      <w:r>
        <w:rPr>
          <w:b/>
        </w:rPr>
        <w:t xml:space="preserve">233,69%. </w:t>
      </w:r>
      <w:r>
        <w:rPr>
          <w:bCs/>
        </w:rPr>
        <w:t>Jest to spowodowane stałą wzmożoną sprzedażą w 2008 roku nieruchomości gruntowych w gmin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Ponadto ponad zakładany plan, w budżecie w  2008 roku,  zostały wykonane:</w:t>
      </w:r>
    </w:p>
    <w:p>
      <w:pPr>
        <w:pStyle w:val="Normal"/>
        <w:spacing w:lineRule="auto" w:line="360"/>
        <w:jc w:val="both"/>
        <w:rPr/>
      </w:pPr>
      <w:r>
        <w:rPr/>
        <w:t xml:space="preserve">- karta podatkowa od rzemiosła            </w:t>
        <w:tab/>
        <w:tab/>
        <w:tab/>
        <w:t xml:space="preserve">  -</w:t>
      </w:r>
      <w:r>
        <w:rPr>
          <w:b/>
        </w:rPr>
        <w:t xml:space="preserve">    214,24%,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- podatek leśny                                      w </w:t>
      </w:r>
      <w:r>
        <w:rPr>
          <w:b/>
        </w:rPr>
        <w:t>111,71%</w:t>
      </w:r>
      <w:r>
        <w:rPr/>
        <w:t>, a do wymiaru podatku  w</w:t>
      </w:r>
      <w:r>
        <w:rPr>
          <w:b/>
        </w:rPr>
        <w:t xml:space="preserve"> 100,00%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/>
        <w:t>wpływy z opłaty eksploatacyjnej</w:t>
        <w:tab/>
        <w:tab/>
        <w:tab/>
        <w:tab/>
        <w:t xml:space="preserve">  - </w:t>
      </w:r>
      <w:r>
        <w:rPr>
          <w:b/>
        </w:rPr>
        <w:t xml:space="preserve">   190,02%</w:t>
      </w:r>
    </w:p>
    <w:p>
      <w:pPr>
        <w:pStyle w:val="Normal"/>
        <w:spacing w:lineRule="auto" w:line="360"/>
        <w:jc w:val="both"/>
        <w:rPr/>
      </w:pPr>
      <w:r>
        <w:rPr/>
        <w:t xml:space="preserve">-  zezwolenia na sprzedaż napojów alkoholowych                 -    </w:t>
      </w:r>
      <w:r>
        <w:rPr>
          <w:b/>
          <w:bCs/>
        </w:rPr>
        <w:t>117,57%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/>
        <w:t>dochody z majątku Gminy</w:t>
      </w:r>
      <w:r>
        <w:rPr>
          <w:b/>
          <w:bCs/>
        </w:rPr>
        <w:tab/>
        <w:tab/>
        <w:tab/>
        <w:tab/>
        <w:tab/>
        <w:t xml:space="preserve">  </w:t>
      </w:r>
      <w:r>
        <w:rPr/>
        <w:t xml:space="preserve">- </w:t>
      </w:r>
      <w:r>
        <w:rPr>
          <w:b/>
          <w:bCs/>
        </w:rPr>
        <w:t xml:space="preserve">   123,64%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tomiast wpływy z tytuł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>podatku od nieruchomości</w:t>
        <w:tab/>
        <w:tab/>
        <w:tab/>
        <w:tab/>
        <w:tab/>
        <w:t xml:space="preserve">  -    </w:t>
      </w:r>
      <w:r>
        <w:rPr>
          <w:b/>
          <w:bCs/>
        </w:rPr>
        <w:t>97,59%</w:t>
      </w:r>
      <w:r>
        <w:rPr/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>podatku rolnego</w:t>
        <w:tab/>
        <w:tab/>
        <w:tab/>
        <w:tab/>
        <w:tab/>
        <w:tab/>
        <w:t xml:space="preserve">  -    </w:t>
      </w:r>
      <w:r>
        <w:rPr>
          <w:b/>
          <w:bCs/>
        </w:rPr>
        <w:t>93,77%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>podatku od środków transportowych  (</w:t>
      </w:r>
      <w:r>
        <w:rPr>
          <w:b/>
        </w:rPr>
        <w:t>96,51%</w:t>
      </w:r>
      <w:r>
        <w:rPr/>
        <w:t xml:space="preserve"> do planu</w:t>
      </w:r>
      <w:r>
        <w:rPr>
          <w:b/>
        </w:rPr>
        <w:t xml:space="preserve"> </w:t>
      </w:r>
      <w:r>
        <w:rPr/>
        <w:t xml:space="preserve">i do wymiaru </w:t>
      </w:r>
      <w:r>
        <w:rPr>
          <w:b/>
        </w:rPr>
        <w:t>90,11%</w:t>
      </w:r>
      <w:r>
        <w:rPr/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>wpływy z opłaty skarbowej</w:t>
        <w:tab/>
        <w:tab/>
        <w:tab/>
        <w:tab/>
        <w:tab/>
        <w:t xml:space="preserve"> -     </w:t>
      </w:r>
      <w:r>
        <w:rPr>
          <w:b/>
          <w:bCs/>
        </w:rPr>
        <w:t>91,75%,</w:t>
      </w:r>
      <w:r>
        <w:rPr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nieznacznie odbiegają od zakładanego planu na 2008 ro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chody ze sprzedaży majątku Gminy wykonane zostały w </w:t>
      </w:r>
      <w:r>
        <w:rPr>
          <w:b/>
        </w:rPr>
        <w:t>109,11%</w:t>
      </w:r>
      <w:r>
        <w:rPr/>
        <w:t xml:space="preserve"> w stosunku do planu  rocznego sprzedaży i wyniosły w 2008 roku  </w:t>
      </w:r>
      <w:r>
        <w:rPr>
          <w:b/>
        </w:rPr>
        <w:t>580.808,37 zł</w:t>
      </w:r>
      <w:r>
        <w:rPr/>
        <w:t>.  Wpływy ze sprzedaży majątku Gminy dotyczyły sprzedaży nieruchomości gruntowych w miejscowości Sędzinko, Grzebienisko  i Duszniki oraz lokalu mieszkalnego w Kunowie. Nieruchomość w Sędzinku przeznaczona jest pod aktywizację gospodarczą. Nieruchomości niezabudowane położone w Grzebienisku sprzedane w drugiej połowie roku przeznaczone są pod budownictwo mieszkaniowe jednorodzinne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ysokie wykonanie dochodów w 2008 roku dotyczy również opłaty adiacenckiej. Spowodowane to było wzrostem wartości nieruchomości przy podziale gruntów na działki w związku ze wzmożoną sprzedażą działek budowlanych na terenie Gminy Duszniki. Kwota zaplanowana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budżecie to </w:t>
      </w:r>
      <w:r>
        <w:rPr>
          <w:b/>
        </w:rPr>
        <w:t>150.000,00 zł,</w:t>
      </w:r>
      <w:r>
        <w:rPr/>
        <w:t xml:space="preserve"> natomiast wykonano </w:t>
      </w:r>
      <w:r>
        <w:rPr>
          <w:b/>
        </w:rPr>
        <w:t>434.657,01 zł</w:t>
      </w:r>
      <w:r>
        <w:rPr/>
        <w:t xml:space="preserve"> – tj. </w:t>
      </w:r>
      <w:r>
        <w:rPr>
          <w:b/>
        </w:rPr>
        <w:t>289,77%.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Udziały  w  podatku, stanowiące  dochód  budżetu  Państwa,  pochodzące  z  wpływów </w:t>
      </w:r>
    </w:p>
    <w:p>
      <w:pPr>
        <w:pStyle w:val="Normal"/>
        <w:spacing w:lineRule="auto" w:line="360"/>
        <w:jc w:val="both"/>
        <w:rPr/>
      </w:pPr>
      <w:r>
        <w:rPr/>
        <w:t xml:space="preserve">z podatku dochodowego od osób fizycznych i  wpłat podatku od osób prawnych w planie ogólnym dochodów stanowiły </w:t>
      </w:r>
      <w:r>
        <w:rPr>
          <w:b/>
        </w:rPr>
        <w:t>20,26%</w:t>
      </w:r>
      <w:r>
        <w:rPr/>
        <w:t xml:space="preserve"> wszystkich dochodów Gminy a wykonane zostały                   w stosunku do planu rocznego  w </w:t>
      </w:r>
      <w:r>
        <w:rPr>
          <w:b/>
        </w:rPr>
        <w:t>80,22%.</w:t>
      </w:r>
      <w:r>
        <w:rPr/>
        <w:t xml:space="preserve"> Podatek dochodowy od osób fizycznych - udział              w podatku otrzymywany z budżetu Państwa wykonany został w </w:t>
      </w:r>
      <w:r>
        <w:rPr>
          <w:b/>
        </w:rPr>
        <w:t>110,91%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Podatek dochodowy od osób prawnych zaplanowany został w 2008 roku w wysokości 1.800.000,00 zł. Główny dochód z tego podatku dotyczy firmy SANO działającej na terenie Gminy Duszniki</w:t>
      </w:r>
      <w:r>
        <w:rPr>
          <w:b/>
        </w:rPr>
        <w:t xml:space="preserve"> </w:t>
      </w:r>
      <w:r>
        <w:rPr>
          <w:bCs/>
        </w:rPr>
        <w:t>w miejscowości Sękowo. Jednakże w wyniku inwestycji, które firma SANO wykonała w 2007 roku i rozliczeniu tych inwestycji w 2008 roku, wpływy z podatku od osób prawnych w  2008 roku zrealizowane zostały w 39,06% tj. w kwocie 703.050,62 zł. Kwota ta zawiera nadpłatę podatku za 2008 rok w wysokości 113.996,36 zł.,</w:t>
      </w:r>
      <w:r>
        <w:rPr>
          <w:bCs/>
          <w:color w:val="FF0000"/>
        </w:rPr>
        <w:t xml:space="preserve"> </w:t>
      </w:r>
      <w:r>
        <w:rPr>
          <w:bCs/>
        </w:rPr>
        <w:t>której Gmina nie była zobowiązana do zwrotu w 2008 roku. Jednakże nadpłata z 2008 roku zostanie rozliczona przez Urząd Skarbowy w 2009 roku.</w:t>
      </w:r>
    </w:p>
    <w:p>
      <w:pPr>
        <w:pStyle w:val="Normal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ubwencja ogólna z budżetu Państwa, obejmująca środki na zadania oświaty, jak również  wyrównująca podstawowe dochody Gminy, stanowiła w planie dochodów  Gminy </w:t>
      </w:r>
      <w:r>
        <w:rPr>
          <w:b/>
        </w:rPr>
        <w:t>30,92% -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431.732,00 zł </w:t>
      </w:r>
      <w:r>
        <w:rPr/>
        <w:t xml:space="preserve"> wszystkich planowanych dochodów, a wykonana została w wysokości  </w:t>
      </w:r>
      <w:r>
        <w:rPr>
          <w:b/>
        </w:rPr>
        <w:t>100,00%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otacje celowe na zadania bieżące zlecone Gminie w planie budżetu Gminy stanowią </w:t>
      </w:r>
      <w:r>
        <w:rPr>
          <w:b/>
          <w:bCs/>
        </w:rPr>
        <w:t>15,92%</w:t>
      </w:r>
      <w:r>
        <w:rPr/>
        <w:t xml:space="preserve"> wszystkich dochodów Gminy i wykonane zostały w wysokości </w:t>
      </w:r>
      <w:r>
        <w:rPr>
          <w:b/>
        </w:rPr>
        <w:t>89,08%.</w:t>
      </w:r>
    </w:p>
    <w:p>
      <w:pPr>
        <w:pStyle w:val="Normal"/>
        <w:spacing w:lineRule="auto" w:line="360"/>
        <w:jc w:val="both"/>
        <w:rPr/>
      </w:pPr>
      <w:r>
        <w:rPr/>
        <w:t xml:space="preserve">Dotacje te obejmują głównie zadania pomocy społecznej,  administracji rządowej, zwrotu części podatku akcyzowego.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otacje celowe na zadania własne Gminy w planie dochodów stanowią </w:t>
      </w:r>
      <w:r>
        <w:rPr>
          <w:b/>
        </w:rPr>
        <w:t>1,88%</w:t>
      </w:r>
      <w:r>
        <w:rPr/>
        <w:t xml:space="preserve"> wszystkich planowanych dochodów, wykonane zostały w  2008 roku  w </w:t>
      </w:r>
      <w:r>
        <w:rPr>
          <w:b/>
        </w:rPr>
        <w:t xml:space="preserve"> 94,50%.</w:t>
      </w:r>
    </w:p>
    <w:p>
      <w:pPr>
        <w:pStyle w:val="Normal"/>
        <w:spacing w:lineRule="auto" w:line="360"/>
        <w:jc w:val="both"/>
        <w:rPr/>
      </w:pPr>
      <w:r>
        <w:rPr/>
        <w:t xml:space="preserve">Dotacje te obejmowały z zakresu oświaty: naukę jęz. angielskiego, wyprawkę szkolną, pomoc materialną dla uczniów o charakterze socjalnym, dofinansowanie pracodawcom kosztów przygotowania zawodowego młodocianych pracowników; z zakresu pomocy społecznej: pomoc w dożywianiu, zasiłki i pomoc w naturze i ośrodek pomocy społecznej. 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budżecie Gminy Duszniki w 2008 roku po stronie dochodów zaplanowane zostały dotacje rozwojowe związane z wydatkami na programy i projekty realizowane ze środków budżetu Unii Europejskiej oraz innych środków pochodzących ze źródeł zagranicznych niepodlegających zwrotowi w 2008 roku. Dotacje rozwojowe w planie dochodów budżetu stanowiły </w:t>
      </w:r>
      <w:r>
        <w:rPr>
          <w:b/>
          <w:bCs/>
        </w:rPr>
        <w:t>0,32%</w:t>
      </w:r>
      <w:r>
        <w:rPr/>
        <w:t xml:space="preserve"> wszystkich dochodów Gminy a wykonane zostały w wysokości </w:t>
      </w:r>
      <w:r>
        <w:rPr>
          <w:b/>
          <w:bCs/>
        </w:rPr>
        <w:t>92,14%</w:t>
      </w:r>
      <w:r>
        <w:rPr/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Tabela Nr 2 -</w:t>
      </w:r>
      <w:r>
        <w:rPr/>
        <w:t xml:space="preserve"> plan i wykonanie wydatków budżetu Gminy przedstawia plan i wykonanie wydatków budżetowych na 2008 rok z podziałem na działy, rozdziały i paragrafy klasyfikacji budżetowej z wyszczególnieniem wynagrodzeń i pochodnych od wynagrodzeń, wydatków bieżących, realizację zadań inwestycyjnych, dotacji celowych z budżetu Gminy na dofinansowanie zadań zleconych do realizacji stowarzyszeniom, wydatków na obsługę długu oraz pomoc finansową udzielaną między jst na dofinansowanie własnych zadań inwestycyjnych                 i zakupów inwestycyjnych.</w:t>
      </w:r>
    </w:p>
    <w:p>
      <w:pPr>
        <w:pStyle w:val="Normal"/>
        <w:spacing w:lineRule="auto" w:line="360"/>
        <w:jc w:val="both"/>
        <w:rPr/>
      </w:pPr>
      <w:r>
        <w:rPr/>
        <w:t xml:space="preserve">Wynagrodzenia osobowe i pochodne od wynagrodzeń stanowią </w:t>
      </w:r>
      <w:r>
        <w:rPr>
          <w:b/>
        </w:rPr>
        <w:t>32,94%</w:t>
      </w:r>
      <w:r>
        <w:rPr/>
        <w:t xml:space="preserve"> - </w:t>
      </w:r>
      <w:r>
        <w:rPr>
          <w:b/>
        </w:rPr>
        <w:t>6.660.925,37 zł</w:t>
      </w:r>
      <w:r>
        <w:rPr/>
        <w:t xml:space="preserve"> wszystkich planowanych wydatków na 2008 r., wykonane zostały w wysokości </w:t>
      </w:r>
      <w:r>
        <w:rPr>
          <w:b/>
        </w:rPr>
        <w:t>98,93%</w:t>
      </w:r>
      <w:r>
        <w:rPr/>
        <w:t xml:space="preserve"> - </w:t>
      </w:r>
      <w:r>
        <w:rPr>
          <w:b/>
        </w:rPr>
        <w:t>6.589.671,85  zł</w:t>
      </w:r>
      <w:r>
        <w:rPr/>
        <w:t>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bsługa długu Gminy - spłaty odsetek od pożyczek i kredytu zaciągniętych w latach 2005 – 2008 zaplanowano w wysokości </w:t>
      </w:r>
      <w:r>
        <w:rPr>
          <w:b/>
        </w:rPr>
        <w:t>0,88%</w:t>
      </w:r>
      <w:r>
        <w:rPr/>
        <w:t xml:space="preserve"> - </w:t>
      </w:r>
      <w:r>
        <w:rPr>
          <w:b/>
        </w:rPr>
        <w:t>177.000,00 zł</w:t>
      </w:r>
      <w:r>
        <w:rPr/>
        <w:t xml:space="preserve"> wszystkich planowanych wydatków Gminy. Realizacja za 2008 rok  wynosi </w:t>
      </w:r>
      <w:r>
        <w:rPr>
          <w:b/>
        </w:rPr>
        <w:t>99,62%</w:t>
      </w:r>
      <w:r>
        <w:rPr/>
        <w:t xml:space="preserve"> - </w:t>
      </w:r>
      <w:r>
        <w:rPr>
          <w:b/>
        </w:rPr>
        <w:t xml:space="preserve"> 176.330,41  zł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W 2008 roku Gmina spłacała następujące pożyczki i kredyty: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color w:val="FF0000"/>
        </w:rPr>
        <w:t xml:space="preserve">   </w:t>
      </w:r>
      <w:r>
        <w:rPr/>
        <w:t>z NFOŚ i GW na budowę kanalizacji EtapVS-2 D-ki</w:t>
      </w:r>
      <w:r>
        <w:rPr>
          <w:color w:val="FF0000"/>
        </w:rPr>
        <w:tab/>
        <w:tab/>
        <w:tab/>
        <w:tab/>
      </w:r>
      <w:r>
        <w:rPr/>
        <w:t xml:space="preserve">-    </w:t>
      </w:r>
      <w:r>
        <w:rPr>
          <w:b/>
        </w:rPr>
        <w:t>224.000 zł</w:t>
      </w:r>
    </w:p>
    <w:p>
      <w:pPr>
        <w:pStyle w:val="Normal"/>
        <w:spacing w:lineRule="auto" w:line="360"/>
        <w:jc w:val="both"/>
        <w:rPr/>
      </w:pPr>
      <w:r>
        <w:rPr/>
        <w:t>-   z WFOŚ i GW na budowę kanalizacji  EtapVS-2 D-ki</w:t>
        <w:tab/>
        <w:tab/>
        <w:tab/>
        <w:tab/>
        <w:t xml:space="preserve">-    </w:t>
      </w:r>
      <w:r>
        <w:rPr>
          <w:b/>
        </w:rPr>
        <w:t>305.000 zł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  </w:t>
      </w:r>
      <w:r>
        <w:rPr/>
        <w:t>z WFOŚ i GW na budowę kanalizacji Ceradz Dolny - Grzebienisko</w:t>
        <w:tab/>
        <w:tab/>
        <w:t xml:space="preserve">-    </w:t>
      </w:r>
      <w:r>
        <w:rPr>
          <w:b/>
        </w:rPr>
        <w:t>400.000 zł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  </w:t>
      </w:r>
      <w:r>
        <w:rPr>
          <w:bCs/>
        </w:rPr>
        <w:t>z WFOŚ i GW na budowę kanalizacji Niewierz - Duszniki</w:t>
        <w:tab/>
        <w:tab/>
        <w:tab/>
        <w:t>-    17</w:t>
      </w:r>
      <w:r>
        <w:rPr>
          <w:b/>
        </w:rPr>
        <w:t>0.000 zł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  z BS Duszniki na budowę kanalizacji Niewierz – Duszniki (kredyt)</w:t>
        <w:tab/>
        <w:tab/>
        <w:t xml:space="preserve">-    </w:t>
      </w:r>
      <w:r>
        <w:rPr>
          <w:b/>
        </w:rPr>
        <w:t>971.000 zł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FF0000"/>
          <w:sz w:val="16"/>
        </w:rPr>
      </w:pPr>
      <w:r>
        <w:rPr>
          <w:bCs/>
          <w:color w:val="FF0000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Razem spłaty pożyczek i kredytu  wyniosły           </w:t>
      </w:r>
      <w:r>
        <w:rPr>
          <w:b/>
          <w:u w:val="single"/>
        </w:rPr>
        <w:t xml:space="preserve">                                     </w:t>
        <w:tab/>
        <w:tab/>
        <w:t>-  2.070.000 zł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W II półroczu 2008 roku Gminie została umorzona pożyczka z WFOŚiGW udzielona na budowę kanalizacji sanitarnej w Dusznikach – Etap II  w wysokości  375.000,00 zł.  Ponadto w 2008 roku umorzona została do wysokości spłacanych rat tj. 224.000,00 zł pożyczka z NFOŚiGW.</w:t>
      </w:r>
    </w:p>
    <w:p>
      <w:pPr>
        <w:pStyle w:val="Normal"/>
        <w:spacing w:lineRule="auto" w:line="360"/>
        <w:jc w:val="both"/>
        <w:rPr/>
      </w:pPr>
      <w:r>
        <w:rPr/>
        <w:t xml:space="preserve">Ogółem umorzenie pożyczek wyniosło </w:t>
      </w:r>
      <w:r>
        <w:rPr>
          <w:b/>
        </w:rPr>
        <w:t>599.000,00 zł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W I półroczu 2008 roku Gmina Duszniki podpisała umowę na zaciągnięcie pożyczki                          z WFOŚiGW na budowę kanalizacji sanitarnej Sękowo – Podrzewie na kwotę  1.490.000,00 zł.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dłużenie Gminy na koniec 2008 roku  wyniosło  </w:t>
      </w:r>
      <w:r>
        <w:rPr>
          <w:b/>
        </w:rPr>
        <w:t>4.624.500,00 zł</w:t>
      </w:r>
      <w:r>
        <w:rPr/>
        <w:t xml:space="preserve"> i jest to </w:t>
      </w:r>
      <w:r>
        <w:rPr>
          <w:b/>
        </w:rPr>
        <w:t>22,23%</w:t>
      </w:r>
      <w:r>
        <w:rPr/>
        <w:t xml:space="preserve"> planowanych dochodów na 2008 rok.</w:t>
      </w:r>
    </w:p>
    <w:p>
      <w:pPr>
        <w:pStyle w:val="Normal"/>
        <w:spacing w:lineRule="auto" w:line="360"/>
        <w:jc w:val="both"/>
        <w:rPr/>
      </w:pPr>
      <w:r>
        <w:rPr/>
        <w:t>Zadłużenie dotyczy następujących zadań inwestycyjny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 xml:space="preserve"> </w:t>
      </w:r>
      <w:r>
        <w:rPr/>
        <w:t xml:space="preserve">z NFOŚiGW na budowę kanalizacji sanitarnej w Dusznikach Etap VS-2 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 </w:t>
      </w:r>
      <w:r>
        <w:rPr/>
        <w:t>spłata w latach 2005 – 2009</w:t>
        <w:tab/>
        <w:tab/>
        <w:tab/>
        <w:tab/>
        <w:tab/>
        <w:tab/>
        <w:t xml:space="preserve"> –   475.500,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 xml:space="preserve"> </w:t>
      </w:r>
      <w:r>
        <w:rPr/>
        <w:t>z WFOŚiGW na budowę kanalizacji sanitarnej Ceradz Dolny-Grzebienisko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spłata w latach 2008 – 2010</w:t>
        <w:tab/>
        <w:tab/>
        <w:tab/>
        <w:tab/>
        <w:tab/>
        <w:tab/>
        <w:t xml:space="preserve">– 1.100.000,00 zł,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 xml:space="preserve"> </w:t>
      </w:r>
      <w:r>
        <w:rPr/>
        <w:t>z WFOŚiGW na budowę kanalizacji sanitarnej Niewierz - Duszniki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spłata w latach 2008 – 2011</w:t>
        <w:tab/>
        <w:tab/>
        <w:tab/>
        <w:tab/>
        <w:tab/>
        <w:tab/>
        <w:t>– 1.430.000,00 zł,</w:t>
      </w:r>
    </w:p>
    <w:p>
      <w:pPr>
        <w:pStyle w:val="Normal"/>
        <w:spacing w:lineRule="auto" w:line="360"/>
        <w:jc w:val="both"/>
        <w:rPr/>
      </w:pPr>
      <w:r>
        <w:rPr/>
        <w:t xml:space="preserve">4. kredyt długoterminowy zaciągnięty w BS Duszniki na budowę kanalizacji sanitarnej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Niewierz – Duszniki; spłata w latach 2008 – 2012</w:t>
        <w:tab/>
        <w:tab/>
        <w:tab/>
        <w:t>-    129.000,00 zł,</w:t>
      </w:r>
    </w:p>
    <w:p>
      <w:pPr>
        <w:pStyle w:val="Normal"/>
        <w:spacing w:lineRule="auto" w:line="360"/>
        <w:jc w:val="both"/>
        <w:rPr/>
      </w:pPr>
      <w:r>
        <w:rPr/>
        <w:t>5. z WFOŚiGW na budowę kanalizacji sanitarnej Sękowo – Podrzewie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spłata w latach 2009 – 2012</w:t>
        <w:tab/>
        <w:tab/>
        <w:tab/>
        <w:tab/>
        <w:tab/>
        <w:tab/>
        <w:t>- 1.490.000,00 zł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zostałe wydatki bieżące przeznaczone na utrzymanie jednostek podległych samorządowi i na wykonywanie zadań statutowych jednostek i urzędu zaplanowano w wysokości </w:t>
      </w:r>
      <w:r>
        <w:rPr>
          <w:b/>
        </w:rPr>
        <w:t>43,23%</w:t>
      </w:r>
      <w:r>
        <w:rPr/>
        <w:t xml:space="preserve"> - </w:t>
      </w:r>
      <w:r>
        <w:rPr>
          <w:b/>
        </w:rPr>
        <w:t xml:space="preserve">8.741.833,81 zł </w:t>
      </w:r>
      <w:r>
        <w:rPr/>
        <w:t xml:space="preserve">wszystkich wydatków, wykonanie w 2008 roku wyniosło  </w:t>
      </w:r>
      <w:r>
        <w:rPr>
          <w:b/>
        </w:rPr>
        <w:t>90,75%</w:t>
      </w:r>
      <w:r>
        <w:rPr/>
        <w:t xml:space="preserve"> -</w:t>
      </w:r>
      <w:r>
        <w:rPr>
          <w:b/>
        </w:rPr>
        <w:t xml:space="preserve">  7.933.552,68 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Wydatki te obejmują między innymi rolnictwo, komunikację międzygminną, drogi gminne, gospodarkę gruntami, plany zagospodarowania przestrzennego, utrzymanie szkół i przedszkoli, pomoc społeczną, administrację samorządową, ochotnicze straże pożarne, gospodarkę komunalną, kulturę, świetlice wiejskie oraz wydatki na przeciwdziałanie alkoholizmowi realizowane przez Gminną Komisję Rozwiązywania Problemów Alkoholowych .</w:t>
      </w:r>
    </w:p>
    <w:p>
      <w:pPr>
        <w:pStyle w:val="Normal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lan i wykonanie </w:t>
      </w:r>
      <w:r>
        <w:rPr>
          <w:b/>
        </w:rPr>
        <w:t>wydatków majątkowych</w:t>
      </w:r>
      <w:r>
        <w:rPr/>
        <w:t xml:space="preserve"> w 2008 roku przedstawia </w:t>
      </w:r>
      <w:r>
        <w:rPr>
          <w:b/>
          <w:bCs/>
          <w:u w:val="single"/>
        </w:rPr>
        <w:t>tabela nr 4</w:t>
      </w:r>
      <w:r>
        <w:rPr/>
        <w:t xml:space="preserve">. Wydatki majątkowe pierwotnie zaplanowano w 2008 roku w kwocie 4.481.000,00 zł. Ostatecznie zadania inwestycyjne w planie budżetu wyniosły 4.641.345.00 zł i stanowiły </w:t>
      </w:r>
      <w:r>
        <w:rPr>
          <w:b/>
        </w:rPr>
        <w:t>22,95%</w:t>
      </w:r>
      <w:r>
        <w:rPr/>
        <w:t xml:space="preserve"> wszystkich planowanych wydatków, natomiast wykonanie wyniosło </w:t>
      </w:r>
      <w:r>
        <w:rPr>
          <w:b/>
        </w:rPr>
        <w:t>97,39%</w:t>
      </w:r>
      <w:r>
        <w:rPr/>
        <w:t xml:space="preserve"> tj, </w:t>
      </w:r>
      <w:r>
        <w:rPr>
          <w:b/>
        </w:rPr>
        <w:t>4.520.223,78 zł</w:t>
      </w:r>
      <w:r>
        <w:rPr/>
        <w:t>.                    W I półroczu 2008 roku udało się Gminie zrealizować w połowie zaplanowane inwestycje                   a pozostałe w II połowie roku.</w:t>
      </w:r>
    </w:p>
    <w:p>
      <w:pPr>
        <w:pStyle w:val="Normal"/>
        <w:spacing w:lineRule="auto" w:line="360"/>
        <w:jc w:val="both"/>
        <w:rPr/>
      </w:pPr>
      <w:r>
        <w:rPr/>
        <w:t>Ważniejsze zadania inwestycyjne zrealizowane w  2008 roku to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   budowa kanalizacji sanitarnej i wodociągu tranzytowego Sękowo - Podrzewie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   przyłącza kanalizacyjne w Ceradzu Dolny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kup agregat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odernizacja przepompowni ścieków w Podrzewi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budowa przyłączy sanitarnych do budynków mieszkalnych w Niewierz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jekty budowy wodociągów w Ceradzu Dolnym i Niewierz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budowa spinki wodociągu Duszniki – Młynkow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rozbudowa workownicy DRAIMAD na oczyszczalni w Grzebienisk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finansowanie budowy chodników w Młynkowi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finansowanie budowy chodników w Dusznika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finansowanie przebudowy drogi w Sędzink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remont ul. Wierzbowej i części ul. Powstańców Wlkp. w Dusznika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kup sprzętu komputerowego dla UG Duszni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kup samochodu służbowego dla UG Dusznik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kup zestawów komputerowych dla GOPS w Dusznika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odernizacja strażnicy OSP w Podrzewi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budowa monitoringu w GCK w Dusznika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daptacja byłej hydroforni w Niewierzu na budynek zamieszkania zbioroweg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jekt budowy sali gimnastycznej przy SP i Gim. w Dusznika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odernizacja kotłowni w Przedszkolu i Gimnazjum w Grzebienisk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finansowanie zakupu aparatu RTG dla Szpitala Powiatowego w Szamotuła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budowa oświetlenia dróg w Sędzink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budowa Biblioteki w Grzebienisk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budowa wielofunkcyjnego boiska sportowego w Dusznikach.</w:t>
      </w:r>
    </w:p>
    <w:p>
      <w:pPr>
        <w:pStyle w:val="Normal"/>
        <w:spacing w:lineRule="auto" w:line="360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Realizacje wydatków majątkowych planowanych na 2008 rok związanych z Wieloletnim Programem Inwestycyjnym na lata 2007 – 2010 przedstawia </w:t>
      </w:r>
      <w:r>
        <w:rPr>
          <w:b/>
          <w:u w:val="single"/>
        </w:rPr>
        <w:t xml:space="preserve">tabela nr 11. </w:t>
      </w:r>
      <w:r>
        <w:rPr/>
        <w:t>Wydatki te finansowane były ze środków własnych Gminy i pożyczki. Finansowana z pożyczki była budowa kanalizacji sanitarnej Sękowo – Podrzewie. Pozostałe inwestycje zaplanowane do wykonania w 2008 roku finansowane były z dochodów własnych Gmin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2008 roku dwie jednostki organizacyjne Gminy Duszniki ( </w:t>
      </w:r>
      <w:r>
        <w:rPr>
          <w:b/>
          <w:bCs/>
        </w:rPr>
        <w:t>tabela nr 5</w:t>
      </w:r>
      <w:r>
        <w:rPr/>
        <w:t xml:space="preserve"> ) złożyły wnioski                 do Wojewódzkiego Urzędu Pracy w Poznaniu na realizację projektów w ramach Programu Operacyjnego Kapitał Ludzki, przeszły pomyślnie procedurę konkursową i realizowały projekt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rzedszkole w Dusznikach projekt pn. „Mały Odkrywca w Przedszkolu” – projekt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realizowany w latach 2008 – 2009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Gminny Ośrodek Pomocy Społecznej w Dusznikach – projekt pn. „Walka z wykluczeniem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społecznym w gminie Duszniki” zrealizowany w całości w 2008 roku.</w:t>
      </w:r>
    </w:p>
    <w:p>
      <w:pPr>
        <w:pStyle w:val="Normal"/>
        <w:spacing w:lineRule="auto" w:line="360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Finansowanie i utrzymanie oświaty w 2008 roku.</w:t>
      </w:r>
    </w:p>
    <w:p>
      <w:pPr>
        <w:pStyle w:val="Normal"/>
        <w:spacing w:lineRule="auto" w:line="36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rPr/>
      </w:pPr>
      <w:r>
        <w:rPr/>
        <w:t>Na terenie Gminy Duszniki liczba placówek oświatowych w stosunku do roku ubiegłego nie zmieniła się i wynosi: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dwa gimnazja (w Dusznikach i Grzebienisku)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trzy szkoły podstawowe (w Dusznikach, Grzebienisku i Sędzinku) w tym dwie                  z oddziałami przedszkolnymi (przy szkole w Grzebienisku i Sędzinku)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jedno Przedszkole w Dusznikach z dwoma oddziałami zamiejscowymi w Podrzewiu            i w Sękowie.</w:t>
      </w:r>
    </w:p>
    <w:p>
      <w:pPr>
        <w:pStyle w:val="Normal"/>
        <w:spacing w:lineRule="auto" w:line="360"/>
        <w:rPr/>
      </w:pPr>
      <w:r>
        <w:rPr/>
        <w:t>Liczba uczniów w placówkach oświatowych, w roku szkolnym 2008/2009, w przekroju absolwenci 2008 i uczniowie rozpoczynający naukę w roku szkolnym 2008/2009: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gimnazja   szkoły podstawowe   przedszkola   ogółem</w:t>
      </w:r>
    </w:p>
    <w:p>
      <w:pPr>
        <w:pStyle w:val="Normal"/>
        <w:rPr/>
      </w:pPr>
      <w:r>
        <w:rPr/>
        <w:t xml:space="preserve">absolwenci 2008 roku---------------------        99                      102                       80              281                                        </w:t>
      </w:r>
    </w:p>
    <w:p>
      <w:pPr>
        <w:pStyle w:val="Normal"/>
        <w:rPr/>
      </w:pPr>
      <w:r>
        <w:rPr/>
        <w:t>uczniowie w roku szkolnym 08/09------      307                      579                     270          1.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czba uczniów i liczba oddziałów w poszczególnych placówkach  w roku 2008/2009:           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</w:t>
      </w:r>
      <w:r>
        <w:rPr/>
        <w:tab/>
        <w:t xml:space="preserve">                  l. uczniów   l. oddziałów               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Gimnazjum Duszniki</w:t>
      </w:r>
      <w:r>
        <w:rPr/>
        <w:t xml:space="preserve">--------------------------------------------------- </w:t>
      </w:r>
      <w:r>
        <w:rPr>
          <w:b/>
        </w:rPr>
        <w:t xml:space="preserve">     214               10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Gimnazjum Grzebienisko</w:t>
      </w:r>
      <w:r>
        <w:rPr/>
        <w:t>---------------------------------------------</w:t>
        <w:tab/>
        <w:t xml:space="preserve">    </w:t>
      </w:r>
      <w:r>
        <w:rPr>
          <w:b/>
        </w:rPr>
        <w:t xml:space="preserve"> 93                  4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Szkoła Podstawowa Duszniki</w:t>
      </w:r>
      <w:r>
        <w:rPr/>
        <w:t xml:space="preserve">----------------------------------------   </w:t>
      </w:r>
      <w:r>
        <w:rPr>
          <w:b/>
        </w:rPr>
        <w:t xml:space="preserve">    362               18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w tym: - Duszniki</w:t>
      </w:r>
      <w:r>
        <w:rPr>
          <w:b/>
        </w:rPr>
        <w:t>----------------------------</w:t>
      </w:r>
      <w:r>
        <w:rPr/>
        <w:t xml:space="preserve">      349               17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- Podrzewie</w:t>
      </w:r>
      <w:r>
        <w:rPr>
          <w:b/>
        </w:rPr>
        <w:t>--------------------------</w:t>
      </w:r>
      <w:r>
        <w:rPr/>
        <w:t xml:space="preserve">         13                 1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Szkoła Podstawowa Grzebienisko</w:t>
      </w:r>
      <w:r>
        <w:rPr/>
        <w:t xml:space="preserve">----------------------------------  </w:t>
      </w:r>
      <w:r>
        <w:rPr>
          <w:b/>
        </w:rPr>
        <w:t xml:space="preserve">     221               11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w tym: - szkoła</w:t>
      </w:r>
      <w:r>
        <w:rPr>
          <w:b/>
        </w:rPr>
        <w:t xml:space="preserve">------------------------------- </w:t>
      </w:r>
      <w:r>
        <w:rPr/>
        <w:t xml:space="preserve">      147                 8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- przedszkole</w:t>
      </w:r>
      <w:r>
        <w:rPr>
          <w:b/>
        </w:rPr>
        <w:t>------------------------</w:t>
      </w:r>
      <w:r>
        <w:rPr/>
        <w:t xml:space="preserve">         74                 3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Szkoła Podstawowa w Sędzinku</w:t>
      </w:r>
      <w:r>
        <w:rPr/>
        <w:t xml:space="preserve">------------------------------------  </w:t>
      </w:r>
      <w:r>
        <w:rPr>
          <w:b/>
        </w:rPr>
        <w:t xml:space="preserve">     106                8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 tym: - szkoła</w:t>
      </w:r>
      <w:r>
        <w:rPr>
          <w:b/>
        </w:rPr>
        <w:t xml:space="preserve">-------------------------------  </w:t>
      </w:r>
      <w:r>
        <w:rPr/>
        <w:t xml:space="preserve">        70                 6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- przedszkole</w:t>
      </w:r>
      <w:r>
        <w:rPr>
          <w:b/>
        </w:rPr>
        <w:t xml:space="preserve">-------------------------  </w:t>
      </w:r>
      <w:r>
        <w:rPr/>
        <w:t xml:space="preserve">       36                 2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Przedszkole Duszniki</w:t>
      </w:r>
      <w:r>
        <w:rPr/>
        <w:t xml:space="preserve">-------------------------------------------------  </w:t>
      </w:r>
      <w:r>
        <w:rPr>
          <w:b/>
        </w:rPr>
        <w:t xml:space="preserve">      160                 9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 tym: - Duszniki</w:t>
      </w:r>
      <w:r>
        <w:rPr>
          <w:b/>
        </w:rPr>
        <w:t>----------------------------</w:t>
      </w:r>
      <w:r>
        <w:rPr/>
        <w:t xml:space="preserve">        111                5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- Podrzewie</w:t>
      </w:r>
      <w:r>
        <w:rPr>
          <w:b/>
        </w:rPr>
        <w:t>---------------------------</w:t>
      </w:r>
      <w:r>
        <w:rPr/>
        <w:t xml:space="preserve">         27                2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- Sękowo</w:t>
      </w:r>
      <w:r>
        <w:rPr>
          <w:b/>
        </w:rPr>
        <w:t xml:space="preserve">------------------------------ </w:t>
      </w:r>
      <w:r>
        <w:rPr/>
        <w:t xml:space="preserve">        22                2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ogółem</w:t>
        <w:tab/>
        <w:t xml:space="preserve">   1.156             6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iczba nauczycieli we wszystkich placówkach oświatowych łącznie z podziałem na poszczególne stopnie awansu zawodowego: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bez stopnia stażysta kontraktowy mianowany dyplomowany      suma</w:t>
      </w:r>
    </w:p>
    <w:p>
      <w:pPr>
        <w:pStyle w:val="Normal"/>
        <w:rPr/>
      </w:pPr>
      <w:r>
        <w:rPr/>
        <w:t>- l os w pełnym wymiarze             1             2              8                 54               16                       81</w:t>
      </w:r>
    </w:p>
    <w:p>
      <w:pPr>
        <w:pStyle w:val="Normal"/>
        <w:rPr/>
      </w:pPr>
      <w:r>
        <w:rPr/>
        <w:t>- l os w niepełn. wymiarze            4             1               2                14                 4                       25</w:t>
      </w:r>
    </w:p>
    <w:p>
      <w:pPr>
        <w:pStyle w:val="Normal"/>
        <w:rPr/>
      </w:pPr>
      <w:r>
        <w:rPr/>
        <w:t xml:space="preserve">- l os w niepełn. wymiarze w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przeliczeniu na pełne etaty       1,78        0,33          1,5              6,64           1,58                   11,8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iczba pracowników administracji i obsługi ogółem 33 osoby, a w przeliczeniu na pełne etaty – 30,6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2008 roku 199 uczniów otrzymało stypendium szkolne. Nie udzielono natomiast żadnego zasiłku szkolnego. Ogólna kwota wypłaconych środków – 49.609,00 zł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iczba dzieci dowożonych w gminie do wszystkich placówek oświatowych łącznie wynosi </w:t>
      </w:r>
      <w:r>
        <w:rPr>
          <w:b/>
        </w:rPr>
        <w:t>534</w:t>
      </w:r>
      <w:r>
        <w:rPr/>
        <w:t xml:space="preserve"> uczniów, w tym do:</w:t>
      </w:r>
    </w:p>
    <w:p>
      <w:pPr>
        <w:pStyle w:val="Normal"/>
        <w:rPr/>
      </w:pPr>
      <w:r>
        <w:rPr/>
        <w:t xml:space="preserve">     </w:t>
      </w:r>
      <w:r>
        <w:rPr/>
        <w:t>- Szkoły Podstawowej i Gimnazjum w Dusznikach</w:t>
        <w:tab/>
        <w:tab/>
        <w:tab/>
        <w:t>- 354 uczniów,</w:t>
      </w:r>
    </w:p>
    <w:p>
      <w:pPr>
        <w:pStyle w:val="Normal"/>
        <w:rPr/>
      </w:pPr>
      <w:r>
        <w:rPr/>
        <w:t xml:space="preserve">     </w:t>
      </w:r>
      <w:r>
        <w:rPr/>
        <w:t>- Szkoły Podstawowej (w tym „0”) i Gimnazjum w Grzebienisku</w:t>
        <w:tab/>
        <w:t>- 159 uczniów,</w:t>
      </w:r>
    </w:p>
    <w:p>
      <w:pPr>
        <w:pStyle w:val="Normal"/>
        <w:rPr/>
      </w:pPr>
      <w:r>
        <w:rPr/>
        <w:t xml:space="preserve">     </w:t>
      </w:r>
      <w:r>
        <w:rPr/>
        <w:t>- Szkoły Podstawowej w Sędzinku (w tym „0”)</w:t>
        <w:tab/>
        <w:tab/>
        <w:tab/>
        <w:tab/>
        <w:t>-   10 uczniów,</w:t>
      </w:r>
    </w:p>
    <w:p>
      <w:pPr>
        <w:pStyle w:val="Normal"/>
        <w:rPr/>
      </w:pPr>
      <w:r>
        <w:rPr/>
        <w:t xml:space="preserve">     </w:t>
      </w:r>
      <w:r>
        <w:rPr/>
        <w:t>- Przedszkola w Dusznikach i Sękowie – tylko „0”</w:t>
        <w:tab/>
        <w:tab/>
        <w:tab/>
        <w:t>-   11 dziec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ażniejsze prace remontowe wykonane w placówkach oświatowych  w 2008 roku łącznie                    z kosztami:</w:t>
      </w:r>
    </w:p>
    <w:p>
      <w:pPr>
        <w:pStyle w:val="Normal"/>
        <w:rPr/>
      </w:pPr>
      <w:r>
        <w:rPr>
          <w:b/>
        </w:rPr>
        <w:t>Gimnazjum w Dusznikach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>Wymiana okien, założenie rolet – 25.723,64 zł,</w:t>
      </w:r>
    </w:p>
    <w:p>
      <w:pPr>
        <w:pStyle w:val="Normal"/>
        <w:numPr>
          <w:ilvl w:val="0"/>
          <w:numId w:val="15"/>
        </w:numPr>
        <w:rPr/>
      </w:pPr>
      <w:r>
        <w:rPr/>
        <w:t>Konserwacja parkietu w gabinecie dyrektora i sekretariacie – 1.569,02 zł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Gimnazjum w Grzebienisku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>Malowanie korytarzy i remont piwnicy – 4.500,00 zł,</w:t>
      </w:r>
    </w:p>
    <w:p>
      <w:pPr>
        <w:pStyle w:val="Normal"/>
        <w:numPr>
          <w:ilvl w:val="0"/>
          <w:numId w:val="15"/>
        </w:numPr>
        <w:rPr/>
      </w:pPr>
      <w:r>
        <w:rPr/>
        <w:t>Modernizacja kotłowni (wymiana na gaz ziemny) -  10.682,00 z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Szkoła Podstawowa w Dusznikach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>Wymiana okien – 48.001,94 zł,</w:t>
      </w:r>
    </w:p>
    <w:p>
      <w:pPr>
        <w:pStyle w:val="Normal"/>
        <w:numPr>
          <w:ilvl w:val="0"/>
          <w:numId w:val="15"/>
        </w:numPr>
        <w:rPr/>
      </w:pPr>
      <w:r>
        <w:rPr/>
        <w:t>Wymiany papy na łączniku – 2.764,22 zł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koła Podstawowa w Grzebienisku:</w:t>
      </w:r>
    </w:p>
    <w:p>
      <w:pPr>
        <w:pStyle w:val="Normal"/>
        <w:numPr>
          <w:ilvl w:val="0"/>
          <w:numId w:val="15"/>
        </w:numPr>
        <w:rPr/>
      </w:pPr>
      <w:r>
        <w:rPr/>
        <w:t>Konserwacja i lakierowanie podłogi na sali gimnastycznej – 8.138,79 zł,</w:t>
      </w:r>
    </w:p>
    <w:p>
      <w:pPr>
        <w:pStyle w:val="Normal"/>
        <w:numPr>
          <w:ilvl w:val="0"/>
          <w:numId w:val="15"/>
        </w:numPr>
        <w:rPr/>
      </w:pPr>
      <w:r>
        <w:rPr/>
        <w:t>Zagospodarowanie części korytarza na gabinet, na zajęcia indywidualne – 5.355,80 zł,</w:t>
      </w:r>
    </w:p>
    <w:p>
      <w:pPr>
        <w:pStyle w:val="Normal"/>
        <w:numPr>
          <w:ilvl w:val="0"/>
          <w:numId w:val="15"/>
        </w:numPr>
        <w:rPr/>
      </w:pPr>
      <w:r>
        <w:rPr/>
        <w:t>Remont kapitalny dachu łącznie z wymianą pokrycia w przedszkolu – 22.203,29 zł,</w:t>
      </w:r>
    </w:p>
    <w:p>
      <w:pPr>
        <w:pStyle w:val="Normal"/>
        <w:numPr>
          <w:ilvl w:val="0"/>
          <w:numId w:val="15"/>
        </w:numPr>
        <w:rPr/>
      </w:pPr>
      <w:r>
        <w:rPr/>
        <w:t>Remont kapitalny kotłowni łącznie z wymianą kotła na gazowy i wymianą całej instalacji centralnego ogrzewania w przedszkolu – 30.535,99 zł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koła Podstawowa w Sędzinku:</w:t>
      </w:r>
    </w:p>
    <w:p>
      <w:pPr>
        <w:pStyle w:val="Normal"/>
        <w:numPr>
          <w:ilvl w:val="0"/>
          <w:numId w:val="15"/>
        </w:numPr>
        <w:rPr/>
      </w:pPr>
      <w:r>
        <w:rPr/>
        <w:t>Wymiana okien – 16.087,19 zł,</w:t>
      </w:r>
    </w:p>
    <w:p>
      <w:pPr>
        <w:pStyle w:val="Normal"/>
        <w:numPr>
          <w:ilvl w:val="0"/>
          <w:numId w:val="15"/>
        </w:numPr>
        <w:rPr/>
      </w:pPr>
      <w:r>
        <w:rPr/>
        <w:t>Wykonanie wentylacji w przedszkolu – 1.885,02 zł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dszkole w Dusznikach:</w:t>
      </w:r>
    </w:p>
    <w:p>
      <w:pPr>
        <w:pStyle w:val="Normal"/>
        <w:numPr>
          <w:ilvl w:val="0"/>
          <w:numId w:val="15"/>
        </w:numPr>
        <w:rPr/>
      </w:pPr>
      <w:r>
        <w:rPr/>
        <w:t>Wymiana okien w Dusznikach – 16.174,76 zł,</w:t>
      </w:r>
    </w:p>
    <w:p>
      <w:pPr>
        <w:pStyle w:val="Normal"/>
        <w:numPr>
          <w:ilvl w:val="0"/>
          <w:numId w:val="15"/>
        </w:numPr>
        <w:rPr/>
      </w:pPr>
      <w:r>
        <w:rPr/>
        <w:t>Przebudowa pomieszczeń w Przedszkolu , w Sękowie – 10.142,94 zł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omawianym roku tylko w dwóch placówkach nauczyciele uzyskali kolejny stopień awansu zawodowego tj. w Gimnazjum w Dusznikach jeden nauczyciel tytuł nauczyciela kontraktowego           i w Przedszkolu w Dusznikach jeden nauczyciel tytuł nauczyciela dyplomowaneg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2008 roku Przedszkole w Dusznikach wygrało konkurs i od 02.06.2008r.  realizuje projekt „Mały Odkrywca w Przedszkolu”. Termin zakończenia projektu 31.07.2009r. Kwota całego projektu  - 49.694,50 zł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Wiosną 2008 roku rozpoczęły się prace nad bardzo dużym projektem wspólnym wszystkich szkół podstawowych i gimnazjów w gminie. Tytuł projektu „Szansa dla każdego ucznia w Gminie”. Projekt opracowany został na 22 miesiące, na ogólną kwotę – 1.464.568,95 zł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Wydatki na oświatę w budżecie Gminy zajmują </w:t>
      </w:r>
      <w:r>
        <w:rPr>
          <w:b/>
        </w:rPr>
        <w:t>34,91%</w:t>
      </w:r>
      <w:r>
        <w:rPr/>
        <w:t xml:space="preserve"> - </w:t>
      </w:r>
      <w:r>
        <w:rPr>
          <w:b/>
        </w:rPr>
        <w:t>7.059.832,00 zł</w:t>
      </w:r>
      <w:r>
        <w:rPr/>
        <w:t xml:space="preserve"> wszystkich planowanych wydatków Gminy a wykonane zostały w </w:t>
      </w:r>
      <w:r>
        <w:rPr>
          <w:b/>
        </w:rPr>
        <w:t xml:space="preserve">99,36%  </w:t>
      </w:r>
      <w:r>
        <w:rPr/>
        <w:t xml:space="preserve">-  </w:t>
      </w:r>
      <w:r>
        <w:rPr>
          <w:b/>
        </w:rPr>
        <w:t>7.014.386,82 zł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</w:p>
    <w:tbl>
      <w:tblPr>
        <w:tblW w:w="6820" w:type="dxa"/>
        <w:jc w:val="left"/>
        <w:tblInd w:w="1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420"/>
        <w:gridCol w:w="1420"/>
        <w:gridCol w:w="1120"/>
      </w:tblGrid>
      <w:tr>
        <w:trPr>
          <w:trHeight w:val="43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datki ogółem 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dania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y Podstaw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80 9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8 989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6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 10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 663,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4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nazj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5 37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5 371,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y przedszkolne w SP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 6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 625,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żenie ucznió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 5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 566,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ny Zespół Oświatow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9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966,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9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994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tlica szkoln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7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74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ształcanie nauczyciel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5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56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materialna dla ucznió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8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87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59 83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14 386,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36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Finansowanie pomocy społecznej w  2008 roku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2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60"/>
        <w:gridCol w:w="2000"/>
        <w:gridCol w:w="1079"/>
        <w:gridCol w:w="1081"/>
        <w:gridCol w:w="1079"/>
        <w:gridCol w:w="1081"/>
        <w:gridCol w:w="943"/>
        <w:gridCol w:w="1097"/>
      </w:tblGrid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ogółe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zlecone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własne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dania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rodzinne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397.9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075.324,4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392.9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070.526,77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.000,0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.797,69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Ubezpieczenie zdrowotne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.8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.793,6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.8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.793,68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siłki i pomoc w naturze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36.703,8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13.139,6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46.9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09.628,94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89.803,81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03.510,66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odatki mieszkaniowe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5.0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2.460,3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5.000,0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2.460,3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środki pomocy społecznej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96.979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61.536,6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96.979,0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61536,68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Usługi opiekuńcze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.0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.956,9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.000,0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.956,94</w:t>
            </w:r>
          </w:p>
        </w:tc>
      </w:tr>
      <w:tr>
        <w:trPr>
          <w:trHeight w:val="218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działalność,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8.000,2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3.809,0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8.000,29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3.809,00</w:t>
            </w:r>
          </w:p>
        </w:tc>
      </w:tr>
      <w:tr>
        <w:trPr>
          <w:trHeight w:val="4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749.383,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239.020,6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849.600,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487.949,39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899.783,1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51.071,2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ydatki na opiekę społeczną w budżecie Gminy zajmują </w:t>
      </w:r>
      <w:r>
        <w:rPr>
          <w:b/>
        </w:rPr>
        <w:t>18,54%</w:t>
      </w:r>
      <w:r>
        <w:rPr/>
        <w:t xml:space="preserve"> wszystkich planowanych wydatków, wykonane zostały w I półroczu 2008 roku  w  </w:t>
      </w:r>
      <w:r>
        <w:rPr>
          <w:b/>
        </w:rPr>
        <w:t>86,39%.</w:t>
      </w:r>
      <w:r>
        <w:rPr/>
        <w:t xml:space="preserve"> Budżet państwa dotuje </w:t>
      </w:r>
    </w:p>
    <w:p>
      <w:pPr>
        <w:pStyle w:val="Normal"/>
        <w:spacing w:lineRule="auto" w:line="360"/>
        <w:jc w:val="both"/>
        <w:rPr/>
      </w:pPr>
      <w:r>
        <w:rPr/>
        <w:t xml:space="preserve">zadania pomocy społecznej: </w:t>
      </w:r>
    </w:p>
    <w:p>
      <w:pPr>
        <w:pStyle w:val="Normal"/>
        <w:spacing w:lineRule="auto" w:line="360"/>
        <w:jc w:val="both"/>
        <w:rPr/>
      </w:pPr>
      <w:r>
        <w:rPr/>
        <w:t xml:space="preserve">- w zakresie zadań zleconych w wysokości </w:t>
      </w:r>
      <w:r>
        <w:rPr>
          <w:b/>
        </w:rPr>
        <w:t>14,09%</w:t>
      </w:r>
      <w:r>
        <w:rPr/>
        <w:t xml:space="preserve"> wszystkich planowanych wydatków, </w:t>
      </w:r>
    </w:p>
    <w:p>
      <w:pPr>
        <w:pStyle w:val="Normal"/>
        <w:spacing w:lineRule="auto" w:line="360"/>
        <w:jc w:val="both"/>
        <w:rPr/>
      </w:pPr>
      <w:r>
        <w:rPr/>
        <w:t xml:space="preserve">- w zakresie zadań własnych w wysokości </w:t>
      </w:r>
      <w:r>
        <w:rPr>
          <w:b/>
        </w:rPr>
        <w:t>0,84%</w:t>
      </w:r>
      <w:r>
        <w:rPr/>
        <w:t xml:space="preserve"> wszystkich planowanych wydatków,  </w:t>
      </w:r>
    </w:p>
    <w:p>
      <w:pPr>
        <w:pStyle w:val="Normal"/>
        <w:spacing w:lineRule="auto" w:line="360"/>
        <w:jc w:val="both"/>
        <w:rPr/>
      </w:pPr>
      <w:r>
        <w:rPr/>
        <w:t>a budżet Gminy w wysokości 3,61</w:t>
      </w:r>
      <w:r>
        <w:rPr>
          <w:b/>
        </w:rPr>
        <w:t>%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Gminny Ośrodek Pomocy Społecznej w Dusznikach w 2008 roku realizuje zadania wynikające           z ustaw :</w:t>
      </w:r>
    </w:p>
    <w:p>
      <w:pPr>
        <w:pStyle w:val="Normal"/>
        <w:spacing w:lineRule="auto" w:line="360"/>
        <w:jc w:val="both"/>
        <w:rPr/>
      </w:pPr>
      <w:r>
        <w:rPr/>
        <w:t>- o pomocy społecznej ,</w:t>
      </w:r>
    </w:p>
    <w:p>
      <w:pPr>
        <w:pStyle w:val="Normal"/>
        <w:spacing w:lineRule="auto" w:line="360"/>
        <w:jc w:val="both"/>
        <w:rPr/>
      </w:pPr>
      <w:r>
        <w:rPr/>
        <w:t>- o świadczeniach rodzinnych ,</w:t>
      </w:r>
    </w:p>
    <w:p>
      <w:pPr>
        <w:pStyle w:val="Normal"/>
        <w:spacing w:lineRule="auto" w:line="360"/>
        <w:jc w:val="both"/>
        <w:rPr/>
      </w:pPr>
      <w:r>
        <w:rPr/>
        <w:t>- o dodatkach mieszkaniowych ,</w:t>
      </w:r>
    </w:p>
    <w:p>
      <w:pPr>
        <w:pStyle w:val="Normal"/>
        <w:spacing w:lineRule="auto" w:line="360"/>
        <w:jc w:val="both"/>
        <w:rPr/>
      </w:pPr>
      <w:r>
        <w:rPr/>
        <w:t>- o postępowaniu wobec dłużników alimentacyjnych i zaliczce alimentacyjnej 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>o ubezpieczeniu zdrowotnym .</w:t>
      </w:r>
    </w:p>
    <w:p>
      <w:pPr>
        <w:pStyle w:val="Normal"/>
        <w:jc w:val="both"/>
        <w:rPr/>
      </w:pPr>
      <w:r>
        <w:rPr/>
        <w:t>W 2008 roku realizował niżej wymienione zadania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. Pomoc społeczna: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Zadania zlecone, finansowane z budżetu państwa: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łki stałe przyznano 23 osobom w tym: osobom samotnym 16,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a własne finansowane z budżetu gminy: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łki celowe przyznano dla 150 osób,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i opiekuńcze przyznano dla 3 osób,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a własne finansowane z budżetu gminy oraz z budżetu państwa: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łki okresowe przyznano 42 osobom  w tym: z powodu bezrobocia 34,</w:t>
      </w:r>
    </w:p>
    <w:p>
      <w:pPr>
        <w:pStyle w:val="Akapitzlist"/>
        <w:spacing w:lineRule="auto" w:line="360" w:before="0" w:after="0"/>
        <w:ind w:left="4992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powodu długotrwałej choroby 8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łek (II śniadanie) przyznano dla 95 dzieci,</w:t>
      </w:r>
    </w:p>
    <w:p>
      <w:pPr>
        <w:pStyle w:val="Akapitzlist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3 uczniom szkół ponad gimnazjalnych dofinansowano obiady. </w:t>
      </w:r>
    </w:p>
    <w:p>
      <w:pPr>
        <w:pStyle w:val="Normal"/>
        <w:spacing w:lineRule="auto" w:line="360"/>
        <w:jc w:val="both"/>
        <w:rPr/>
      </w:pPr>
      <w:r>
        <w:rPr/>
        <w:t>W miesiącu marcu 114 dzieci otrzymało odzież, która została zakupiona z środków pieniężnych przekazanych przez Firmę „SANO”. Koszt zakupu odzieży wyniósł 25.795,39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I. Świadczenia rodzinne, pomoc osobom uprawnionym do alimentów - środki budżetu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państwa: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rodzin pobierających świadczenia rodzinne wyniosła 513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sób pobierających zasiłek pielęgnacyjny wyniosła 106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rodzin pobierających świadczenia z funduszu alimentacyjnego wyniosła 22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sób (dzieci) uprawniających dla świadczeń z funduszu alimentacyjnego wyniosła 38.</w:t>
      </w:r>
    </w:p>
    <w:p>
      <w:pPr>
        <w:pStyle w:val="Normal"/>
        <w:spacing w:lineRule="auto" w:line="360"/>
        <w:jc w:val="both"/>
        <w:rPr/>
      </w:pPr>
      <w:r>
        <w:rPr/>
        <w:t>III. Dodatki mieszkaniowe finansowane z budżetu gminy przyznano dla 36 rodzin.</w:t>
      </w:r>
    </w:p>
    <w:p>
      <w:pPr>
        <w:pStyle w:val="Normal"/>
        <w:spacing w:lineRule="auto" w:line="360"/>
        <w:jc w:val="both"/>
        <w:rPr/>
      </w:pPr>
      <w:r>
        <w:rPr/>
        <w:t>IV. Pomoc pieniężna dla rodzin rolniczych, których gospodarstwa rolne zostały dotknięte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suszą otrzymali 362 rolnicy - środki budżetu państw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V. Gminny Ośrodek Pomocy Społecznej przekazał do Kierownika Urzędu Do Spraw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Kombatantów i Osób Represjonowanych 10 wniosków wraz z pozytywną opinią                            o  przyznanie pomocy pienięż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Gminny Ośrodek Pomocy Społecznej był współorganizatorem „Zielonych wakacji”, prac społecznie użytecznych, zbiórki żywności.</w:t>
      </w:r>
    </w:p>
    <w:p>
      <w:pPr>
        <w:pStyle w:val="Normal"/>
        <w:spacing w:lineRule="auto" w:line="360"/>
        <w:rPr/>
      </w:pPr>
      <w:r>
        <w:rPr/>
        <w:t>Kwalifikował dzieci z rodzin najuboższych i popegeerowskich do wypoczynku letniego organizowanego przez Kuratorium Oświaty w Poznaniu.</w:t>
      </w:r>
    </w:p>
    <w:p>
      <w:pPr>
        <w:pStyle w:val="Tekstdymka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/>
      </w:pPr>
      <w:r>
        <w:rPr/>
        <w:t>W miesiącu VI/08 zorganizowano spotkanie integracyjne dla dzieci i młodzieży niepełnosprawnej w Dusznikach, koszty zostały pokryte z dotacji otrzymanej od Starosty Szamotulskiego.</w:t>
      </w:r>
    </w:p>
    <w:p>
      <w:pPr>
        <w:pStyle w:val="Tekstdymka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/>
      </w:pPr>
      <w:r>
        <w:rPr/>
        <w:t>Dzieci i młodzież niepełnosprawna uczestniczyły w „Dniu sportu” organizowanego przez GOPS w Kwilczu oraz w spotkaniu integracyjnym organizowanym przez GOPS w Stęszewie, które odbyło się w Rybojedzku.</w:t>
      </w:r>
    </w:p>
    <w:p>
      <w:pPr>
        <w:pStyle w:val="Tekstdymka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Od miesiąca VI  do  XI /08 realizowano projekt systemowy na rzecz rozwoju  i upowszechniania form aktywnej integracji i pomocy socjalnej współfinansowany przez Unię Europejską w ramach Programu Operacyjnego Kapitał Ludzki pt. „Walka z wykluczeniem społecznym w Gminie Duszniki” na rzecz aktywizacji 6 osób długotrwale bezrobotn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d miesiąca IX/08 wdrażany jest program „Uczeń na wsi- pomoc w zdobyciu wykształcenia przez osoby niepełnosprawne zamieszkujące gminy miejsko-wiejskie”, finansowany przez Państwowy Fundusz Rehabilitacji Osób Niepełnosprawnych. Pomoc pieniężna w kwocie 936,44 zł  na 1 ucznia zostanie przyznana 36 uczniom.   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>Zadania pomocy społecznej realizowano przy współpracy wielu instytucji i organizacji pożytku publicznego.</w:t>
      </w:r>
    </w:p>
    <w:p>
      <w:pPr>
        <w:pStyle w:val="Normal"/>
        <w:spacing w:lineRule="auto" w:line="360"/>
        <w:rPr/>
      </w:pPr>
      <w:r>
        <w:rPr/>
        <w:t>W Gminnym Ośrodku Pomocy Społecznej zatrudnionych jest 9 pracowników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ydatki na ochronę zdrowia w tym na przeciwdziałanie alkoholizmowi zaplanowano na rok 2008 w wysokości </w:t>
      </w:r>
      <w:r>
        <w:rPr>
          <w:b/>
        </w:rPr>
        <w:t>132.000,00 zł</w:t>
      </w:r>
      <w:r>
        <w:rPr/>
        <w:t xml:space="preserve"> , wykonane zostały w pełnej wysokości. Zajmują w budżecie Gminy </w:t>
      </w:r>
      <w:r>
        <w:rPr>
          <w:b/>
        </w:rPr>
        <w:t>0,65%</w:t>
      </w:r>
      <w:r>
        <w:rPr/>
        <w:t xml:space="preserve"> planu wszystkich wydatków realizowanych przez Gminę</w:t>
      </w:r>
      <w:r>
        <w:rPr>
          <w:b/>
        </w:rPr>
        <w:t xml:space="preserve">. </w:t>
      </w:r>
      <w:r>
        <w:rPr>
          <w:bCs/>
        </w:rPr>
        <w:t>Ponadto w budżecie 2008 roku zaplanowano środki na zwalczanie narkomanii w wysokości 11.000,00 zł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minna Komisja Rozwiązywania Problemów Alkoholowych odbyła w 2008 roku 11 spotkań.</w:t>
      </w:r>
    </w:p>
    <w:p>
      <w:pPr>
        <w:pStyle w:val="Normal"/>
        <w:spacing w:lineRule="auto" w:line="360"/>
        <w:jc w:val="both"/>
        <w:rPr/>
      </w:pPr>
      <w:r>
        <w:rPr/>
        <w:t>Przeprowadziła rozmowy motywujące do leczenia z 20 osobami nadużywającymi alkoholu.</w:t>
      </w:r>
    </w:p>
    <w:p>
      <w:pPr>
        <w:pStyle w:val="Normal"/>
        <w:spacing w:lineRule="auto" w:line="360"/>
        <w:jc w:val="both"/>
        <w:rPr/>
      </w:pPr>
      <w:r>
        <w:rPr/>
        <w:t>Skierowano 1 osobę  na przymusowe leczenie.</w:t>
      </w:r>
    </w:p>
    <w:p>
      <w:pPr>
        <w:pStyle w:val="Normal"/>
        <w:spacing w:lineRule="auto" w:line="360"/>
        <w:jc w:val="both"/>
        <w:rPr/>
      </w:pPr>
      <w:r>
        <w:rPr/>
        <w:t>Wydano 41 pozytywnych opinii na sprzedaż napojów alkoholowych, w  tym 21 jednorazowych.</w:t>
      </w:r>
    </w:p>
    <w:p>
      <w:pPr>
        <w:pStyle w:val="Normal"/>
        <w:spacing w:lineRule="auto" w:line="360"/>
        <w:jc w:val="both"/>
        <w:rPr/>
      </w:pPr>
      <w:r>
        <w:rPr/>
        <w:t>Przeprowadzono kontrole  4 punktów sprzedaży napojów alkoholowych.</w:t>
      </w:r>
    </w:p>
    <w:p>
      <w:pPr>
        <w:pStyle w:val="Normal"/>
        <w:spacing w:lineRule="auto" w:line="360"/>
        <w:jc w:val="both"/>
        <w:rPr/>
      </w:pPr>
      <w:r>
        <w:rPr/>
        <w:t>Przeprowadzono 24 wywiady z osobami nadużywającymi alkohol.</w:t>
      </w:r>
    </w:p>
    <w:p>
      <w:pPr>
        <w:pStyle w:val="Normal"/>
        <w:spacing w:lineRule="auto" w:line="360"/>
        <w:jc w:val="both"/>
        <w:rPr/>
      </w:pPr>
      <w:r>
        <w:rPr/>
        <w:t>Z punktu konsultacyjnego skorzystało 76 osób. Dyżurujący psycholog udzielił 90 porad                      w zakresie uzależnienia od alkoholu oraz przemocy w rodzinie.</w:t>
      </w:r>
    </w:p>
    <w:p>
      <w:pPr>
        <w:pStyle w:val="Normal"/>
        <w:spacing w:lineRule="auto" w:line="360"/>
        <w:jc w:val="both"/>
        <w:rPr/>
      </w:pPr>
      <w:r>
        <w:rPr/>
        <w:t>Funkcjonują  trzy świetlice, do której przychodzi ok. 60 dzieci.</w:t>
      </w:r>
    </w:p>
    <w:p>
      <w:pPr>
        <w:pStyle w:val="Normal"/>
        <w:spacing w:lineRule="auto" w:line="360"/>
        <w:jc w:val="both"/>
        <w:rPr/>
      </w:pPr>
      <w:r>
        <w:rPr/>
        <w:t>Komisja przekazała środki (25.000,00 zł) na zorganizowanie Zielonych Wakacji, które odbyły się w 13 wioskach z udziałem 435 dzieci. Dzieci z Ceradza Dolnego (gdzie nie było Zielonych Wakacji) dwukrotnie wyjeżdżały na wycieczki.</w:t>
      </w:r>
    </w:p>
    <w:p>
      <w:pPr>
        <w:pStyle w:val="Normal"/>
        <w:spacing w:lineRule="auto" w:line="360"/>
        <w:jc w:val="both"/>
        <w:rPr/>
      </w:pPr>
      <w:r>
        <w:rPr/>
        <w:t>Wszystkie szkoły i świetlice uczestniczyły w kampanii Zachowaj Trzeźwy Umysł.</w:t>
      </w:r>
    </w:p>
    <w:p>
      <w:pPr>
        <w:pStyle w:val="Normal"/>
        <w:spacing w:lineRule="auto" w:line="360"/>
        <w:jc w:val="both"/>
        <w:rPr/>
      </w:pPr>
      <w:r>
        <w:rPr/>
        <w:t>Komisja ufundowała nagrody dla uczestników kampanii oraz spotkań z okazji Dnia Dziecka zorganizowanych przez sołtysów.</w:t>
      </w:r>
    </w:p>
    <w:p>
      <w:pPr>
        <w:pStyle w:val="Normal"/>
        <w:spacing w:lineRule="auto" w:line="360"/>
        <w:jc w:val="both"/>
        <w:rPr/>
      </w:pPr>
      <w:r>
        <w:rPr/>
        <w:t>Młodzież gimnazjalna z Dusznik i Grzebieniska uczestniczyła w kwietniu i maju w zajęciach profilaktycznych w Charcicach.</w:t>
      </w:r>
    </w:p>
    <w:p>
      <w:pPr>
        <w:pStyle w:val="Normal"/>
        <w:spacing w:lineRule="auto" w:line="360"/>
        <w:jc w:val="both"/>
        <w:rPr/>
      </w:pPr>
      <w:r>
        <w:rPr/>
        <w:t>Wychowawcy świetlic, pracownicy Gminnego Ośrodka Pomocy Społecznej i członkowie komisji uczestniczyli w szkoleniach tematycznych (funkcjonowanie świetlic, przemoc w rodzinie, działalność GKRPA).</w:t>
      </w:r>
    </w:p>
    <w:p>
      <w:pPr>
        <w:pStyle w:val="Normal"/>
        <w:spacing w:lineRule="auto" w:line="360"/>
        <w:jc w:val="both"/>
        <w:rPr/>
      </w:pPr>
      <w:r>
        <w:rPr/>
        <w:t>Zakupiono materiały edukacyjne dla uczniów i nauczycieli z zakresu profilaktyki i narkomanii.</w:t>
      </w:r>
    </w:p>
    <w:p>
      <w:pPr>
        <w:pStyle w:val="Normal"/>
        <w:spacing w:lineRule="auto" w:line="360"/>
        <w:jc w:val="both"/>
        <w:rPr/>
      </w:pPr>
      <w:r>
        <w:rPr/>
        <w:t>Młodzież gimnazjalna z Dusznik  uczestniczyła w 8 koncertach Pro Sinfoniki odbywających się  w Gminnym Centrum Kultury w Dusznikach, a młodzież z Grzebieniska w 8 koncertach w Auli UAM w Poznaniu. Komisja sfinansowała koncerty i dojazd do Poznania.</w:t>
      </w:r>
    </w:p>
    <w:p>
      <w:pPr>
        <w:pStyle w:val="Normal"/>
        <w:spacing w:lineRule="auto" w:line="360"/>
        <w:jc w:val="both"/>
        <w:rPr/>
      </w:pPr>
      <w:r>
        <w:rPr/>
        <w:t>Aktywnie działają grupy wsparcia AA i Al-Anon.</w:t>
      </w:r>
    </w:p>
    <w:p>
      <w:pPr>
        <w:pStyle w:val="Normal"/>
        <w:spacing w:lineRule="auto" w:line="360"/>
        <w:jc w:val="both"/>
        <w:rPr/>
      </w:pPr>
      <w:r>
        <w:rPr/>
        <w:t xml:space="preserve">Dwie  rodziny z grupy AA wzięły udział w Zlocie Rodzin Abstynenckich Tatry-2008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>Plan i wykonanie przychodów i wydatków</w:t>
      </w:r>
      <w:r>
        <w:rPr>
          <w:b/>
        </w:rPr>
        <w:t xml:space="preserve"> Gminnego Funduszu Ochrony Środowiska                  i Gospodarki Wodnej na 2008 rok  </w:t>
      </w:r>
      <w:r>
        <w:rPr>
          <w:bCs/>
        </w:rPr>
        <w:t xml:space="preserve">przedstawia </w:t>
      </w:r>
      <w:r>
        <w:rPr>
          <w:b/>
          <w:u w:val="single"/>
        </w:rPr>
        <w:t>tabela nr 6.</w:t>
      </w:r>
    </w:p>
    <w:p>
      <w:pPr>
        <w:pStyle w:val="Normal"/>
        <w:spacing w:lineRule="auto" w:line="360"/>
        <w:jc w:val="both"/>
        <w:rPr/>
      </w:pPr>
      <w:r>
        <w:rPr/>
        <w:t xml:space="preserve">Przychody Gminnego Funduszu Ochrony Środowiska i Gospodarki Wodnej zaplanowane zostały                      w wysokości </w:t>
      </w:r>
      <w:r>
        <w:rPr>
          <w:b/>
        </w:rPr>
        <w:t>30.000,00 zł</w:t>
      </w:r>
      <w:r>
        <w:rPr/>
        <w:t xml:space="preserve"> na 2008 rok i zostały wykonane w 2008 roku w wysokości </w:t>
      </w:r>
      <w:r>
        <w:rPr>
          <w:b/>
        </w:rPr>
        <w:t>28.319,94 zł.</w:t>
      </w:r>
      <w:r>
        <w:rPr/>
        <w:t xml:space="preserve"> Przychody GFOŚiGW pochodzą głównie z opłat za gospodarcze korzystanie ze  środowiska przez podmioty gospodarcze znajdujące się na terenie Gminy. Opłaty te rozliczane są przez Urząd Marszałkowski Województwa Wielkopolskiego i w części przekazywane na rzecz budżetów gmin.</w:t>
      </w:r>
    </w:p>
    <w:p>
      <w:pPr>
        <w:pStyle w:val="Normal"/>
        <w:spacing w:lineRule="auto" w:line="360"/>
        <w:jc w:val="both"/>
        <w:rPr/>
      </w:pPr>
      <w:r>
        <w:rPr/>
        <w:t>Niewielką część przychodów stanowią odsetki na rachunku bankowym.</w:t>
      </w:r>
    </w:p>
    <w:p>
      <w:pPr>
        <w:pStyle w:val="Normal"/>
        <w:spacing w:lineRule="auto" w:line="360"/>
        <w:jc w:val="both"/>
        <w:rPr/>
      </w:pPr>
      <w:r>
        <w:rPr/>
        <w:t xml:space="preserve">Rozchody środków  Gminnego Funduszu Ochrony Środowiska dokonane w 2008 roku wyniosły ogółem </w:t>
      </w:r>
      <w:r>
        <w:rPr>
          <w:b/>
        </w:rPr>
        <w:t>7.309.61 zł</w:t>
      </w:r>
      <w:r>
        <w:rPr/>
        <w:t>. Ważniejsze zadania zrealizowane w 2008 roku to zakup worków do selekcji odpadów, zakup roślinności do nasadzeń, zakup kosy spalinowej i opracowanie ekspertyzy meteorologicznej związanej z ubiegłoroczną susz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Rachunek dochodów własn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ychody i wydatki rachunku dochodów własnych w roku 2008 przedstawia </w:t>
      </w:r>
      <w:r>
        <w:rPr>
          <w:b/>
          <w:bCs/>
          <w:u w:val="single"/>
        </w:rPr>
        <w:t>tabela nr 7.</w:t>
      </w:r>
    </w:p>
    <w:p>
      <w:pPr>
        <w:pStyle w:val="Normal"/>
        <w:spacing w:lineRule="auto" w:line="360"/>
        <w:jc w:val="both"/>
        <w:rPr/>
      </w:pPr>
      <w:r>
        <w:rPr/>
        <w:t>W Gminie Duszniki tylko jedna jednostka ma utworzony rachunek dochodów własnych. Jest to Urząd Gminy w Dusznikach. Dochody zgromadzone na powstałym odrębnym rachunku dochodów własnych w roku 2008 pochodziły z darowizny otrzymanej w 2007r. od sponsora, a nie wykorzystanej w 2007r. oraz odsetek zgromadzonych na rachunku bankowym w ciągu 2008 roku. Zgodnie z zaleceniem sponsora aby przekazana darowizna została wykorzystana na pomoc                   i bezpieczeństwo ludności Gminy Duszniki z darowizny zostały wykonane następujące wydatk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wertykulatora na boiska sportow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sprzętu dla ochotniczych straży pożarnych działających w gmini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notebooka i fotoradaru dla Policj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notebooka dla urzęd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„Piłkarzyków” dla szkół i świetlic wiejski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przystanków autobusow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placów zabaw dla dziec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odzieży dla podopiecznych ośrodka opieki społecznej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wyposażenia dla świetlic wiejski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strojów sportowych dla młodzież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materiałów przeznaczonych na boiska sportowe w wioskach: Sękowo, Podrzewi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remont świetlicy wiejskiej w Wilkowi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80" w:hanging="180"/>
        <w:jc w:val="both"/>
        <w:rPr/>
      </w:pPr>
      <w:r>
        <w:rPr/>
        <w:t>dofinansowanie działalności Towarzystwa Przyjaciół Dzieci – Oddział w Dusznikach, Klubu Honorowych Dawców Krwi w Dusznikach oraz Związku Niewidomych w Szamotułach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jc w:val="both"/>
        <w:rPr/>
      </w:pPr>
      <w:r>
        <w:rPr/>
        <w:t>W II połowie 2008 roku rachunek dochodów własnych został dofinansowany kwotą 10.000,00 zł z przeznaczeniem na organizację dożynek gminnych.</w:t>
      </w:r>
    </w:p>
    <w:p>
      <w:pPr>
        <w:pStyle w:val="Normal"/>
        <w:spacing w:lineRule="auto" w:line="36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Instytucje kultury  - Gminne Centrum Kultury w Dusznikach .</w:t>
      </w:r>
    </w:p>
    <w:p>
      <w:pPr>
        <w:pStyle w:val="Normal"/>
        <w:spacing w:lineRule="auto" w:line="360"/>
        <w:jc w:val="both"/>
        <w:rPr/>
      </w:pPr>
      <w:r>
        <w:rPr/>
        <w:t xml:space="preserve">Gminne Centrum Kultury w Dusznikach działa zgodnie ze statutem stanowiącym „ Załącznik            nr 1” do „ Uchwały NR XXVII – 128/04 Gminy Duszniki” z dnia 24.11.04r. </w:t>
      </w:r>
    </w:p>
    <w:p>
      <w:pPr>
        <w:pStyle w:val="Normal"/>
        <w:spacing w:lineRule="auto" w:line="360"/>
        <w:jc w:val="both"/>
        <w:rPr/>
      </w:pPr>
      <w:r>
        <w:rPr/>
        <w:t>W skład Centrum wchodzą: były GOK - Biblioteka Publiczna Gminy Duszniki z filią                    w Grzebienisku, OSiR w Dusznikach. Centrum administruje budynkami oraz terenami, na których jest zlokalizowane.</w:t>
      </w:r>
    </w:p>
    <w:p>
      <w:pPr>
        <w:pStyle w:val="Normal"/>
        <w:spacing w:lineRule="auto" w:line="360"/>
        <w:jc w:val="both"/>
        <w:rPr/>
      </w:pPr>
      <w:r>
        <w:rPr/>
        <w:t>Taki skład narzuca niejako cel i zakres działań GCK, które w statucie stanowią 12 podstawowych zadań. Dla ich realizacji Centrum zatrudnia w różnym wymiarze czasu pracy : instruktorów ( 7),</w:t>
      </w:r>
    </w:p>
    <w:p>
      <w:pPr>
        <w:pStyle w:val="Normal"/>
        <w:spacing w:lineRule="auto" w:line="360"/>
        <w:jc w:val="both"/>
        <w:rPr/>
      </w:pPr>
      <w:r>
        <w:rPr/>
        <w:t>bibliotekarzy (4), pracowników administracyjnych (2), pracowników obsługi technicznej (5), dyrektora.</w:t>
      </w:r>
    </w:p>
    <w:p>
      <w:pPr>
        <w:pStyle w:val="Normal"/>
        <w:spacing w:lineRule="auto" w:line="360"/>
        <w:jc w:val="both"/>
        <w:rPr/>
      </w:pPr>
      <w:r>
        <w:rPr/>
        <w:t>Centrum prowadzi systematyczne zajęcia z grupami dzieci i młodzieży zgodnie z tygodniowym planem zajęć, w których uczestniczy około 70 – 80 osób.</w:t>
      </w:r>
    </w:p>
    <w:p>
      <w:pPr>
        <w:pStyle w:val="Normal"/>
        <w:spacing w:lineRule="auto" w:line="360"/>
        <w:jc w:val="both"/>
        <w:rPr/>
      </w:pPr>
      <w:r>
        <w:rPr/>
        <w:t xml:space="preserve">Służy pomocą instruktażową, często techniczną przy organizowaniu imprez poza Dusznikami. </w:t>
      </w:r>
    </w:p>
    <w:p>
      <w:pPr>
        <w:pStyle w:val="Normal"/>
        <w:spacing w:lineRule="auto" w:line="360"/>
        <w:jc w:val="both"/>
        <w:rPr/>
      </w:pPr>
      <w:r>
        <w:rPr/>
        <w:t>Centrum współpracuje z wszystkimi organizacjami z terenu gminy, jest organizatorem lub współtworzy większość imprez o charakterze kulturalnym,  sportowo – rekreacyjnym, jest obecne podczas obchodów świąt, rocznic, wydarzeń o charakterze patriotycznym.</w:t>
      </w:r>
    </w:p>
    <w:p>
      <w:pPr>
        <w:pStyle w:val="Normal"/>
        <w:spacing w:lineRule="auto" w:line="360"/>
        <w:jc w:val="both"/>
        <w:rPr/>
      </w:pPr>
      <w:r>
        <w:rPr/>
        <w:t>Wymienić trzeba dla przykładu kilka najważniejszych wydarzeń, które Gminne Centrum Kultury zorganizowało  bądź  współtworzyło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   XVI Finał Wielkiej Orkiestry Świątecznej Pomocy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   Przeglądy  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III Powiatowy Przegląd  „Śpiewać każdy może”,   Instrumentalistów, Wokalistów,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Tańca Nowoczesnego, Festiwal Przedszkolaków,  </w:t>
      </w:r>
    </w:p>
    <w:p>
      <w:pPr>
        <w:pStyle w:val="Normal"/>
        <w:spacing w:lineRule="auto" w:line="360"/>
        <w:jc w:val="both"/>
        <w:rPr/>
      </w:pPr>
      <w:r>
        <w:rPr/>
        <w:t xml:space="preserve">-     Rewia Viva,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   Dni Dusznik,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   XXXII  Wielkopolskie Dni Muzyki,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   Spotkanie integracyjne zespołu „Złoty Kłos” i „Jaśki” z Ostroroga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oraz Dzieci i Młodzieży Niepełnosprawnej,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   Koncerty Pro Sinfoniki Poznań  dla dzieci i młodzieży szkoły podstawowej  i  gimnazjum,     </w:t>
      </w:r>
    </w:p>
    <w:p>
      <w:pPr>
        <w:pStyle w:val="Normal"/>
        <w:spacing w:lineRule="auto" w:line="360"/>
        <w:rPr/>
      </w:pPr>
      <w:r>
        <w:rPr/>
        <w:t xml:space="preserve">-     Widowisko plenerowe – Powstanie Wielkopolskie „Każda mała ojczyzna ma swoich 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bohaterów”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-     Festiwal Karaok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XVII Wielkopolski Festiwal Ludowych Zespołów Śpiewaczych Kół Gospodyń Wiejski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żynki Gmin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V Regionalny Przegląd Folklorystycz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wiatowy konkurs wiedzy oraz plakat o Powstaniu Wielkopolski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Wyjazd do Teatru Wielkiego,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ncert z okazji 90 Rocznicy Odzyskania Niepodległości  w wykonaniu młody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artystów scen poznańskich w Poznani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abaret PAK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-     Koncert Świąteczno – Noworoczny - pokaz pirotechniczny,         </w:t>
      </w:r>
    </w:p>
    <w:p>
      <w:pPr>
        <w:pStyle w:val="Normal"/>
        <w:spacing w:lineRule="auto" w:line="360"/>
        <w:jc w:val="both"/>
        <w:rPr/>
      </w:pPr>
      <w:r>
        <w:rPr/>
        <w:t>-     Konkursy: plastyczne, recytatorskie, fotograficzne, teatralne,</w:t>
      </w:r>
    </w:p>
    <w:p>
      <w:pPr>
        <w:pStyle w:val="Normal"/>
        <w:spacing w:lineRule="auto" w:line="360"/>
        <w:jc w:val="both"/>
        <w:rPr/>
      </w:pPr>
      <w:r>
        <w:rPr/>
        <w:t xml:space="preserve">-     Wystawy: fotograficzne i malarskie,                      </w:t>
      </w:r>
    </w:p>
    <w:p>
      <w:pPr>
        <w:pStyle w:val="Normal"/>
        <w:spacing w:lineRule="auto" w:line="360"/>
        <w:jc w:val="both"/>
        <w:rPr/>
      </w:pPr>
      <w:r>
        <w:rPr/>
        <w:t>-     Warsztaty: taneczne , plastyczne, teatraln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Imprezy  o charakterze masowym:  festyny, zabawy, dyskoteki, bale , koncerty w wykonaniu artystów profesjonalnych dla młodzieży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W  imprezach uczestniczyło około 4 tys. osób.       </w:t>
      </w:r>
    </w:p>
    <w:p>
      <w:pPr>
        <w:pStyle w:val="Normal"/>
        <w:spacing w:lineRule="auto" w:line="360"/>
        <w:jc w:val="both"/>
        <w:rPr/>
      </w:pPr>
      <w:r>
        <w:rPr/>
        <w:t>Dodatkowo Centrum realizuje promocję Dusznickiego Duszka, Wydawnictwo „ Kulturalny Duszek „ – MCK.</w:t>
      </w:r>
    </w:p>
    <w:p>
      <w:pPr>
        <w:pStyle w:val="Normal"/>
        <w:spacing w:lineRule="auto" w:line="360"/>
        <w:jc w:val="both"/>
        <w:rPr/>
      </w:pPr>
      <w:r>
        <w:rPr/>
        <w:t>Z imprez o charakterze sportowo- rekreacyjnym wymienić trzeba:</w:t>
      </w:r>
    </w:p>
    <w:p>
      <w:pPr>
        <w:pStyle w:val="Normal"/>
        <w:spacing w:lineRule="auto" w:line="360"/>
        <w:jc w:val="both"/>
        <w:rPr/>
      </w:pPr>
      <w:r>
        <w:rPr/>
        <w:t>-  Gminną Ligę Piłkarską ( 5 drużyn po 20 meczy w sezonie: wiosna, jesień, 120 zawodników),</w:t>
      </w:r>
    </w:p>
    <w:p>
      <w:pPr>
        <w:pStyle w:val="Normal"/>
        <w:spacing w:lineRule="auto" w:line="360"/>
        <w:jc w:val="both"/>
        <w:rPr/>
      </w:pPr>
      <w:r>
        <w:rPr/>
        <w:t>-  Nadwarciańską Ligę PIŁKARSKĄ ( 2 drużyny – 3 mecze - 40 zawodników),</w:t>
      </w:r>
    </w:p>
    <w:p>
      <w:pPr>
        <w:pStyle w:val="Normal"/>
        <w:spacing w:lineRule="auto" w:line="360"/>
        <w:jc w:val="both"/>
        <w:rPr/>
      </w:pPr>
      <w:r>
        <w:rPr/>
        <w:t>-  Mistrzostwa Gminy Duszniki w Szachach, Warcabach  i Tenisie Stołowym,</w:t>
      </w:r>
    </w:p>
    <w:p>
      <w:pPr>
        <w:pStyle w:val="Normal"/>
        <w:spacing w:lineRule="auto" w:line="360"/>
        <w:jc w:val="both"/>
        <w:rPr/>
      </w:pPr>
      <w:r>
        <w:rPr/>
        <w:t>-  treningi  grupy taekwondo ( około 40 osób).</w:t>
      </w:r>
    </w:p>
    <w:p>
      <w:pPr>
        <w:pStyle w:val="Normal"/>
        <w:spacing w:lineRule="auto" w:line="360"/>
        <w:jc w:val="both"/>
        <w:rPr/>
      </w:pPr>
      <w:r>
        <w:rPr/>
        <w:t>W działalności bibliotekarskiej organizuje szereg imprez czytelniczych i literackich organizowanych przez Bibliotekę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</w:p>
    <w:p>
      <w:pPr>
        <w:pStyle w:val="Normal"/>
        <w:spacing w:lineRule="auto" w:line="360"/>
        <w:jc w:val="both"/>
        <w:rPr/>
      </w:pPr>
      <w:r>
        <w:rPr/>
        <w:t>Nadmienić należy, że również realizowało projekty zadań dotowanych z budżetu Województwa Wielkopolskiego „Jest tak wiele do poznania” – wyjazdy dzieci i młodzieży do różnych instytucji kultury: kin muzeów, teatrów” oraz „Powstanie Wielkopolskie – każda mała ojczyzna ma swoich bohaterów”</w:t>
      </w:r>
    </w:p>
    <w:p>
      <w:pPr>
        <w:pStyle w:val="Normal"/>
        <w:spacing w:lineRule="auto" w:line="360"/>
        <w:jc w:val="both"/>
        <w:rPr/>
      </w:pPr>
      <w:r>
        <w:rPr/>
        <w:t>Realizowało projekt zadania z Programu Operacyjnego „Rozwój inicjatyw lokalnych” dotowanego przez Narodowe Centrum Kultury pn. „XVII Wielkopolski Festiwal Ludowych Zespołów Śpiewaczych Kół Gospodyń Wiejskich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  <w:t>W listopadzie 2008 roku Rada Gminy Duszniki uchwałą Nr XXXVI/232/08 dokonała podziału gminnej instytucji kultury pn. Gminne Centrum Kultury w Dusznikach i utworzyła dwie instytucje: Gminne Centrum Kultury w Dusznikach działające w zakresie kultury i sportu oraz Bibliotekę Publiczną Gminy Duszniki, która realizować będzie samodzielnie działalność bibliotekarską. Odrębnie instytucje rozpoczęły swoją działalność z dniem 1 stycznia 2009 roku.</w:t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ielkość dotacji dla instytucji kultury przedstawia </w:t>
      </w:r>
      <w:r>
        <w:rPr>
          <w:b/>
          <w:bCs/>
          <w:u w:val="single"/>
        </w:rPr>
        <w:t>tabela nr 8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lan Finansowy Gminnego Centrum Kultury na  2008 rok i jego realizacja :</w:t>
      </w:r>
    </w:p>
    <w:p>
      <w:pPr>
        <w:pStyle w:val="Normal"/>
        <w:rPr/>
      </w:pPr>
      <w:r>
        <w:rPr/>
        <w:t xml:space="preserve">              </w:t>
      </w:r>
    </w:p>
    <w:tbl>
      <w:tblPr>
        <w:tblW w:w="8501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00"/>
        <w:gridCol w:w="3161"/>
        <w:gridCol w:w="1200"/>
        <w:gridCol w:w="1200"/>
        <w:gridCol w:w="1200"/>
        <w:gridCol w:w="134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o z 2007r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5,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5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.831,22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finansowy 2008r.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TACJ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000,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z Urzędu Marszałkow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otacja ze Starostwa Powiatoweg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9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z Narodowego Centrum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z Biblioteki Narodowej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.01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wynajmu pomieszczeń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u,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43,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78,0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.243,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806,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313,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57.363,50</w:t>
            </w:r>
          </w:p>
        </w:tc>
      </w:tr>
      <w:tr>
        <w:trPr>
          <w:trHeight w:val="13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w  2008r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.78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642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19,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50.444,24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ykonanie procent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99,09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koniec 2008 roku Gminne Centrum Kultury w Dusznikach wykazało należności niewymagalne w kwocie 1.998,11 zł, natomiast nie posiadało zobowiąza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Dotacje udzielone z budżetu Gminy w 2008 roku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2008 roku zostały przeprowadzone dwa konkursy na realizację zadań przez organizacje pożytku publicznego. Dotacje  udzielone z budżetu Gminy dla organizacji pożytku publicznego  w planie wydatków zajmują  </w:t>
      </w:r>
      <w:r>
        <w:rPr>
          <w:b/>
        </w:rPr>
        <w:t>1,21%</w:t>
      </w:r>
      <w:r>
        <w:rPr/>
        <w:t xml:space="preserve"> -</w:t>
      </w:r>
      <w:r>
        <w:rPr>
          <w:b/>
        </w:rPr>
        <w:t xml:space="preserve"> 244.000,00 zł</w:t>
      </w:r>
      <w:r>
        <w:rPr/>
        <w:t xml:space="preserve"> i wykonane zostały w 2008 roku                          w wysokości </w:t>
      </w:r>
      <w:r>
        <w:rPr>
          <w:b/>
        </w:rPr>
        <w:t xml:space="preserve">100,00%. </w:t>
      </w:r>
      <w:r>
        <w:rPr/>
        <w:t>Kwota ta obejmuje również dotację dla Ochotniczej Straży Pożarnej                 w Podrzewiu na zakup nowego samochodu pożarniczego typu FORD – 100.000,00 zł. Pozostałą część kwoty na zakup samochodu Gmina Duszniki otrzymała z Wojewódzkiego Związku Ochotniczych Straży Pożarnych RP w Pozna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ykaz organizacji, które przystąpiły do konkursu w 2008 roku i wykorzystywały dotacje na realizacje zadań.      </w:t>
      </w:r>
    </w:p>
    <w:tbl>
      <w:tblPr>
        <w:tblW w:w="722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760"/>
        <w:gridCol w:w="1580"/>
        <w:gridCol w:w="1060"/>
      </w:tblGrid>
      <w:tr>
        <w:trPr>
          <w:trHeight w:val="25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granizacja 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tacja na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r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 I półr. 2008r.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KS OLIMP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500,00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500,00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usznik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KS SPARTAKUS 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usznik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KS DYSKOBOL 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rzebienisko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ub Sportowy SOKÓŁ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usznik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ub Sportowy SARBIA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rbia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ub Sportowy SĘKOWO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ękowo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ub Sportowy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,00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CH-KOAGRA Podrzewie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ór HALKA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usznik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MZD Dusznik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KPS   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rząd Gminny w Dusznikach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owarzyszenie Społeczne na 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zecz Dzieci i Młodzieży 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ecjalnej Troski Sz-ły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warzystwo Przyjaciół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ci Dusznik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otacje  przyznane  w 2008 roku na sport   razem  wyniosły  </w:t>
      </w:r>
      <w:r>
        <w:rPr>
          <w:b/>
        </w:rPr>
        <w:t>103.000,00 zł</w:t>
      </w:r>
      <w:r>
        <w:rPr/>
        <w:t>.</w:t>
      </w:r>
    </w:p>
    <w:p>
      <w:pPr>
        <w:pStyle w:val="Normal"/>
        <w:spacing w:lineRule="auto" w:line="360"/>
        <w:rPr/>
      </w:pPr>
      <w:r>
        <w:rPr/>
        <w:t>Dotacje  wykorzystywane przez kluby  i zespoły sportowe  przyznawane są na realizację zadań Gminy w zakresie rozwoju sportu podstawowego dla dzieci i młodzieży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zostałe organizacje otrzymujące dotacje z budżetu Gminy to:</w:t>
      </w:r>
    </w:p>
    <w:p>
      <w:pPr>
        <w:pStyle w:val="Normal"/>
        <w:spacing w:lineRule="auto" w:line="360"/>
        <w:rPr/>
      </w:pPr>
      <w:r>
        <w:rPr/>
        <w:t>- Polski Komitet Pomocy Społecznej Oddział w Dusznikach</w:t>
        <w:tab/>
        <w:t>-   4.000,00 zł,</w:t>
      </w:r>
    </w:p>
    <w:p>
      <w:pPr>
        <w:pStyle w:val="Normal"/>
        <w:spacing w:lineRule="auto" w:line="360"/>
        <w:rPr/>
      </w:pPr>
      <w:r>
        <w:rPr/>
        <w:t>- Chór HALKA w Dusznikach</w:t>
        <w:tab/>
        <w:tab/>
        <w:tab/>
        <w:tab/>
        <w:tab/>
        <w:t>-   9.000,00 zł,</w:t>
      </w:r>
    </w:p>
    <w:p>
      <w:pPr>
        <w:pStyle w:val="Normal"/>
        <w:spacing w:lineRule="auto" w:line="360"/>
        <w:rPr/>
      </w:pPr>
      <w:r>
        <w:rPr/>
        <w:t>- Towarzystwo Przyjaciół Ziemi Dusznickiej</w:t>
        <w:tab/>
        <w:tab/>
        <w:tab/>
        <w:t>-   3.000,0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2008 roku dotację otrzymało Towarzystwo Przyjaciół Dzieci w Dusznikach w kwocie 25.000,00 zł na realizację w okresie letnim „Zielonych Wakacji” dla dzieci w większości wiosek w Gminie Duszniki. W tym zorganizowanym wypoczynku uczestniczy około 450 dzieci w wieku przedszkolnym i szkolnym.</w:t>
      </w:r>
    </w:p>
    <w:p>
      <w:pPr>
        <w:pStyle w:val="Normal"/>
        <w:spacing w:lineRule="auto" w:line="360"/>
        <w:jc w:val="both"/>
        <w:rPr/>
      </w:pPr>
      <w:r>
        <w:rPr/>
        <w:t>W ciągu całego roku w organizacjach pożytku publicznego przeprowadzane były kontrole zgodnie  z planem kontroli wydanym Zarządzeniem  Nr 13/08 Wójta Gminy Duszniki z dnia                1 kwietnia 2008r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Tabela nr 10 -</w:t>
      </w:r>
      <w:r>
        <w:rPr/>
        <w:t xml:space="preserve"> plan i wykonanie przychodów i wydatków </w:t>
      </w:r>
      <w:r>
        <w:rPr>
          <w:b/>
        </w:rPr>
        <w:t>Komunalnego Zakładu Budżetowego   w Dusznikach</w:t>
      </w:r>
      <w:r>
        <w:rPr/>
        <w:t xml:space="preserve"> przedstawia realizację przychodów i wydatków zakładu budżetowego                        na 2008 rok.</w:t>
      </w:r>
    </w:p>
    <w:p>
      <w:pPr>
        <w:pStyle w:val="Normal"/>
        <w:spacing w:lineRule="auto" w:line="360"/>
        <w:jc w:val="both"/>
        <w:rPr/>
      </w:pPr>
      <w:r>
        <w:rPr/>
        <w:t>Działalność zakładu obejmuje następujące zadani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dostarczanie wod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obsługę mieszkań komunalnych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gospodarkę ściekową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oczyszczanie ws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</w:tabs>
        <w:spacing w:lineRule="auto" w:line="360"/>
        <w:ind w:left="1440" w:hanging="1440"/>
        <w:jc w:val="both"/>
        <w:rPr>
          <w:b/>
          <w:b/>
        </w:rPr>
      </w:pPr>
      <w:r>
        <w:rPr>
          <w:b/>
        </w:rPr>
        <w:t>pozostałą działalność - cmentarz komunalny Sędziny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16"/>
          <w:u w:val="single"/>
        </w:rPr>
      </w:pPr>
      <w:r>
        <w:rPr>
          <w:b/>
          <w:color w:val="FF0000"/>
          <w:sz w:val="16"/>
          <w:u w:val="single"/>
        </w:rPr>
      </w:r>
    </w:p>
    <w:p>
      <w:pPr>
        <w:pStyle w:val="Heading3"/>
        <w:rPr/>
      </w:pPr>
      <w:r>
        <w:rPr/>
        <w:t>I . WODOCIĄGI</w:t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W roku 2008 sprzedano 364 169 m³ wody. W porównaniu z rokiem 2007, nastąpił spadek sprzedaży o ok. 1,2 %, co może być spowodowane większą ceną, skłaniającą ludzi do oszczędności.</w:t>
      </w:r>
    </w:p>
    <w:p>
      <w:pPr>
        <w:pStyle w:val="Normal"/>
        <w:spacing w:lineRule="auto" w:line="360"/>
        <w:jc w:val="both"/>
        <w:rPr/>
      </w:pPr>
      <w:r>
        <w:rPr/>
        <w:t>Do zadań zrealizowanych w związku z wymianą i rozbudową sieci wodociągowej należą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</w:t>
      </w:r>
      <w:r>
        <w:rPr>
          <w:szCs w:val="22"/>
        </w:rPr>
        <w:t>wykonanie przedłużenia sieci przy ul. Polnej w Dusznikach o długości 172 m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- wykonanie przedłużenia sieci o długości 60 m w Chełminku do firmy Kornik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- wykonanie sieci o długości 92 m do działek na ul. Kolejowej w Dusznikach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- wykonanie sieci (spinki) w Mieściskach o długości 840 m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- wykonanie sieci w Mieściskach ( do działek Bukowca) o długości 480 m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.- wykonanie sieci w Mieściskach do działek p. Szmyta o długości 132 m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- wykonanie sieci w Dusznikach od ul. Kolejowej o długości 48 m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- wykonanie sieci w Ceradzu Dolnym o długości 80 m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</w:t>
      </w:r>
      <w:r>
        <w:rPr>
          <w:szCs w:val="22"/>
        </w:rPr>
        <w:t>wykonanie sieci w Grzebienisku o długości 80 m.</w:t>
      </w:r>
    </w:p>
    <w:p>
      <w:pPr>
        <w:pStyle w:val="Normal"/>
        <w:spacing w:lineRule="auto" w:line="360"/>
        <w:jc w:val="both"/>
        <w:rPr/>
      </w:pPr>
      <w:r>
        <w:rPr/>
        <w:t>Zakład jest również nastawiony na usługi dodatkowe związane z wykonywaniem przyłączy wodociągowych i kanalizacyjnych oraz innych robót ziemnych. Wykonano 37 przyłączy wodociągowych  oraz 11 przyłączy przez firmę zewnętrzną, a także inne prace ziemne, z czego udało się zarobić ok. 123 573 zł, tj. 232% więcej niż w roku 200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 OCZYSZCZALNIA</w:t>
      </w:r>
    </w:p>
    <w:p>
      <w:pPr>
        <w:pStyle w:val="Normal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W roku 2008 odebrano ogółem 152 449 m³ ścieków, z czego 124 250 m³ pochodzi z kanalizacji,  a 28 199 m³ to ścieki dowożone. Wzrost w porównaniu z rokiem 2007 nastąpił o ok. 3,2 %.</w:t>
      </w:r>
    </w:p>
    <w:p>
      <w:pPr>
        <w:pStyle w:val="Normal"/>
        <w:spacing w:lineRule="auto" w:line="360"/>
        <w:jc w:val="both"/>
        <w:rPr/>
      </w:pPr>
      <w:r>
        <w:rPr/>
        <w:t>Do najważniejszych zadań zrealizowanych w 2008 r. należą:</w:t>
      </w:r>
    </w:p>
    <w:p>
      <w:pPr>
        <w:pStyle w:val="Normal"/>
        <w:spacing w:lineRule="auto" w:line="360"/>
        <w:jc w:val="both"/>
        <w:rPr/>
      </w:pPr>
      <w:r>
        <w:rPr/>
        <w:t>- wymiana tlenomierza na oczyszczalni w Podrzewiu,</w:t>
      </w:r>
    </w:p>
    <w:p>
      <w:pPr>
        <w:pStyle w:val="Normal"/>
        <w:spacing w:lineRule="auto" w:line="360"/>
        <w:jc w:val="both"/>
        <w:rPr/>
      </w:pPr>
      <w:r>
        <w:rPr/>
        <w:t>- założenie falownika na oczyszczalni w Podrzewiu w celu zmniejszenia poboru energii stwarzając płynną regulacje pomp,</w:t>
      </w:r>
    </w:p>
    <w:p>
      <w:pPr>
        <w:pStyle w:val="Normal"/>
        <w:spacing w:lineRule="auto" w:line="360"/>
        <w:jc w:val="both"/>
        <w:rPr/>
      </w:pPr>
      <w:r>
        <w:rPr/>
        <w:t>- wykonanie studzienki kanalizacyjnej zbiorczej do działek na ul. Kolejowej i na ul. Nowej                 w Dusznikach</w:t>
      </w:r>
    </w:p>
    <w:p>
      <w:pPr>
        <w:pStyle w:val="Normal"/>
        <w:spacing w:lineRule="auto" w:line="360"/>
        <w:jc w:val="both"/>
        <w:rPr/>
      </w:pPr>
      <w:r>
        <w:rPr/>
        <w:t>- wymiana jednostki centralnej CPU i OP 7 na stacji próżniowej w Dusznikach po wyładowaniach atmosferycznych.</w:t>
      </w:r>
    </w:p>
    <w:p>
      <w:pPr>
        <w:pStyle w:val="Normal"/>
        <w:spacing w:lineRule="auto" w:line="360"/>
        <w:jc w:val="both"/>
        <w:rPr/>
      </w:pPr>
      <w:r>
        <w:rPr/>
        <w:t>- wstawienie dodatkowego modułu klimatyzacji na stacji próżniowej w Dusznikach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I.  WYSYPISKO</w:t>
      </w:r>
    </w:p>
    <w:p>
      <w:pPr>
        <w:pStyle w:val="Normal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W roku 2008 zebrano: 11.290 pojemniki 110 l, 1.453 pojemniki 1.100 l oraz 277 m³ śmieci dowiezionych na wysypisko bezpośrednio przez mieszkańców gminy Duszniki.</w:t>
      </w:r>
    </w:p>
    <w:p>
      <w:pPr>
        <w:pStyle w:val="Normal"/>
        <w:spacing w:lineRule="auto" w:line="360"/>
        <w:jc w:val="both"/>
        <w:rPr/>
      </w:pPr>
      <w:r>
        <w:rPr/>
        <w:t>Dla porównania w roku 2007 pojemników 110 było 10.009, 1.100- 1.253, tak więc ogólnie średnio nastąpił wzrost wywożonych odpadów o 14,50%, co jest wynikiem prowadzonych okresowych kontroli.</w:t>
      </w:r>
    </w:p>
    <w:p>
      <w:pPr>
        <w:pStyle w:val="Normal"/>
        <w:spacing w:lineRule="auto" w:line="360"/>
        <w:jc w:val="both"/>
        <w:rPr/>
      </w:pPr>
      <w:r>
        <w:rPr/>
        <w:t>Ponadto zebrano 95 ton stłuczki szklanej, 15 ton tworzyw sztucznych i 8,4 ton opon, odpadów elektrycznych 13,7 ton. Odpady te przekazano do recyclingu.</w:t>
      </w:r>
    </w:p>
    <w:p>
      <w:pPr>
        <w:pStyle w:val="Normal"/>
        <w:spacing w:lineRule="auto" w:line="360"/>
        <w:jc w:val="both"/>
        <w:rPr/>
      </w:pPr>
      <w:r>
        <w:rPr/>
        <w:t>Wykonano remont śmieciarki – kabiny na kwotę 4.100,00 zł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Dokonano zakupu pługa śnieżnego do ciągnika Zefir.</w:t>
      </w:r>
    </w:p>
    <w:p>
      <w:pPr>
        <w:pStyle w:val="Normal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V.  LOKALE MIESZKANIOWE</w:t>
      </w:r>
    </w:p>
    <w:p>
      <w:pPr>
        <w:pStyle w:val="Normal"/>
        <w:spacing w:lineRule="auto" w:line="360"/>
        <w:jc w:val="both"/>
        <w:rPr/>
      </w:pPr>
      <w:r>
        <w:rPr/>
        <w:t>W roku 2008 wykonano następujące remonty:</w:t>
      </w:r>
    </w:p>
    <w:p>
      <w:pPr>
        <w:pStyle w:val="Normal"/>
        <w:spacing w:lineRule="auto" w:line="360"/>
        <w:jc w:val="both"/>
        <w:rPr/>
      </w:pPr>
      <w:r>
        <w:rPr/>
        <w:t>- wykonano remont dachu na biurach KZB z murkami ogniowymi i utylizacją eternitu  na kwotę 21.576,00zł,</w:t>
      </w:r>
    </w:p>
    <w:p>
      <w:pPr>
        <w:pStyle w:val="Normal"/>
        <w:spacing w:lineRule="auto" w:line="360"/>
        <w:jc w:val="both"/>
        <w:rPr/>
      </w:pPr>
      <w:r>
        <w:rPr/>
        <w:t>- wykonano rozebranie i wymurowanie nowych kominów na budynku komunalnym w Wierzei na kwotę 5.000,00 zł,</w:t>
      </w:r>
    </w:p>
    <w:p>
      <w:pPr>
        <w:pStyle w:val="Normal"/>
        <w:spacing w:lineRule="auto" w:line="360"/>
        <w:jc w:val="both"/>
        <w:rPr/>
      </w:pPr>
      <w:r>
        <w:rPr/>
        <w:t>- wykonano instalację gazową do lokalu komunalnego do Pana Kurka w Dusznikach na kwotę 9.450,00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Wynik wykonania budżetu za  2008 rok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98"/>
        <w:gridCol w:w="2303"/>
        <w:gridCol w:w="2303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konanie 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08 ro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chod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ydat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801.104,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201.104,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327.152,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219.778,7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nik (1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07.373,2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nansowanie wyniku (5-6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-58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75.048,38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zychody ogółe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kredyty i pożycz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w tym: na prefinansowani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dwyżka z lat ubiegłyc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nne źródł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.490.00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90.00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94.951,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90.00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4.951,6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zchody ogółe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płaty pożyczek i kredytów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w tym: spłata pożyczki na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prefinansowani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70.00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70.00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70.00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070.00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ynik wykonania budżetu za  2008 rok – nadwyżka budżetu w wys. 1.107.373,29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21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55"/>
        </w:tabs>
        <w:ind w:left="55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25"/>
        </w:tabs>
        <w:ind w:left="172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0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u w:val="none"/>
      </w:rPr>
    </w:lvl>
  </w:abstractNum>
  <w:abstractNum w:abstractNumId="13">
    <w:lvl w:ilvl="0">
      <w:start w:val="5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color w:val="FF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u w:val="singl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>
      <w:b/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trike w:val="false"/>
      <w:dstrike w:val="false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u w:val="singl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5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-43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0:34:00Z</dcterms:created>
  <dc:creator>Katarzyna Stencel</dc:creator>
  <dc:description/>
  <cp:keywords/>
  <dc:language>en-US</dc:language>
  <cp:lastModifiedBy>Mirosława Szwedek</cp:lastModifiedBy>
  <cp:lastPrinted>2009-03-19T12:32:00Z</cp:lastPrinted>
  <dcterms:modified xsi:type="dcterms:W3CDTF">2009-03-19T12:36:00Z</dcterms:modified>
  <cp:revision>8</cp:revision>
  <dc:subject/>
  <dc:title>Objaśnienia do planu i wykonania budżetu gminy Duszniki za I półrocze 2003 r</dc:title>
</cp:coreProperties>
</file>