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Załącznik nr 1 </w:t>
        <w:br/>
        <w:t xml:space="preserve">                                                                                                                                                          do zarządzenia Nr 76/19 </w:t>
        <w:br/>
        <w:t xml:space="preserve">                                                                                                                                                          Wójta Gminy Duszniki </w:t>
        <w:br/>
        <w:t xml:space="preserve">                                                                                                                                                          z dnia 20 sierpnia 2019 r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KIETA DOTYCZĄCA KONSULTACJI PROJEKTU STATUTU </w:t>
        <w:br/>
        <w:t>SOŁECTWA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zarządzonych  od 20 sierpnia 2019 r. do 3 września 2019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uczestnika konsultacji :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do projektu statutu: ………………………………………………….…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</w:t>
      </w:r>
    </w:p>
    <w:p>
      <w:pPr>
        <w:pStyle w:val="Normal"/>
        <w:spacing w:lineRule="auto" w:line="60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</w:t>
      </w:r>
    </w:p>
    <w:p>
      <w:pPr>
        <w:pStyle w:val="Normal"/>
        <w:spacing w:lineRule="auto" w: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…….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mieszkańcem sołectwa:  ………………………………………………, posiadającym czynne prawo wyborcze w wyborach do Rady Gminy Duszniki z tytułu zamieszkania w sołectw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/podpis uczestnika konsultacji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8:00Z</dcterms:created>
  <dc:creator>Danuta Dolemba</dc:creator>
  <dc:description/>
  <cp:keywords/>
  <dc:language>en-US</dc:language>
  <cp:lastModifiedBy>Danuta Dolemba</cp:lastModifiedBy>
  <dcterms:modified xsi:type="dcterms:W3CDTF">2019-08-20T12:20:00Z</dcterms:modified>
  <cp:revision>1</cp:revision>
  <dc:subject/>
  <dc:title/>
</cp:coreProperties>
</file>