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pracy Rady Gminy Duszniki na rok 2017</w:t>
      </w:r>
      <w:r>
        <w:rPr/>
        <w:t xml:space="preserve">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a z działalności Rady Gminy i  komisji stałych z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formacja Gminnego Ośrodka Pomocy Społecznej 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ządowym programie Rodzina 500 Plus</w:t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oczne raporty jednostek organizacyjnych z działalności w roku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lenie programu opieki nad zwierzętami bezdomnymi oraz zapobiegania bezdomności zwierząt na terenie Gminy Duszniki na 2017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akcji z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aże pożarne, spotkanie z Prezesem Zarządu Gminnego O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prawozdanie z działalności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e współpracy Gminy z organizacjami pozarządowymi za 2016 rok</w:t>
            </w:r>
          </w:p>
        </w:tc>
      </w:tr>
      <w:tr>
        <w:trPr>
          <w:trHeight w:val="60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mówienie realizacji inwestycji na 2017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oświatowe</w:t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rwa urlopowa</w:t>
            </w:r>
          </w:p>
        </w:tc>
      </w:tr>
      <w:tr>
        <w:trPr>
          <w:trHeight w:val="64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7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>
          <w:trHeight w:val="154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formacja o stanie realizacji zadań oświatowych w roku szkolnym 2016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żet Gminy na rok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twierdzenie planów pacy komisji stałych Rady Gminy Duszniki na 2018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twierdzenie planu pracy Rady Gminy Duszniki na 2018 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2:00Z</dcterms:created>
  <dc:creator>Maria Woźniak</dc:creator>
  <dc:description/>
  <dc:language>en-US</dc:language>
  <cp:lastModifiedBy>Monika Młynarek</cp:lastModifiedBy>
  <cp:lastPrinted>2016-12-29T09:41:00Z</cp:lastPrinted>
  <dcterms:modified xsi:type="dcterms:W3CDTF">2016-12-30T11:42:00Z</dcterms:modified>
  <cp:revision>2</cp:revision>
  <dc:subject/>
  <dc:title/>
</cp:coreProperties>
</file>