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8 sierpnia 2017r.</w:t>
      </w:r>
    </w:p>
    <w:p>
      <w:pPr>
        <w:pStyle w:val="Normal"/>
        <w:rPr/>
      </w:pPr>
      <w:r>
        <w:rPr>
          <w:rFonts w:cs="Arial" w:ascii="Calibri" w:hAnsi="Calibri"/>
        </w:rPr>
        <w:t>RRG.6733.11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2, 5, 6 i 9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Powiatowego </w:t>
        <w:br/>
        <w:t xml:space="preserve">w Szamotułach, Wielkopolskiego Zarządu Melioracji i Urządzeń Wodnych w Przyborowie, Wielkopolskiego Wojewódzkiego Konserwatora Zabytków w Poznaniu, Zarządu Dróg Powiatowych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ieci elektroenergetycznej nn-0,4 kV wraz ze złączami kablowo - pomiarowymi na terenie działek o nr ewid. 48/1, 48/2, 48/3, 48/4, 48/5 i 162/1 położonych </w:t>
        <w:br/>
        <w:t>w miejscowości Grzebienisko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Grzebienisk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5:00Z</dcterms:created>
  <dc:creator>Agata Lechna</dc:creator>
  <dc:description/>
  <cp:keywords/>
  <dc:language>en-US</dc:language>
  <cp:lastModifiedBy>Katarzyna Prędka</cp:lastModifiedBy>
  <dcterms:modified xsi:type="dcterms:W3CDTF">2017-08-24T13:15:00Z</dcterms:modified>
  <cp:revision>2</cp:revision>
  <dc:subject/>
  <dc:title/>
</cp:coreProperties>
</file>