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Calibri" w:hAnsi="Calibri"/>
        </w:rPr>
        <w:t>Duszniki, dnia 8 sierpnia 2017r.</w:t>
      </w:r>
    </w:p>
    <w:p>
      <w:pPr>
        <w:pStyle w:val="Normal"/>
        <w:rPr/>
      </w:pPr>
      <w:r>
        <w:rPr>
          <w:rFonts w:cs="Arial" w:ascii="Calibri" w:hAnsi="Calibri"/>
        </w:rPr>
        <w:t>RRG.6733.9.2017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uprzejmie informuje, iż zgodnie z art. 53 ust. 4, pkt. 5, 6 i 9 ustawy z dnia 27.03.2003 r. 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wystąpiono do: Starosty Powiatowego w Szamotułach, Wielkopolskiego Zarządu Melioracji i Urządzeń Wodnych w Przyborowie oraz do Marszałka Województwa Wielkopolskiego w sprawie uzgodnienia projektu </w:t>
      </w:r>
      <w:r>
        <w:rPr>
          <w:rFonts w:cs="Calibri" w:ascii="Calibri" w:hAnsi="Calibri"/>
          <w:bCs/>
        </w:rPr>
        <w:t xml:space="preserve">decyzji </w:t>
        <w:br/>
        <w:t>o ustaleniu lokalizacji inwestycji celu publicznego dotycząc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udowy stacji bazowej telefonii komórkowej SZA3061 sieci Play na terenie części działki o nr ewid. 438/2 położonej w Dusznikach, gmina Duszniki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tel. </w:t>
        <w:br/>
        <w:t>061-29-19-075 wew. 121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miejscowości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31:00Z</dcterms:created>
  <dc:creator>Agata Lechna</dc:creator>
  <dc:description/>
  <dc:language>en-US</dc:language>
  <cp:lastModifiedBy>PC</cp:lastModifiedBy>
  <cp:lastPrinted>2017-08-08T10:33:00Z</cp:lastPrinted>
  <dcterms:modified xsi:type="dcterms:W3CDTF">2017-08-08T11:31:00Z</dcterms:modified>
  <cp:revision>2</cp:revision>
  <dc:subject/>
  <dc:title/>
</cp:coreProperties>
</file>