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10 sierpni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5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a podstawie art. 49 ustawy z dnia 14 czerwca 1960 r. Kodeks Postępowania Administracyjnego (Dz. U. z 2017 r., poz. 1257) oraz art. 53 ust. 1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uprzejmie informuje, iż wydana została decyzja o lokalizacji inwestycji celu publicznego nr RRG.6733.5.2017.AB z dnia 10.08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linii elektroenergetycznych SN-15kV napowietrzno – kablowych wraz ze słupami na terenie działek o nr ewid. 766, 764, 762, 761, 760, 759, 758, 757, 756, 755, 754, 747, 745, 750, 749 </w:t>
        <w:br/>
        <w:t>i 748 położonych w miejscowości Duszniki oraz na terenie działek o nr ewid. 77, 55, 64/2, 64/1, 60, 59, 57/8, 57/6, 63/2, 63/1, 57/9, 57/7, 57/5, 57/4, 57/2, 67, 33/4, 16, 18/1, 18/2, 23, 24, 26, 28, 27, 29/1, 29/7, 33/3, 169 i 170 położonych w miejscowości Zakrzewko, gmina Dusznik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Zakrzewk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3.2 obwieszczenie decyz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3:00Z</dcterms:created>
  <dc:creator>Agata Lechna</dc:creator>
  <dc:description/>
  <dc:language>en-US</dc:language>
  <cp:lastModifiedBy>PC</cp:lastModifiedBy>
  <cp:lastPrinted>2017-08-10T09:52:00Z</cp:lastPrinted>
  <dcterms:modified xsi:type="dcterms:W3CDTF">2017-08-10T12:53:00Z</dcterms:modified>
  <cp:revision>2</cp:revision>
  <dc:subject/>
  <dc:title/>
</cp:coreProperties>
</file>