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TABELA NR 8.</w:t>
      </w:r>
    </w:p>
    <w:p>
      <w:pPr>
        <w:pStyle w:val="Normal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YKONANIE</w:t>
      </w:r>
      <w:r>
        <w:rPr>
          <w:u w:val="single"/>
        </w:rPr>
        <w:t xml:space="preserve"> </w:t>
      </w:r>
      <w:r>
        <w:rPr>
          <w:b/>
          <w:sz w:val="32"/>
          <w:szCs w:val="32"/>
          <w:u w:val="single"/>
        </w:rPr>
        <w:t>LIMITU WYDATKÓW ZA 2005 R. ZADAŃ WIELOLETNIEGO PROGRAMU INWESTYCYJNEGO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61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440"/>
        <w:gridCol w:w="900"/>
        <w:gridCol w:w="4320"/>
        <w:gridCol w:w="1080"/>
        <w:gridCol w:w="1260"/>
        <w:gridCol w:w="1080"/>
        <w:gridCol w:w="1080"/>
        <w:gridCol w:w="1080"/>
        <w:gridCol w:w="900"/>
        <w:gridCol w:w="720"/>
        <w:gridCol w:w="1080"/>
      </w:tblGrid>
      <w:tr>
        <w:trPr/>
        <w:tc>
          <w:tcPr>
            <w:tcW w:w="4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gramu: Wieloletni program inwestycyj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Gminy Duszniki na lata 2002-20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Jednost-ka organ. realizują-ca program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Okres realizacji zadania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nakł. finans.</w:t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ość wydatków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ym-bol zada-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lasy-fikacja bud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adania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lan 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n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analizacji sanitarnej Sarbia - Grzebieni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 polegać  będzie  na  budowę kanalizacji sanitarnej dla wsi Sarbia z podłączeniem do oczyszczalni ścieków w Grzebienisku dla  220  mieszkańców  w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nalizajca sanitarna grawitacyjna PCVdn  160-200 mm - 743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kanalizacja sanitarna ciśnieniowa PE dn 50-110 mm - 3693 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pompownia ścieków - 3sz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dernizacja rurociągu tłoczonego dn 110- mm i przepompowni ścieków w Grzebienisku (1 szt) - 230 m</w:t>
            </w:r>
          </w:p>
          <w:p>
            <w:pPr>
              <w:pStyle w:val="Normal"/>
              <w:ind w:left="-35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Gminy Dusznik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owa kanalizacji sanitarnej w Duszni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przeznaczona do realizacji 2003-20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a do wykonania długość sieci kanalizacji sanitarnej podciśnieniowej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ównej  – 26.286 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tudnie przyłacza domowego - 459 sz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adanie inwestycyjne podzielone na 4 etapy, obejmuje również budowę stacji próżniowej US z wiatą na agregat prądotwórczy oraz rurociągi tłoczne doprowadzające ścieki sanitarne do oczyszczalni Od=405,6 m³/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 powodu opóźnienia rozpoczęcia budowy kanalizacji I etapu - ul. Kolejowa do Szkoły Podstawowej w Dusznikach, koszt ogółem </w:t>
            </w:r>
            <w:r>
              <w:rPr>
                <w:b/>
                <w:sz w:val="20"/>
                <w:szCs w:val="20"/>
              </w:rPr>
              <w:t>2.500.000 zł</w:t>
            </w:r>
            <w:r>
              <w:rPr>
                <w:sz w:val="20"/>
                <w:szCs w:val="20"/>
              </w:rPr>
              <w:t xml:space="preserve">, (unieważnienie przetargu) część robót i kosztów do realizacji przeszła na 2004 rok </w:t>
            </w:r>
            <w:r>
              <w:rPr>
                <w:b/>
                <w:sz w:val="20"/>
                <w:szCs w:val="20"/>
              </w:rPr>
              <w:t>- 1.250.000 zł</w:t>
            </w:r>
            <w:r>
              <w:rPr>
                <w:sz w:val="20"/>
                <w:szCs w:val="20"/>
              </w:rPr>
              <w:t xml:space="preserve"> z tego budżet gminy realizował będzie wydatki w kwocie </w:t>
            </w:r>
            <w:r>
              <w:rPr>
                <w:b/>
                <w:sz w:val="20"/>
                <w:szCs w:val="20"/>
              </w:rPr>
              <w:t>813.675 z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GFOŚ ze swego rachunku wydatki w kwocie </w:t>
            </w:r>
            <w:r>
              <w:rPr>
                <w:b/>
                <w:sz w:val="20"/>
                <w:szCs w:val="20"/>
              </w:rPr>
              <w:t>525.887 zł</w:t>
            </w:r>
            <w:r>
              <w:rPr>
                <w:sz w:val="20"/>
                <w:szCs w:val="20"/>
              </w:rPr>
              <w:t xml:space="preserve">. Z 2005 roku planowany Etap VS-2 obejmujący ul.Gen.Świerczewskiego                             w Dusznikach zostaje przesunięty na rok 2004. Koszty budowy </w:t>
            </w:r>
            <w:r>
              <w:rPr>
                <w:b/>
                <w:sz w:val="20"/>
                <w:szCs w:val="20"/>
              </w:rPr>
              <w:t>4.100.000 zł</w:t>
            </w:r>
            <w:r>
              <w:rPr>
                <w:sz w:val="20"/>
                <w:szCs w:val="20"/>
              </w:rPr>
              <w:t xml:space="preserve">, do budżetu roku 2004 przyjmuje się koszty w </w:t>
            </w:r>
            <w:r>
              <w:rPr>
                <w:b/>
                <w:sz w:val="20"/>
                <w:szCs w:val="20"/>
              </w:rPr>
              <w:t>3.793.000 zł</w:t>
            </w:r>
            <w:r>
              <w:rPr>
                <w:sz w:val="20"/>
                <w:szCs w:val="20"/>
              </w:rPr>
              <w:t xml:space="preserve"> a n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2005 r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582.000 zł</w:t>
            </w:r>
            <w:r>
              <w:rPr>
                <w:sz w:val="20"/>
                <w:szCs w:val="20"/>
              </w:rPr>
              <w:t xml:space="preserve"> Inwestycja przyspieszona z uwagi na przebudowę drogi wojewódzkiej w roku 2004 przez Wielkopolski Zarząd Dróg Wojewódzkich w Poznaniu obejmuje ul.Gen. Świerczewskiego w Dusznikach. Pokrycie finansowe- 2004 r. i 2005 r.: poż. WFOŚ i GW - 1.500.000 zł, poż. NFOŚ - 1.771.000 zł, 200.000 zł - nagroda NFOŚ i GW i budżet Gminy - 629.000 zł. Planowany do wykonania w 2004 roku ETAP VS-3, obejmujący kanalizacją ulice 30-lecia PRL, Osiedle Wyzwolenia i część ul. Powstańców Wlkp. w Dusznikach, do wykonania głównie ze środków SAPARDU, nie zostanie zrealizowany z powodu nie uzyskania środków SAPARDU przez Gminę. Zadanie w/w łączy się z ETAPEM VS-4, który obejmuje ulice Chełmińską i Podrzewską w Dusznikach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Łączy koszt inwestycji pod nazwą "Uregulowanie gospodarki ściekowej na terenie wsi Duszniki (ETAP VS-3 + VS-4) został skalkulowany na kwotę </w:t>
            </w:r>
            <w:r>
              <w:rPr>
                <w:b/>
                <w:sz w:val="20"/>
                <w:szCs w:val="20"/>
              </w:rPr>
              <w:t>3.846.255 zł</w:t>
            </w:r>
            <w:r>
              <w:rPr>
                <w:sz w:val="20"/>
                <w:szCs w:val="20"/>
              </w:rPr>
              <w:t xml:space="preserve"> z tego przewiduje się w 2004 roku rozpoczęcie inwestycji o kosztach </w:t>
            </w:r>
            <w:r>
              <w:rPr>
                <w:b/>
                <w:sz w:val="20"/>
                <w:szCs w:val="20"/>
              </w:rPr>
              <w:t>133.520 zł</w:t>
            </w:r>
            <w:r>
              <w:rPr>
                <w:sz w:val="20"/>
                <w:szCs w:val="20"/>
              </w:rPr>
              <w:t xml:space="preserve"> ze środków własnych budżetu gminy i z dotacji Wojewody Wielkopolskiego - </w:t>
            </w:r>
            <w:r>
              <w:rPr>
                <w:b/>
                <w:sz w:val="20"/>
                <w:szCs w:val="20"/>
              </w:rPr>
              <w:t>13.352 zł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Na 2005 rok pozostanie do wykonania w/w zadanie o łącznym koszc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3.712.735 zł</w:t>
            </w:r>
            <w:r>
              <w:rPr>
                <w:sz w:val="20"/>
                <w:szCs w:val="20"/>
              </w:rPr>
              <w:t>. Pokrycie finansowe planowanej inwestycj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życzka z WFOŚ i GW w Poznaniu 770.000 zł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wnioskowane środki z EFRR - </w:t>
            </w:r>
            <w:r>
              <w:rPr>
                <w:b/>
                <w:sz w:val="20"/>
                <w:szCs w:val="20"/>
              </w:rPr>
              <w:t>2.884.690 zł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własne gminy - 191.565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86.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71.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67.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755" w:hRule="atLeast"/>
        </w:trPr>
        <w:tc>
          <w:tcPr>
            <w:tcW w:w="4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05 r. - Planowane koszty budowy kanalizacji sanitarnej VS-2 </w:t>
            </w:r>
            <w:r>
              <w:rPr>
                <w:sz w:val="20"/>
                <w:szCs w:val="20"/>
                <w:u w:val="single"/>
              </w:rPr>
              <w:t>na 2005 rok</w:t>
            </w:r>
            <w:r>
              <w:rPr>
                <w:sz w:val="20"/>
                <w:szCs w:val="20"/>
              </w:rPr>
              <w:t xml:space="preserve"> w kwocie 582.000 zł zmniejsza się o kwotę 400.000 zł, do kwoty </w:t>
            </w:r>
            <w:r>
              <w:rPr>
                <w:b/>
                <w:sz w:val="20"/>
                <w:szCs w:val="20"/>
                <w:u w:val="single"/>
              </w:rPr>
              <w:t>182.000 zł</w:t>
            </w:r>
            <w:r>
              <w:rPr>
                <w:sz w:val="20"/>
                <w:szCs w:val="20"/>
              </w:rPr>
              <w:t xml:space="preserve"> inwestycja zakończona w roku 2004 o mniejszych kosztach od planowanych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danie inwestycyjne pod nazwą: </w:t>
            </w:r>
            <w:r>
              <w:rPr>
                <w:b/>
                <w:sz w:val="20"/>
                <w:szCs w:val="20"/>
              </w:rPr>
              <w:t xml:space="preserve">Uregulowanie gospodarki ściekowej na terenie wsi Dusznik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VS-3 + VS-4</w:t>
            </w:r>
            <w:r>
              <w:rPr>
                <w:sz w:val="20"/>
                <w:szCs w:val="20"/>
              </w:rPr>
              <w:t xml:space="preserve"> po przeprowadzonym przetargu wynosi  </w:t>
            </w:r>
            <w:r>
              <w:rPr>
                <w:b/>
                <w:sz w:val="20"/>
                <w:szCs w:val="20"/>
              </w:rPr>
              <w:t xml:space="preserve">-                          </w:t>
            </w:r>
            <w:r>
              <w:rPr>
                <w:b/>
                <w:sz w:val="20"/>
                <w:szCs w:val="20"/>
                <w:u w:val="single"/>
              </w:rPr>
              <w:t>2.765.134 z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krycie finansowe inwestycj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EFRR -                                2.073.85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budżetu państwa -                  276.513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budżetu gminy -                     414.771 z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inwestycyjne na rok 2004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ynosiły -                                           146.872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: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budżetu gminy                       133.52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budżetu państwa                      13.352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szty inwestycji planowane do wykonania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 roku 2005</w:t>
            </w:r>
            <w:r>
              <w:rPr>
                <w:sz w:val="20"/>
                <w:szCs w:val="20"/>
              </w:rPr>
              <w:t xml:space="preserve"> -                                  </w:t>
            </w:r>
            <w:r>
              <w:rPr>
                <w:b/>
                <w:sz w:val="20"/>
                <w:szCs w:val="20"/>
                <w:u w:val="single"/>
              </w:rPr>
              <w:t>2.689.262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: wnioskowane środki z Europejskiego Funduszu Rozwoju Regionalneg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ramach programu ZPORR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5% wartoci inwestycji                  </w:t>
            </w:r>
            <w:r>
              <w:rPr>
                <w:b/>
                <w:sz w:val="20"/>
                <w:szCs w:val="20"/>
              </w:rPr>
              <w:t>2.073.85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środki budżetu państwa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% wartości inwestycji                    </w:t>
            </w:r>
            <w:r>
              <w:rPr>
                <w:b/>
                <w:sz w:val="20"/>
                <w:szCs w:val="20"/>
              </w:rPr>
              <w:t>276.513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środki budżetu gminy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% wartości inwestycji                    </w:t>
            </w:r>
            <w:r>
              <w:rPr>
                <w:b/>
                <w:sz w:val="20"/>
                <w:szCs w:val="20"/>
              </w:rPr>
              <w:t>338.899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2005- zmia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większenie planu finansowego na 2005 rok o 71.000 zł - bud.kan.VS3+4 obejmowała pokrycie kosztów pozostałych poza robotami budowlanymi i nadzorem. Kwota w/w obejmowała koszty nadzoru autorskiego i archeologicznego, koszty monitoringu wniosek o środki U.E. oraz koszty opracowań uwarunkowań budowy kanalizacj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e zakończone i oddane do użytku w roku 2004 i 2005. Udział mieszkańców wsi Duszniki w kosztach budowy kan. VS-2, VS-3+4 w roku 2005 wynosi 188.530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.635 kan.VS-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88.675 kan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S3+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w Grzebie-nis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koszty Etapu IV - 1.069.470 zł w tym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żet gminy - 214.47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FOŚ i GW - 855.000 zł - pożycz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kanalizacji - 2.295 m, przykanaliki 208 m - 48 szt., przepompownia 1 szt., rurociąg tłoczy - 25 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niejszenie kosztów inwestycji po przetargu do kwoty 693.300 zł, pokrycie finansowe: pożyczka z WFOŚiGW -346.000 zł- 50% kosztów inwestycji, budżet gminy 339.300 zł środki pochodzące z umorzenia pożyczki z 2004 r. - bud .kotłowni gaz. Przedszkole samorządowe Podrzewie - 8.000 zł          z WFOŚiGW Poznań. Inwestycja oddana do użytku w 2005 r. Udział mieszkańców wsi Grzebienisko w kosztach budowy - 35.400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-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7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3.3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3.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- budowa kanalizacji Niewierz, Sęko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owne opracowanie dokumentacji na budowę kanalizacji dla wsi Niewierz i Sęko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ieci kanalizacji sanitarnej w Sękow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- Sęko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nalizacja grawitacyjna PCV Ø 200 mm -45 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kanalizacja ciśnieniowa PE Ø 63 - 1120 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pompownie ścieków - 1szt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kanalizacja sanitarna Wilczyna + Ceradz Dol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Wilczyna + Ceradz Dolny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ieci wodociągowej w Sękow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ieci wodociągowej Sęko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ieć wodociągowa PCV Ø 160 mm - 1325 m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budowa sieci wodociąg. Duszniki - Podrzew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sieci wodociągowej - połączenie wsi Podrzewie do stacji uzdatniania wody w Dusznikach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sieć wodociągowa PCV Ø 160 mm - 1470 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oku 2005 opłacono koszty wykonania kalkulacji robót na w/w zadaniu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tacji wodociągowej 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tacji uzdatniania wody w Dusznikach - przygotowanie do zasilenia wsi Podrzewie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ej dla MOP Zales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polegać będzie na budowie sieci gazowej ze złoża w Dusznikach dla potrzeb budowy autostrady – MOP Zalesie o długości około 13 k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owodu braku środków finansowych w budżecie roku 2004 planuje się wykonać dokumentacje na budowę sieci gazowej o kosztach - 100.000 zł a budowę sieci gazowej przeprowadzić w 2005 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finansow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środki własne Gminy               - 682.250 z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udział mieszkańców w budowie sieci gazow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- 117.750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.4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sieć gazowa Grzebienisko + Sęko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l. Poznań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kumentacja - rozbudowa sieci gazowej Grzebienisko + Sękowo ul.Poznańska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ńcze-nie budowy budynku GOK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09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realizowane od roku 1990 etapami, częściowo oddane do użytku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la widowiskowa z zapleczem na piętrze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2 przewidziano wykonanie następujących prac na  piętrze budynk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pachlowanie i malowanie pomieszczeń, położenie płytek, zamontowanie drzwi wewnętrznych, położenie paneli podłogowych, założenie instalacji wod.-kan. oraz wykonanie schodów zewnętrznych i podjazd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4 i 2005 rok planuje się wygłuszenie sali widowiskowej i urządzenie terenu wokół budynku. W roku 2005 zamiast prac związanych z urządzeniem terenu wokół budynku wykończono pomieszczenia piwniczne nowego budynku - położono tynki, wygipsowano i pomalowano ściany, położono płytki na podłoga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-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.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 placówek bibliotecz-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16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wotnie planowano przeniesienie biblioteki w Grzebienisku do pomieszczeń Szkoły Podstawowej w Grzebienisku. Urząd Gminy odstąpił od realizacji zadania, w zamian za przeniesienie biblioteki D-ki do szkoły podstawowej i połączenie z biblioteką szkolną. Sufit, w pomieszczeniach biblioteki w GOK D-ki, od zgromadzonego księgozbioru na piętrze znacznie się odkształcił i wymiany wymagają okna w budynk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ezygnacja z zadania na 2006 rok w kwocie 200.000 zł brak środków finansowych w budżecie roku 2006 -U.R.G. NR XLI-210/05 z 21.12.2005 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achu kościół ewangelicki Duszniki + wymiana stolar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2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owa wymiana dachu nastąpiła w roku 2001 –ze środków finansowych Urzędu Marszałkowskiego przeznaczonych na konserwację zabytków w kwocie 10.000 z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roku 2002 zaplanowana została wymiana pozostałej części dachu kościoła, na rok 2006 wymiana stolarki drzwiowej i wymiana okien. Budynek kościoła ewangelickiego jest własnością gmi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001 roku – remont dachu – 60 m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002 roku            -// -        - 310 m² - pozostała część dachu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ygnacja z zadania planowanego na 2006 rok w kocie 100.000 zł brak środków finansowych w budżecie roku 2006 - U.R.G. NR XLI-210/05 z 21.12.2005 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-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raz zachowanie i ochrona dziedzictwa kulturowego wieś Podrzew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świetlicy wiejskiej, wyposażenie, remonty, strażnicy, dróg, boiska, placów zabaw, wyposażenie zespołów ludowych, uporządkowanie terenów uzupełnienie zielonych teren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niesienie zadania do wykonania na rok 2006. Brak środków w roku 2005 z UE,możliwość uzyskania w 2006. U.R.G. NR XLI-210/05 z 21.12.2005 r. W 2005 roku opracowano założenia do Program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6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.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raz zachowanie i ochrona dziedzictwa kulturowego wieś Grzebie-nis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świetlicy wiejskiej, wyposażenie w sprzęt, ochrona parku i zagospodarowanie terenu rekreacyjnego "Kisy", modernizacja muzeum im. L.Krzyżaniaka, program: "Zielona wieś", utwardzenie placu i ciągów kanalizacyjnych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raz zachowanie i ochrona dziedzictwa kulturowego wieś Niewierz-Chełmin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świetlicy w Chełminku i Niewierzu, nasadzenia nowe na terenach wsi, nowe stroje dla Zespołu "Niewierzanka" i "Radość" z Chełminka, ogródek jordanowski i zielone wakacje, boisko do piłki możnej i siatkowej w Chełmink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ezygnacja z zadania na 2006 rok o planowanych kosztach 313-900 zł - wniosek o dofianansowanie ze środków UE nie został uwzględniony, U.R.G. Nr XLI-210/05 z dnia 21.12.2005 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raz zachowanie i ochrona dziedzictwa kulturowego wieś Sękowo-Wilczy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świetlicy wiejskiej w pałacu w Sękowie, modernizacja boiska w Sękowie, uporządkowanie parku w Sękowie, remont strażnicy, doposażenie Zespołu pieśni i tańca "Pierwiosnek" poprawa dróg gminnych we wsiach Sękowo i Wilczy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ygnacja z zadania na 2006 rok o planowanych kosztach 263.100 zł - wniosek dofinansowanie ze środków UE nie został uwzględniony przy przyznawaniu środków U.R.G. NR XLI-210/05 z dnia 21.12.2005 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e Centrum Ekologiczne Dusznik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95-605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Leśnego Centrum Ekologicznego "Czarny Bocian" - polana lasu w Dusznikach. Wigwam - wiata o średnicy 10m z urządzeniami wewnątrz i zewnątrz wigwamu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ygnacja z zadania na 2006 rok o planowanych kosztach 40.000 zł, brak możliwości uzyskania środków z UE, brak środków własnych na zadanie U.R.G. NR XLI-210/05 z dnia 21.12.2005 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a na tomograf komput. dla Szpitala Powiat. w Szamotuł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-85111-6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a Samorządu Gminy Duszniki na zakup tomografu komputerowego dla Szpitala Powiatowego w Szamotułach - dotację przekazano Starostwu Powiatowemu w Szamotułach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częściowa drogi dojazdowej do pól ul.Powst. Wlkp.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 osiągnięta przez Wójta Gminy Duszniki w roku 2005 w konkursie "Najlepszy Wójt, Burmistrz roku 2005" z przeznaczeniem na budowę dróg dojazdowych do pól - częściowa budowa ul. Powstańców Wlkp. w Dusznikach. Zadanie zrealizowane w 2005 r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óg Duszniki ul.Brzoz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owa nowej drogi z kostki brukowej w Dusznikach ul. Brzozowa do nowych działek budowanych przy aptece w Dusznikach o po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óg Duszniki 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zwol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 wewnętrznej na Osiedlu Wyzwolenia w Dusznikach o dł. 155 mb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l. Staw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drzewi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owa ul. Stawnej we wsi Podrzewie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azem plan i wykonanie limitu wydatków na zadania inwestycyjne – roku 2005 i 2 kolejnych la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63.35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5.56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4.11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5.60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8:15:00Z</dcterms:created>
  <dc:creator>Aleksandra Konieczna</dc:creator>
  <dc:description/>
  <dc:language>en-US</dc:language>
  <cp:lastModifiedBy>Katarzyna Stencel</cp:lastModifiedBy>
  <cp:lastPrinted>2006-03-17T09:56:00Z</cp:lastPrinted>
  <dcterms:modified xsi:type="dcterms:W3CDTF">2006-03-22T07:52:00Z</dcterms:modified>
  <cp:revision>8</cp:revision>
  <dc:subject/>
  <dc:title>                                                                                                                              </dc:title>
</cp:coreProperties>
</file>