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both"/>
        <w:rPr/>
      </w:pPr>
      <w:r>
        <w:rPr/>
      </w:r>
    </w:p>
    <w:p>
      <w:pPr>
        <w:pStyle w:val="Normal"/>
        <w:ind w:left="7788" w:hanging="0"/>
        <w:rPr/>
      </w:pPr>
      <w:r>
        <w:rPr/>
        <w:t>TABELA NR 4.</w:t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6"/>
        <w:ind w:left="9923" w:hanging="9923"/>
        <w:rPr/>
      </w:pPr>
      <w:r>
        <w:rPr/>
        <w:t>WYKONANIE   P L A N U  FINANSOWEGO  ZADAŃ  Z  ZAKRESU  ADMINISTRACJI   RZĄDOWEJ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ZLECONYCH   GMINIE   ZA  2005  ROK -  DOCHODY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709"/>
        <w:gridCol w:w="3118"/>
        <w:gridCol w:w="1134"/>
        <w:gridCol w:w="12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-nie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acje celowe z budżetu Państwa na zadania zlecone gminie z zakresu administracji rząd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683.99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77.832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 tym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wynagrodzenia i pochodne dla pracowników wykonujących zadania administracji rządowej 2,82 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bory Prezydenta Rzeczypospolitej Polsk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bory do Sejmu i Sena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zadania obrony cywil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ubezpieczenie  zdrowotne  podopiecz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zasiłki i pomoc w natur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koszty utrzymania Ośrodka Pomocy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cja publi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</w:p>
          <w:p>
            <w:pPr>
              <w:pStyle w:val="TextBody"/>
              <w:rPr/>
            </w:pPr>
            <w:r>
              <w:rPr/>
              <w:t>Urzędy naczelnych organów władzy państwowej, kontroli i ochrony prawa oraz sądownictw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</w:t>
            </w:r>
            <w:r>
              <w:rPr/>
              <w:t xml:space="preserve">- // -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</w:t>
            </w:r>
            <w:r>
              <w:rPr/>
              <w:t>- // 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ieczeństwo publicz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 ochrona 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moc społeczna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oc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moc społeczna </w:t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37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44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548.33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6.232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9.424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6.50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41.40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.342.328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lan dochodów budżetu państwa związanych z realizacją zadań zleconych jednostkom samorządu terytorialnego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.950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 tym:</w:t>
            </w:r>
          </w:p>
          <w:p>
            <w:pPr>
              <w:pStyle w:val="TextBody"/>
              <w:rPr/>
            </w:pPr>
            <w:r>
              <w:rPr/>
              <w:t>Opłaty za wydawane dowody osobi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.95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23" w:hanging="9923"/>
      <w:jc w:val="center"/>
      <w:outlineLvl w:val="5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7:00Z</dcterms:created>
  <dc:creator>Łukasz Walor</dc:creator>
  <dc:description/>
  <dc:language>en-US</dc:language>
  <cp:lastModifiedBy>Katarzyna Stencel</cp:lastModifiedBy>
  <cp:lastPrinted>2006-03-14T09:37:00Z</cp:lastPrinted>
  <dcterms:modified xsi:type="dcterms:W3CDTF">2006-03-14T08:38:00Z</dcterms:modified>
  <cp:revision>3</cp:revision>
  <dc:subject/>
  <dc:title>      Załącznik nr 1 do Uchwały</dc:title>
</cp:coreProperties>
</file>