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TABELA N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WYKONANIE  PLANU   ZA   2005 R. -PRZYCHODY   I  ROZCHODY  ZWIĄZANE   Z  POKRYCIEM  DEFICYTU  BUDŻETU 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I  ROZDYSPONOWANIEM  NADWYŻKI   BUDŻETOWEJ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1765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5103"/>
        <w:gridCol w:w="1347"/>
        <w:gridCol w:w="1559"/>
        <w:gridCol w:w="1134"/>
        <w:gridCol w:w="127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§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paragrafu przychodów i rozchodów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ZYCHODY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OZCHODY</w:t>
            </w:r>
          </w:p>
        </w:tc>
      </w:tr>
      <w:tr>
        <w:trPr>
          <w:trHeight w:val="17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14" w:hRule="atLeast"/>
          <w:cantSplit w:val="true"/>
        </w:trPr>
        <w:tc>
          <w:tcPr>
            <w:tcW w:w="6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ykona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ykonanie</w:t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Raz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chody i rozchody związane z finansowaniem niedoboru i rozdysponowaniem nadwyżki budżetow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50.7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19.85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92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650.070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73.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73.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728.070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chody z zaciągniętych pożyczek i kredytów na rynku krajowy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76.8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6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chody z tyt. innych rozliczeń krajowych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łaty otrzymanych krajowych pożyczek i kredytów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92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2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29:00Z</dcterms:created>
  <dc:creator>Łukasz Walor</dc:creator>
  <dc:description/>
  <dc:language>en-US</dc:language>
  <cp:lastModifiedBy>Katarzyna Stencel</cp:lastModifiedBy>
  <cp:lastPrinted>2003-12-10T12:39:00Z</cp:lastPrinted>
  <dcterms:modified xsi:type="dcterms:W3CDTF">2006-03-14T08:29:00Z</dcterms:modified>
  <cp:revision>2</cp:revision>
  <dc:subject/>
  <dc:title>      Załącznik nr 1 do Uchwały</dc:title>
</cp:coreProperties>
</file>