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both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Załącznik nr 4 do UCHWAŁY    </w:t>
      </w:r>
    </w:p>
    <w:p>
      <w:pPr>
        <w:pStyle w:val="Normal"/>
        <w:ind w:left="7080" w:firstLine="708"/>
        <w:rPr/>
      </w:pPr>
      <w:r>
        <w:rPr/>
        <w:t>RADY GMINY DUSZNIKI</w:t>
      </w:r>
    </w:p>
    <w:p>
      <w:pPr>
        <w:pStyle w:val="Normal"/>
        <w:ind w:left="7788" w:hanging="0"/>
        <w:rPr/>
      </w:pPr>
      <w:r>
        <w:rPr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>z dnia 30 grudnia 2005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6"/>
        <w:ind w:left="9923" w:hanging="9923"/>
        <w:rPr/>
      </w:pPr>
      <w:r>
        <w:rPr/>
        <w:t>P L A N  FINANSOWY  ZADAŃ  Z  ZAKRESU  ADMINISTRACJI   RZĄDOWEJ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ZLECONYCH   GMINIE  NA   2006  ROK -     DOCHODY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851"/>
        <w:gridCol w:w="3544"/>
        <w:gridCol w:w="13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źródła dochod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działu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835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 celowe z budżetu Państwa na zadania zlecone gminie z zakresu administracji rząd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wynagrodzenia i pochodne dla pracowników wykonujących zadania administracji rządowej 2,82 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Dotacje na zadania obrony cywil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ubezpieczenie  zdrowotne  podopie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siłki i pomoc w natu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świadczenia rodzi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 dochodów budżetu państwa związanych z realizacją zadań zleconych jednostkom samorządu terytorialneg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Opłaty za wydawane dowody osob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</w:p>
          <w:p>
            <w:pPr>
              <w:pStyle w:val="TextBody"/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eństwo publiczne i ochrona 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oc społeczn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oc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oc społecz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.565.375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7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4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18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3" w:hanging="9923"/>
      <w:jc w:val="center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40:00Z</dcterms:created>
  <dc:creator>Łukasz Walor</dc:creator>
  <dc:description/>
  <dc:language>en-US</dc:language>
  <cp:lastModifiedBy>Katarzyna Stencel</cp:lastModifiedBy>
  <cp:lastPrinted>2005-11-14T14:40:00Z</cp:lastPrinted>
  <dcterms:modified xsi:type="dcterms:W3CDTF">2005-12-28T11:40:00Z</dcterms:modified>
  <cp:revision>2</cp:revision>
  <dc:subject/>
  <dc:title>      Załącznik nr 1 do Uchwały</dc:title>
</cp:coreProperties>
</file>