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</w:t>
      </w:r>
      <w:r>
        <w:rPr/>
        <w:tab/>
        <w:tab/>
        <w:tab/>
        <w:tab/>
        <w:tab/>
        <w:t xml:space="preserve">Załącznik nr 3 do UCHWAŁY    </w:t>
      </w:r>
    </w:p>
    <w:p>
      <w:pPr>
        <w:pStyle w:val="Normal"/>
        <w:ind w:left="7080" w:firstLine="708"/>
        <w:rPr/>
      </w:pPr>
      <w:r>
        <w:rPr/>
        <w:t>RADY GMINY DUSZNIKI</w:t>
      </w:r>
    </w:p>
    <w:p>
      <w:pPr>
        <w:pStyle w:val="Normal"/>
        <w:ind w:left="7788" w:hanging="0"/>
        <w:rPr/>
      </w:pPr>
      <w:r>
        <w:rPr/>
        <w:t>Nr XLII-216/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ab/>
        <w:t>z dnia 30 grudnia 200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LAN  NA  2006 R. -PRZYCHODY   I  ROZCHODY  ZWIĄZANE   Z  POKRYCIEM  DEFICYTU  BUDŻETU  I  ROZDYSPONOWANIEM  NADWYŻKI   BUDŻETOWEJ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5103"/>
        <w:gridCol w:w="2268"/>
        <w:gridCol w:w="21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§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paragrafu przychodów i rozchodó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RZYCHOD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OZCHODY</w:t>
            </w:r>
          </w:p>
        </w:tc>
      </w:tr>
      <w:tr>
        <w:trPr>
          <w:trHeight w:val="17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61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Raz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ychody i rozchody związane z finansowaniem niedoboru i rozdysponowaniem nadwyżki budżetowe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.948.11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592.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chody z zaciągniętych pożyczek na finansowanie zadań realizowanych z udziałem środków pochodzących z budżetu Unii Europej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chody z zaciągniętych pożyczek i kredytów na rynku krajow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48.1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chody z tyt. innych rozliczeń kraj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łaty otrzymanych krajowych pożyczek i kredy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92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1:33:00Z</dcterms:created>
  <dc:creator>Łukasz Walor</dc:creator>
  <dc:description/>
  <dc:language>en-US</dc:language>
  <cp:lastModifiedBy>Katarzyna Stencel</cp:lastModifiedBy>
  <cp:lastPrinted>2005-11-16T08:38:00Z</cp:lastPrinted>
  <dcterms:modified xsi:type="dcterms:W3CDTF">2005-12-28T11:33:00Z</dcterms:modified>
  <cp:revision>3</cp:revision>
  <dc:subject/>
  <dc:title>      Załącznik nr 1 do Uchwały</dc:title>
</cp:coreProperties>
</file>