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9620</wp:posOffset>
                </wp:positionH>
                <wp:positionV relativeFrom="paragraph">
                  <wp:posOffset>-248285</wp:posOffset>
                </wp:positionV>
                <wp:extent cx="34290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19.55pt;mso-position-vertical-relative:text;margin-left:7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ab/>
        <w:tab/>
        <w:tab/>
        <w:tab/>
        <w:t xml:space="preserve">Załącznik nr 2 do </w:t>
      </w:r>
    </w:p>
    <w:p>
      <w:pPr>
        <w:pStyle w:val="Normal"/>
        <w:ind w:left="7080" w:firstLine="708"/>
        <w:rPr/>
      </w:pPr>
      <w:r>
        <w:rPr/>
        <w:tab/>
        <w:tab/>
        <w:tab/>
        <w:tab/>
        <w:t>UCHWAŁY RADY GMINY DUSZNIKI</w:t>
      </w:r>
    </w:p>
    <w:p>
      <w:pPr>
        <w:pStyle w:val="Normal"/>
        <w:ind w:left="7788" w:hanging="0"/>
        <w:rPr/>
      </w:pPr>
      <w:r>
        <w:rPr/>
        <w:tab/>
        <w:tab/>
        <w:tab/>
        <w:tab/>
        <w:t>Nr XLII-216/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>z dnia 30 grudni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>P L A N   WYDATKÓW  BUDŻETU  GMINY  DUSZNIKI  NA  2006 ROK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851"/>
        <w:gridCol w:w="4252"/>
        <w:gridCol w:w="1276"/>
        <w:gridCol w:w="1559"/>
        <w:gridCol w:w="1276"/>
        <w:gridCol w:w="992"/>
        <w:gridCol w:w="1276"/>
        <w:gridCol w:w="1276"/>
        <w:gridCol w:w="1276"/>
      </w:tblGrid>
      <w:tr>
        <w:trPr>
          <w:trHeight w:val="421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Dzia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ozdział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Nazwa działu i rozdziału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datki bieżą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>
          <w:trHeight w:val="25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wynagrod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ochodne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na obsługę dług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 wydatki bieżące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ółki wod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nfrastruktura wodociągowa i sanitarna w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by  Rolni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59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61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600</w:t>
            </w:r>
          </w:p>
        </w:tc>
      </w:tr>
      <w:tr>
        <w:trPr>
          <w:trHeight w:val="31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42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9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632.600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00</w:t>
            </w:r>
          </w:p>
        </w:tc>
      </w:tr>
      <w:tr>
        <w:trPr>
          <w:trHeight w:val="27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</w:tc>
      </w:tr>
      <w:tr>
        <w:trPr>
          <w:trHeight w:val="5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alny transport zbior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gi publiczne wojewódzki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rogi publiczne powiat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gi publiczne gm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.0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14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.0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14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4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.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PORT I ŁĄCZ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8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63.000</w:t>
            </w:r>
          </w:p>
        </w:tc>
      </w:tr>
      <w:tr>
        <w:trPr>
          <w:trHeight w:val="30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spodarka gruntami i nieruchomości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.000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.000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lany zagospodarowania przestrzen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.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.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.480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ALNOŚC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.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.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.480</w:t>
            </w:r>
          </w:p>
        </w:tc>
      </w:tr>
      <w:tr>
        <w:trPr>
          <w:trHeight w:val="111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rzędy Wojewódz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y G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Gmi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omocja jednostek samorządu terytorialne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.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.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59.8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.8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.5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.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22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.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.8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.8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.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.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59.8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.8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.500</w:t>
            </w:r>
          </w:p>
        </w:tc>
      </w:tr>
      <w:tr>
        <w:trPr>
          <w:trHeight w:val="34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918.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13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4.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918.25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851"/>
        <w:gridCol w:w="4252"/>
        <w:gridCol w:w="1276"/>
        <w:gridCol w:w="1559"/>
        <w:gridCol w:w="1276"/>
        <w:gridCol w:w="992"/>
        <w:gridCol w:w="1276"/>
        <w:gridCol w:w="1276"/>
        <w:gridCol w:w="1276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naczelnych organów władzy państwowej, kontroli i ochrony pra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75</w:t>
            </w:r>
          </w:p>
        </w:tc>
      </w:tr>
      <w:tr>
        <w:trPr>
          <w:trHeight w:val="31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rzędy naczelnych organów władzy państwowej, kontroli i ochrony prawa oraz są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75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otnicze straże pożar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rona cywi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.0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>
          <w:trHeight w:val="27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IECZEŃSTWO PUBLICZNE I OCHRONA PRZECIWPOZ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.400</w:t>
            </w:r>
          </w:p>
        </w:tc>
      </w:tr>
      <w:tr>
        <w:trPr>
          <w:trHeight w:val="5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7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papierów wartościowych, kredytów i pożyczek jednostek samorządu terytori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.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BSŁUGA DŁUGU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.000</w:t>
            </w:r>
          </w:p>
        </w:tc>
      </w:tr>
      <w:tr>
        <w:trPr>
          <w:trHeight w:val="25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8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zerwy ogólne i cel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.000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.000</w:t>
            </w:r>
          </w:p>
        </w:tc>
      </w:tr>
      <w:tr>
        <w:trPr>
          <w:trHeight w:val="213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koły podstaw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zedszkol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mnazj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wożenie uczniów do szkó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poły obsługi ekonomiczno-administracyjnej szkó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kształcanie i doskonalenie nauczycie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524.61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9.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89.108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37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.5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.4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049.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5.8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62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.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4.71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.8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4.7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.6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.4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524.61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9.9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89.10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.55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.46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.0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423.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047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76.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423.634</w:t>
            </w:r>
          </w:p>
        </w:tc>
      </w:tr>
      <w:tr>
        <w:trPr>
          <w:trHeight w:val="16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rzeciwdziałanie alkoholizmow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.000</w:t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.000</w:t>
            </w:r>
          </w:p>
        </w:tc>
      </w:tr>
      <w:tr>
        <w:trPr>
          <w:trHeight w:val="2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Świadczenia rodzinne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e zdrowotne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asiłki i pomoc w naturze oraz składki na ubezpieczenia społecz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datki mieszkani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rodki pomocy społecz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ługi opiekuńcze i specjalistyczne usługi opiekuńc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457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2.6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1.6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92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.8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384.2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.6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.457.000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7.400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392.600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381.600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8.000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8.928</w:t>
            </w:r>
          </w:p>
        </w:tc>
      </w:tr>
      <w:tr>
        <w:trPr>
          <w:trHeight w:val="29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C  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55.528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4.9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950.628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55.528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851"/>
        <w:gridCol w:w="4252"/>
        <w:gridCol w:w="1276"/>
        <w:gridCol w:w="1559"/>
        <w:gridCol w:w="1276"/>
        <w:gridCol w:w="992"/>
        <w:gridCol w:w="1276"/>
        <w:gridCol w:w="1276"/>
        <w:gridCol w:w="1276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4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44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wietlice szkol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okształcanie i doskonalenie nauczycie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.2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.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0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.275</w:t>
            </w:r>
          </w:p>
        </w:tc>
      </w:tr>
      <w:tr>
        <w:trPr>
          <w:trHeight w:val="31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.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.275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spodarka ściekowa i ochrona wó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zyszczanie miast i w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rzymanie zieleni w miastach i gmin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wietlenie ulic, placów i dró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.0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100.000</w:t>
            </w:r>
          </w:p>
        </w:tc>
      </w:tr>
      <w:tr>
        <w:trPr>
          <w:trHeight w:val="27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SPODARKA KOMUNALNA </w:t>
            </w:r>
          </w:p>
          <w:p>
            <w:pPr>
              <w:pStyle w:val="Heading2"/>
              <w:rPr/>
            </w:pPr>
            <w:r>
              <w:rPr/>
              <w:t>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8" w:leader="none"/>
                <w:tab w:val="right" w:pos="1136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4.000</w:t>
            </w:r>
          </w:p>
        </w:tc>
      </w:tr>
      <w:tr>
        <w:trPr>
          <w:trHeight w:val="5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y i ośrodki kultury, świetlice i klu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iotek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Ochrona i konserwacja zabytk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e zadania w zakresie kultu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.3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960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0.6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ULTURA I OCHRONA DZIEDZICTWA NAR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7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0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90.000</w:t>
            </w:r>
          </w:p>
        </w:tc>
      </w:tr>
      <w:tr>
        <w:trPr>
          <w:trHeight w:val="25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ekty sport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ytucje kultury fiz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.02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8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.02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8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.02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85.000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ULTURA FIZYCZNA I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.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.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.020</w:t>
            </w:r>
          </w:p>
        </w:tc>
      </w:tr>
      <w:tr>
        <w:trPr>
          <w:trHeight w:val="794" w:hRule="atLeast"/>
          <w:cantSplit w:val="true"/>
        </w:trPr>
        <w:tc>
          <w:tcPr>
            <w:tcW w:w="63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 WYDATK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861.862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735.7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1.42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.0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434.742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45.6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007.462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709" w:right="72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50:00Z</dcterms:created>
  <dc:creator>Łukasz Walor</dc:creator>
  <dc:description/>
  <dc:language>en-US</dc:language>
  <cp:lastModifiedBy>Katarzyna Stencel</cp:lastModifiedBy>
  <cp:lastPrinted>2005-11-15T11:02:00Z</cp:lastPrinted>
  <dcterms:modified xsi:type="dcterms:W3CDTF">2006-01-02T08:15:00Z</dcterms:modified>
  <cp:revision>5</cp:revision>
  <dc:subject/>
  <dc:title>      Załącznik nr 1 do Uchwały</dc:title>
</cp:coreProperties>
</file>