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rPr/>
      </w:pPr>
      <w:r>
        <w:rPr/>
        <w:t xml:space="preserve">                                                                                                                                                                                 </w:t>
      </w:r>
      <w:r>
        <w:rPr/>
        <w:tab/>
        <w:tab/>
        <w:tab/>
        <w:tab/>
        <w:tab/>
        <w:t xml:space="preserve">Załącznik nr 8 do UCHWAŁY    </w:t>
      </w:r>
    </w:p>
    <w:p>
      <w:pPr>
        <w:pStyle w:val="Normal"/>
        <w:ind w:left="7080" w:firstLine="708"/>
        <w:rPr/>
      </w:pPr>
      <w:r>
        <w:rPr/>
        <w:tab/>
        <w:tab/>
        <w:tab/>
        <w:tab/>
        <w:t>RADY GMINY DUSZNIKI</w:t>
      </w:r>
    </w:p>
    <w:p>
      <w:pPr>
        <w:pStyle w:val="Normal"/>
        <w:ind w:left="7788" w:hanging="0"/>
        <w:rPr/>
      </w:pPr>
      <w:r>
        <w:rPr/>
        <w:tab/>
        <w:tab/>
        <w:tab/>
        <w:tab/>
        <w:t>Nr XLII-216/05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</w:t>
      </w:r>
      <w:r>
        <w:rPr/>
        <w:tab/>
        <w:tab/>
        <w:tab/>
        <w:t>z dnia 30 grudnia 2005 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LIMIT WYDATKÓW NA 2006 R. ZADAŃ WIELOLETNIEGO PROGRAMU INWESTYCYJNEGO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161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20"/>
        <w:gridCol w:w="1440"/>
        <w:gridCol w:w="900"/>
        <w:gridCol w:w="4320"/>
        <w:gridCol w:w="1080"/>
        <w:gridCol w:w="1260"/>
        <w:gridCol w:w="1260"/>
        <w:gridCol w:w="1440"/>
        <w:gridCol w:w="1080"/>
        <w:gridCol w:w="1080"/>
        <w:gridCol w:w="1080"/>
      </w:tblGrid>
      <w:tr>
        <w:trPr/>
        <w:tc>
          <w:tcPr>
            <w:tcW w:w="46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L.p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programu: Wieloletni program inwestycyjn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Gminy Duszniki na lata 2002-200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Jednost-ka organ. realizują-ca program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Okres realizacji zadania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ączni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nakł. finans.</w:t>
            </w:r>
          </w:p>
        </w:tc>
        <w:tc>
          <w:tcPr>
            <w:tcW w:w="3600" w:type="dxa"/>
            <w:gridSpan w:val="3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sokość wydatków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ym-bol zada-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zadan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Klasy-fikacja budż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 zadania</w:t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70" w:hRule="atLeast"/>
        </w:trPr>
        <w:tc>
          <w:tcPr>
            <w:tcW w:w="4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Z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kanalizacji sanitarnej grawitacyjn. we wsi  Sarb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10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westycja  polegać  będzie  na  budowę kanalizacji sanitarnej dla wsi Sarbia z podłączeniem do oczyszczalni ścieków w Grzebienisku dla  220  mieszkańców  ws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analizacja grawitacyjna PCU Ø 160-200 mm - 586 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analizacja ciśnieniowa PE Ø 50 i 110 mm - 3695 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przepompownie ścieków - 3 szt. 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ind w:left="-35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rząd Gminy Duszniki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N-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kumentacja - budowa kanalizacji Niewierz, Sękow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-01010-60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owne opracowanie dokumentacji na budowę kanalizacji dla wsi Niewierz i Sękow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Gminy Duszni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.0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 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N-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sieci kanalizacji sanitarnej w Sękow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0-01010-60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kanalizacji sanitarnej - Sękow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analizacja grawitacyjna PCV Ø 200 mm -45 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analizacja ciśnieniowa PE Ø 63 - 1120 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rzepompownie ścieków - 1szt.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Gminy Duszni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N-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kumentacja kanalizacja sanitarna Wilczyna + Ceradz Doln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-01010-60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kumentacja Wilczyna + Ceradz Dolny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Gminy Duszni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Z-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kumentacja sieć gazowa Grzebienisko + Sękow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l. Poznańs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-90095-60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kumentacja - rozbudowa sieci gazowej Grzebienisko + Sękowo ul.Poznańska 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Gminy Duszni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L-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nowa wsi oraz zachowanie i ochrona dziedzictwa kulturowego wieś Podrzew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-92195-60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rnizacja świetlicy wiejskiej, wyposażenie, remonty, strażnicy, dróg, boiska, placów zabaw, wyposażenie zespołów ludowych, uporządkowanie terenów uzupełnienie zielonych terenów.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Gminy Duszni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-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.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2.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L-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nowa wsi oraz zachowanie i ochrona dziedzictwa kulturowego wieś Grzebie-nisk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-92195-60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Modernizacja świetlicy wiejskiej, wyposażenie w sprzęt, ochrona parku i zagospodarowanie terenu rekreacyjnego "Kisy", modernizacja muzeum im. L.Krzyżaniaka, program: "Zielona wieś", utwardzenie placu i ciągów komunikacyjnych.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Gminy Duszni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.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8.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D-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sieci wodociągowej w Sękow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-01010-60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sieci wodociągowej Sękow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ieć wodociągowa PCV Ø 160 mm - 1325 m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Gminy Duszni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D-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budowa sieci wodociąg. Duszniki - Podrzew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-01010-60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udowa sieci wodociągowej - połączenie wsi Podrzewie do stacji uzdatniania wody w Dusznikach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ieć wodociągowa PCV Ø 160 mm - 1470 m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Gminy Duszni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D-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budowa stacji wodociągowej  Dusznik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-01010-60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budowa stacji uzdatniania wody w Dusznikach - przygotowanie do zasilenia wsi Podrzewie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Gminy Duszni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O-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dróg Duszniki ul.Brzozow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-60016-60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nowej drogi z kostki brukowej w Dusznikach ul. Brzozowa do nowych działek budowanych przy aptece w Dusznikach o pow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Gminy Duszni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5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O-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dróg Duszniki O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zwolen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-60016-60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drogi wewnętrznej na Osiedlu Wyzwolenia w Dusznikach o dł. 155 mb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Gminy Duszni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O-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udowa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ul. Stawnej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Podrzewi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-60016-60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Budowa ul. Stawnej we wsi Podrzewie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Gminy Duszni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Razem limit wydatków na zadania inwestycyjne – roku 2006 i 2 kolejnych lat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65.600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45.600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8T12:20:00Z</dcterms:created>
  <dc:creator>Aleksandra Konieczna</dc:creator>
  <dc:description/>
  <dc:language>en-US</dc:language>
  <cp:lastModifiedBy>Katarzyna Stencel</cp:lastModifiedBy>
  <cp:lastPrinted>2005-11-15T11:15:00Z</cp:lastPrinted>
  <dcterms:modified xsi:type="dcterms:W3CDTF">2006-01-02T08:15:00Z</dcterms:modified>
  <cp:revision>4</cp:revision>
  <dc:subject/>
  <dc:title>                                                                                                                              </dc:title>
</cp:coreProperties>
</file>