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UDŻET GMINY DUSZNIKI 2006</w:t>
      </w:r>
    </w:p>
    <w:p>
      <w:pPr>
        <w:pStyle w:val="Normal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rPr>
          <w:rFonts w:ascii="Arial" w:hAnsi="Arial" w:cs="Arial"/>
          <w:sz w:val="20"/>
          <w:szCs w:val="44"/>
          <w:lang w:val="en-US" w:eastAsia="en-US"/>
        </w:rPr>
      </w:pPr>
      <w:r>
        <w:rPr>
          <w:rFonts w:cs="Arial" w:ascii="Arial" w:hAnsi="Arial"/>
          <w:sz w:val="20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3180</wp:posOffset>
            </wp:positionV>
            <wp:extent cx="1828800" cy="1795145"/>
            <wp:effectExtent l="0" t="0" r="0" b="0"/>
            <wp:wrapTight wrapText="bothSides">
              <wp:wrapPolygon edited="0">
                <wp:start x="-70" y="0"/>
                <wp:lineTo x="-70" y="21527"/>
                <wp:lineTo x="21599" y="2152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color w:val="008000"/>
          <w:sz w:val="40"/>
          <w:szCs w:val="36"/>
        </w:rPr>
        <w:t>Z</w:t>
      </w:r>
      <w:r>
        <w:rPr>
          <w:rFonts w:cs="Arial" w:ascii="Arial" w:hAnsi="Arial"/>
          <w:sz w:val="22"/>
          <w:szCs w:val="22"/>
        </w:rPr>
        <w:t>anim nowy rok zawita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osąc nowych szans kapita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m w Sylwestra północ bił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a budżet uchwalił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powiedzmy po kole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k się te pieniądze dziel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to co robi, jakie kwot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co idzie każdy zło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gminy – to wyzwan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8565</wp:posOffset>
                </wp:positionH>
                <wp:positionV relativeFrom="paragraph">
                  <wp:posOffset>26670</wp:posOffset>
                </wp:positionV>
                <wp:extent cx="1555750" cy="1464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13716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15.3pt;mso-wrap-distance-left:9.05pt;mso-wrap-distance-right:9.05pt;mso-wrap-distance-top:0pt;mso-wrap-distance-bottom:0pt;margin-top:2.1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965" cy="137160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ąd wziąć? gdzie dać? – rozważanie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j, niemało dymu z gło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jdzie, nim budżet będzie gotowy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ierw wójt nad stosem da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wsząd skrzętnie pozbiera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karbnikiem łamią gł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y projekt był got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Bo budżetu projekt Rada</w:t>
        <w:tab/>
        <w:tab/>
        <w:t>piętnastego listopada</w:t>
        <w:tab/>
        <w:tab/>
        <w:tab/>
        <w:t>ostatecznie pod obra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69215</wp:posOffset>
                </wp:positionV>
                <wp:extent cx="1148080" cy="12998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51" w:dyaOrig="544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25pt;height:94.45pt" filled="f" o:ole="">
                                  <v:imagedata r:id="rId6" o:title=""/>
                                </v:shape>
                                <o:OLEObject Type="Embed" ProgID="" ShapeID="ole_rId5" DrawAspect="Content" ObjectID="_705557770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02.35pt;mso-wrap-distance-left:9.05pt;mso-wrap-distance-right:9.05pt;mso-wrap-distance-top:0pt;mso-wrap-distance-bottom:0pt;margin-top:5.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51" w:dyaOrig="544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25pt;height:94.45pt" filled="f" o:ole="">
                            <v:imagedata r:id="rId8" o:title=""/>
                          </v:shape>
                          <o:OLEObject Type="Embed" ProgID="" ShapeID="ole_rId7" DrawAspect="Content" ObjectID="_1573530501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usi dostać do narad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tedy się zaczyna zamęt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ak lokalny to parlame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„Czemu na to jest tak mało?”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„A gdzie tamto się podziało?”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9715</wp:posOffset>
                </wp:positionH>
                <wp:positionV relativeFrom="paragraph">
                  <wp:posOffset>454660</wp:posOffset>
                </wp:positionV>
                <wp:extent cx="1604010" cy="615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52324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48.5pt;mso-wrap-distance-left:9.05pt;mso-wrap-distance-right:9.05pt;mso-wrap-distance-top:0pt;mso-wrap-distance-bottom:0pt;margin-top:35.8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52324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zerokich konsultacjach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1669415" cy="15779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57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8554488"/>
                            <w:bookmarkEnd w:id="0"/>
                            <w:r>
                              <w:rPr/>
                              <w:object w:dxaOrig="2326" w:dyaOrig="232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16.3pt;height:116.3pt" filled="f" o:ole="">
                                  <v:imagedata r:id="rId12" o:title=""/>
                                </v:shape>
                                <o:OLEObject Type="Embed" ProgID="" ShapeID="ole_rId11" DrawAspect="Content" ObjectID="_1944596149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124.25pt;mso-wrap-distance-left:9.05pt;mso-wrap-distance-right:9.05pt;mso-wrap-distance-top:0pt;mso-wrap-distance-bottom:0pt;margin-top:-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98554488"/>
                      <w:bookmarkEnd w:id="1"/>
                      <w:r>
                        <w:rPr/>
                        <w:object w:dxaOrig="2326" w:dyaOrig="232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16.3pt;height:116.3pt" filled="f" o:ole="">
                            <v:imagedata r:id="rId14" o:title=""/>
                          </v:shape>
                          <o:OLEObject Type="Embed" ProgID="" ShapeID="ole_rId13" DrawAspect="Content" ObjectID="_421657385" r:id="rId1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 to bywa w demokracjac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korektach, zmianach, cięciach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żet gotów do przyj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udniu, podczas sesji Ra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trafił pod obra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ując moc uchw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 się prawem na rok cały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895</wp:posOffset>
                </wp:positionH>
                <wp:positionV relativeFrom="paragraph">
                  <wp:posOffset>154305</wp:posOffset>
                </wp:positionV>
                <wp:extent cx="29718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2.15pt" to="287.8pt,12.15pt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tak jest urządzony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Że </w:t>
      </w:r>
      <w:r>
        <w:rPr>
          <w:rFonts w:cs="Arial" w:ascii="Arial" w:hAnsi="Arial"/>
          <w:b/>
          <w:bCs/>
          <w:sz w:val="22"/>
          <w:szCs w:val="22"/>
        </w:rPr>
        <w:t>dochody</w:t>
      </w:r>
      <w:r>
        <w:rPr>
          <w:rFonts w:cs="Arial" w:ascii="Arial" w:hAnsi="Arial"/>
          <w:sz w:val="22"/>
          <w:szCs w:val="22"/>
        </w:rPr>
        <w:t xml:space="preserve"> z jednej stro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minny skarbiec zasilają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I w </w:t>
      </w:r>
      <w:r>
        <w:rPr>
          <w:rFonts w:cs="Arial" w:ascii="Arial" w:hAnsi="Arial"/>
          <w:b/>
          <w:bCs/>
          <w:sz w:val="22"/>
          <w:szCs w:val="22"/>
        </w:rPr>
        <w:t>wydatki</w:t>
      </w:r>
      <w:r>
        <w:rPr>
          <w:rFonts w:cs="Arial" w:ascii="Arial" w:hAnsi="Arial"/>
          <w:sz w:val="22"/>
          <w:szCs w:val="22"/>
        </w:rPr>
        <w:t xml:space="preserve"> się zmieniają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82905</wp:posOffset>
                </wp:positionV>
                <wp:extent cx="1257300" cy="800100"/>
                <wp:effectExtent l="12700" t="12700" r="1714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13 651 348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czyli  1 666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na mieszkań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8pt;margin-top:30.15pt;width:98.95pt;height:62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13 651 348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czyli  1 666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na mieszkań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82905</wp:posOffset>
                </wp:positionV>
                <wp:extent cx="1257300" cy="800100"/>
                <wp:effectExtent l="12700" t="12700" r="1714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DAT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15 007 462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czyli  1 832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na mieszkań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0.15pt;width:98.95pt;height:62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WYDAT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15 007 462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czyli  1 832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na mieszkańca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68605</wp:posOffset>
                </wp:positionV>
                <wp:extent cx="411480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198472401"/>
                            <w:bookmarkEnd w:id="2"/>
                            <w:r>
                              <w:rPr/>
                              <w:object w:dxaOrig="2896" w:dyaOrig="184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7.55pt;height:68.55pt" filled="f" o:ole="">
                                  <v:imagedata r:id="rId16" o:title=""/>
                                </v:shape>
                                <o:OLEObject Type="Embed" ProgID="" ShapeID="ole_rId15" DrawAspect="Content" ObjectID="_90057167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6.55pt;mso-wrap-distance-left:9.05pt;mso-wrap-distance-right:9.05pt;mso-wrap-distance-top:0pt;mso-wrap-distance-bottom:0pt;margin-top:21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198472401"/>
                      <w:bookmarkEnd w:id="3"/>
                      <w:r>
                        <w:rPr/>
                        <w:object w:dxaOrig="2896" w:dyaOrig="184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7.55pt;height:68.55pt" filled="f" o:ole="">
                            <v:imagedata r:id="rId18" o:title=""/>
                          </v:shape>
                          <o:OLEObject Type="Embed" ProgID="" ShapeID="ole_rId17" DrawAspect="Content" ObjectID="_1091880151" r:id="rId1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6540</wp:posOffset>
                </wp:positionH>
                <wp:positionV relativeFrom="paragraph">
                  <wp:posOffset>-39370</wp:posOffset>
                </wp:positionV>
                <wp:extent cx="1143000" cy="1077595"/>
                <wp:effectExtent l="12700" t="19685" r="28575" b="4597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77480"/>
                        </a:xfrm>
                        <a:custGeom>
                          <a:avLst/>
                          <a:gdLst>
                            <a:gd name="textAreaLeft" fmla="*/ 240480 w 648000"/>
                            <a:gd name="textAreaRight" fmla="*/ 590400 w 648000"/>
                            <a:gd name="textAreaTop" fmla="*/ 281160 h 610920"/>
                            <a:gd name="textAreaBottom" fmla="*/ 556920 h 61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1858"/>
                              </a:moveTo>
                              <a:lnTo>
                                <a:pt x="9938" y="11858"/>
                              </a:lnTo>
                              <a:lnTo>
                                <a:pt x="9938" y="8018"/>
                              </a:lnTo>
                              <a:lnTo>
                                <a:pt x="8018" y="8018"/>
                              </a:lnTo>
                              <a:lnTo>
                                <a:pt x="14809" y="0"/>
                              </a:lnTo>
                              <a:lnTo>
                                <a:pt x="21600" y="8018"/>
                              </a:lnTo>
                              <a:lnTo>
                                <a:pt x="19680" y="8018"/>
                              </a:lnTo>
                              <a:lnTo>
                                <a:pt x="196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 xml:space="preserve">w 2006 r. gmina pożycz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>166 z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>na mieszkań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stroked="t" o:allowincell="f" style="position:absolute;margin-left:-20.2pt;margin-top:-3.1pt;width:89.95pt;height:84.8pt;mso-wrap-style:square;v-text-anchor:top" type="_x0000_t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 xml:space="preserve">w 2006 r. gmina pożyczy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>166 z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>na mieszkań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een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</wp:posOffset>
                </wp:positionH>
                <wp:positionV relativeFrom="paragraph">
                  <wp:posOffset>9525</wp:posOffset>
                </wp:positionV>
                <wp:extent cx="1146175" cy="11430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98478592"/>
                            <w:bookmarkStart w:id="5" w:name="_1198478467"/>
                            <w:bookmarkEnd w:id="4"/>
                            <w:bookmarkEnd w:id="5"/>
                            <w:r>
                              <w:rPr/>
                              <w:object w:dxaOrig="3136" w:dyaOrig="3361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75.7pt;height:81pt" filled="f" o:ole="">
                                  <v:imagedata r:id="rId20" o:title=""/>
                                </v:shape>
                                <o:OLEObject Type="Embed" ProgID="" ShapeID="ole_rId19" DrawAspect="Content" ObjectID="_2081896143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90pt;mso-wrap-distance-left:9.05pt;mso-wrap-distance-right:9.05pt;mso-wrap-distance-top:0pt;mso-wrap-distance-bottom:0pt;margin-top:0.7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1198478592"/>
                      <w:bookmarkStart w:id="7" w:name="_1198478467"/>
                      <w:bookmarkEnd w:id="6"/>
                      <w:bookmarkEnd w:id="7"/>
                      <w:r>
                        <w:rPr/>
                        <w:object w:dxaOrig="3136" w:dyaOrig="3361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75.7pt;height:81pt" filled="f" o:ole="">
                            <v:imagedata r:id="rId22" o:title=""/>
                          </v:shape>
                          <o:OLEObject Type="Embed" ProgID="" ShapeID="ole_rId21" DrawAspect="Content" ObjectID="_230742643" r:id="rId2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TextBodyIndent"/>
        <w:ind w:left="0" w:firstLine="1440"/>
        <w:rPr/>
      </w:pPr>
      <w:r>
        <w:rPr/>
        <w:t>Potrzeb w gminie mamy dużo</w:t>
      </w:r>
    </w:p>
    <w:p>
      <w:pPr>
        <w:pStyle w:val="Tekstpodstawowywcity2"/>
        <w:rPr/>
      </w:pPr>
      <w:r>
        <w:rPr/>
        <w:t>więc pożyczki temu służą,</w:t>
      </w:r>
    </w:p>
    <w:p>
      <w:pPr>
        <w:pStyle w:val="Normal"/>
        <w:ind w:left="2832" w:firstLine="14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deficyt zniwelować</w:t>
      </w:r>
    </w:p>
    <w:p>
      <w:pPr>
        <w:pStyle w:val="Tekstpodstawowywcity3"/>
        <w:rPr/>
      </w:pPr>
      <w:r>
        <w:rPr/>
        <w:t>i wciąż w rozwój inwes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2"/>
          <w:szCs w:val="22"/>
        </w:rPr>
        <w:t>Czas na liczby i wykres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które budżet gminnej kies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rzedstawiają obrazowo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lepiej niż pisane słowo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993300"/>
          <w:sz w:val="18"/>
          <w:szCs w:val="22"/>
        </w:rPr>
        <w:t>(wartości w złotych podano w przeliczeniu na jednego mieszkańc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07010</wp:posOffset>
                </wp:positionV>
                <wp:extent cx="1714500" cy="6858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0" cy="5727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6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0" cy="5727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993300"/>
          <w:sz w:val="20"/>
          <w:szCs w:val="22"/>
          <w:lang w:val="en-US" w:eastAsia="en-US"/>
        </w:rPr>
      </w:pPr>
      <w:r>
        <w:rPr>
          <w:rFonts w:cs="Arial" w:ascii="Arial" w:hAnsi="Arial"/>
          <w:i/>
          <w:iCs/>
          <w:color w:val="9933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923290" cy="11518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PODAT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I OPŁ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LOKA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2 %     360 zł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5.2pt;height:44.1pt" filled="f" o:ole="">
                                  <v:imagedata r:id="rId26" o:title=""/>
                                </v:shape>
                                <o:OLEObject Type="Embed" ProgID="" ShapeID="ole_rId25" DrawAspect="Content" ObjectID="_121401765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PODAT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I OPŁA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LOKA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22 %     360 zł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5.2pt;height:44.1pt" filled="f" o:ole="">
                            <v:imagedata r:id="rId28" o:title=""/>
                          </v:shape>
                          <o:OLEObject Type="Embed" ProgID="" ShapeID="ole_rId27" DrawAspect="Content" ObjectID="_2011430553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OPŁATY ZA ZEZWOLENIA NA HANDEL ALKOHOL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 %     17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8.9pt;height:10.85pt" filled="f" o:ole="">
                                  <v:imagedata r:id="rId30" o:title=""/>
                                </v:shape>
                                <o:OLEObject Type="Embed" ProgID="" ShapeID="ole_rId29" DrawAspect="Content" ObjectID="_407119713" r:id="rId2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OPŁATY ZA ZEZWOLENIA NA HANDEL ALKOHOL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 %     17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8.9pt;height:10.85pt" filled="f" o:ole="">
                            <v:imagedata r:id="rId32" o:title=""/>
                          </v:shape>
                          <o:OLEObject Type="Embed" ProgID="" ShapeID="ole_rId31" DrawAspect="Content" ObjectID="_1751240858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1151890" cy="9232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ŚRODKI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ZE ŹRÓDEŁ ZAGRAN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7 %     118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9.75pt;height:25.05pt" filled="f" o:ole="">
                                  <v:imagedata r:id="rId34" o:title=""/>
                                </v:shape>
                                <o:OLEObject Type="Embed" ProgID="" ShapeID="ole_rId33" DrawAspect="Content" ObjectID="_1322423711" r:id="rId3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 xml:space="preserve">ŚRODKI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ZE ŹRÓDEŁ ZAGRAN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7 %     118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5pt;height:25.05pt" filled="f" o:ole="">
                            <v:imagedata r:id="rId36" o:title=""/>
                          </v:shape>
                          <o:OLEObject Type="Embed" ProgID="" ShapeID="ole_rId35" DrawAspect="Content" ObjectID="_216301647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4455</wp:posOffset>
                </wp:positionH>
                <wp:positionV relativeFrom="paragraph">
                  <wp:posOffset>-347345</wp:posOffset>
                </wp:positionV>
                <wp:extent cx="1037590" cy="12661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WPŁY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Z BUDŻETU PAŃST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udział w podatkach          CIT i PI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7 %     288 zł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.05pt;height:35.1pt" filled="f" o:ole="">
                                  <v:imagedata r:id="rId38" o:title=""/>
                                </v:shape>
                                <o:OLEObject Type="Embed" ProgID="" ShapeID="ole_rId37" DrawAspect="Content" ObjectID="_802127999" r:id="rId3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2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WPŁY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 xml:space="preserve">Z BUDŻETU PAŃST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udział w podatkach          CIT i PI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17 %     288 zł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28.05pt;height:35.1pt" filled="f" o:ole="">
                            <v:imagedata r:id="rId40" o:title=""/>
                          </v:shape>
                          <o:OLEObject Type="Embed" ProgID="" ShapeID="ole_rId39" DrawAspect="Content" ObjectID="_2049052163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355</wp:posOffset>
                </wp:positionH>
                <wp:positionV relativeFrom="paragraph">
                  <wp:posOffset>-118745</wp:posOffset>
                </wp:positionV>
                <wp:extent cx="1037590" cy="92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DOCHOD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Z MAJĄTKU GMINY (sprzedaż, dzierża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 %     24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0pt;height:12.5pt" filled="f" o:ole="">
                                  <v:imagedata r:id="rId42" o:title=""/>
                                </v:shape>
                                <o:OLEObject Type="Embed" ProgID="" ShapeID="ole_rId41" DrawAspect="Content" ObjectID="_150312025" r:id="rId4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DOCHOD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Z MAJĄTKU GMINY (sprzedaż, dzierżaw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2 %     24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0pt;height:12.5pt" filled="f" o:ole="">
                            <v:imagedata r:id="rId44" o:title=""/>
                          </v:shape>
                          <o:OLEObject Type="Embed" ProgID="" ShapeID="ole_rId43" DrawAspect="Content" ObjectID="_1112206540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143000" cy="1028700"/>
                <wp:effectExtent l="8890" t="952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125.95pt,93.4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457200" cy="914400"/>
                <wp:effectExtent l="11430" t="571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34.95pt,79.9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171pt,79.9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92329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PODAT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I OPŁ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pobierane przez Urząd Skarbow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 %     13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8.9pt;height:11.15pt" filled="f" o:ole="">
                                  <v:imagedata r:id="rId46" o:title=""/>
                                </v:shape>
                                <o:OLEObject Type="Embed" ProgID="" ShapeID="ole_rId45" DrawAspect="Content" ObjectID="_1624423573" r:id="rId45"/>
                              </w:objec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PODAT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I OPŁA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pobierane przez Urząd Skarbow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 %     13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object w:dxaOrig="4351" w:dyaOrig="5446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8.9pt;height:11.15pt" filled="f" o:ole="">
                            <v:imagedata r:id="rId48" o:title=""/>
                          </v:shape>
                          <o:OLEObject Type="Embed" ProgID="" ShapeID="ole_rId47" DrawAspect="Content" ObjectID="_849120674" r:id="rId47"/>
                        </w:objec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42900" cy="800100"/>
                <wp:effectExtent l="5080" t="5080" r="1206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42.95pt,65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685800" cy="800100"/>
                <wp:effectExtent l="0" t="8890" r="1016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96.95pt,65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1037590" cy="16090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UBWENC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I DOTACJE, czyli kwoty z budżetu państwa na konkretne c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9 %     822 zł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47.2pt;height:59.6pt" filled="f" o:ole="">
                                  <v:imagedata r:id="rId50" o:title=""/>
                                </v:shape>
                                <o:OLEObject Type="Embed" ProgID="" ShapeID="ole_rId49" DrawAspect="Content" ObjectID="_849988135" r:id="rId4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6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SUBWENC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>I DOTACJE, czyli kwoty z budżetu państwa na konkretne ce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49 %     822 zł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47.2pt;height:59.6pt" filled="f" o:ole="">
                            <v:imagedata r:id="rId52" o:title=""/>
                          </v:shape>
                          <o:OLEObject Type="Embed" ProgID="" ShapeID="ole_rId51" DrawAspect="Content" ObjectID="_1427270208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1455</wp:posOffset>
                </wp:positionH>
                <wp:positionV relativeFrom="paragraph">
                  <wp:posOffset>147955</wp:posOffset>
                </wp:positionV>
                <wp:extent cx="10375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CH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 666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65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CH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 666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5715" t="1143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89.95pt,28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808990" cy="6946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POZOSTAŁE DOCH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 %     24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8.9pt;height:11.15pt" filled="f" o:ole="">
                                  <v:imagedata r:id="rId54" o:title=""/>
                                </v:shape>
                                <o:OLEObject Type="Embed" ProgID="" ShapeID="ole_rId53" DrawAspect="Content" ObjectID="_731164057" r:id="rId5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POZOSTAŁE DOCH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 %     24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8.9pt;height:11.15pt" filled="f" o:ole="">
                            <v:imagedata r:id="rId56" o:title=""/>
                          </v:shape>
                          <o:OLEObject Type="Embed" ProgID="" ShapeID="ole_rId55" DrawAspect="Content" ObjectID="_1847755741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1951990" cy="138049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2896" w:dyaOrig="1846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5.95pt;height:86.75pt" filled="f" o:ole="">
                                  <v:imagedata r:id="rId58" o:title=""/>
                                </v:shape>
                                <o:OLEObject Type="Embed" ProgID="" ShapeID="ole_rId57" DrawAspect="Content" ObjectID="_937167225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object w:dxaOrig="2896" w:dyaOrig="1846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5.95pt;height:86.75pt" filled="f" o:ole="">
                            <v:imagedata r:id="rId60" o:title=""/>
                          </v:shape>
                          <o:OLEObject Type="Embed" ProgID="" ShapeID="ole_rId59" DrawAspect="Content" ObjectID="_1352680274" r:id="rId5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78.95pt,9.6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89.95pt,0.6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17.3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64160</wp:posOffset>
                </wp:positionH>
                <wp:positionV relativeFrom="paragraph">
                  <wp:posOffset>36195</wp:posOffset>
                </wp:positionV>
                <wp:extent cx="2331085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bookmarkStart w:id="8" w:name="_1198571307"/>
                            <w:bookmarkEnd w:id="8"/>
                            <w:r>
                              <w:rPr/>
                              <w:object w:dxaOrig="1201" w:dyaOrig="781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73.3pt;height:47.75pt" filled="f" o:ole="">
                                  <v:imagedata r:id="rId62" o:title=""/>
                                </v:shape>
                                <o:OLEObject Type="Embed" ProgID="" ShapeID="ole_rId61" DrawAspect="Content" ObjectID="_1762095093" r:id="rId61"/>
                              </w:objec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WYDATKI BIEŻĄCE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(związane z codziennym funkcjonowaniem gmin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79 % wydatków  1 44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3.55pt;height:91.5pt;mso-wrap-distance-left:9.05pt;mso-wrap-distance-right:9.05pt;mso-wrap-distance-top:0pt;mso-wrap-distance-bottom:0pt;margin-top:2.85pt;mso-position-vertical-relative:text;margin-left:-20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bookmarkStart w:id="9" w:name="_1198571307"/>
                      <w:bookmarkEnd w:id="9"/>
                      <w:r>
                        <w:rPr/>
                        <w:object w:dxaOrig="1201" w:dyaOrig="781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73.3pt;height:47.75pt" filled="f" o:ole="">
                            <v:imagedata r:id="rId64" o:title=""/>
                          </v:shape>
                          <o:OLEObject Type="Embed" ProgID="" ShapeID="ole_rId63" DrawAspect="Content" ObjectID="_1477863205" r:id="rId63"/>
                        </w:objec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WYDATKI BIEŻĄCE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(związane z codziennym funkcjonowaniem gmin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79 % wydatków  1 448 z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445</wp:posOffset>
                </wp:positionH>
                <wp:positionV relativeFrom="paragraph">
                  <wp:posOffset>36195</wp:posOffset>
                </wp:positionV>
                <wp:extent cx="1503045" cy="10477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20" cy="299085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WYDATKI INWESTYCYJ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 xml:space="preserve">21 % wydatk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384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8.35pt;height:82.5pt;mso-wrap-distance-left:9.05pt;mso-wrap-distance-right:9.05pt;mso-wrap-distance-top:0pt;mso-wrap-distance-bottom:0pt;margin-top:2.85pt;mso-position-vertical-relative:text;margin-left:50.3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520" cy="299085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WYDATKI INWESTYCYJ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 xml:space="preserve">21 % wydatk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384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43840</wp:posOffset>
                </wp:positionH>
                <wp:positionV relativeFrom="paragraph">
                  <wp:posOffset>41275</wp:posOffset>
                </wp:positionV>
                <wp:extent cx="1037590" cy="4660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DA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 83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.25pt;mso-position-vertical-relative:text;margin-left:-19.2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DAT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1 83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805</wp:posOffset>
                </wp:positionH>
                <wp:positionV relativeFrom="paragraph">
                  <wp:posOffset>152400</wp:posOffset>
                </wp:positionV>
                <wp:extent cx="0" cy="114300"/>
                <wp:effectExtent l="12700" t="0" r="127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2pt" to="17.15pt,20.9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77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7.2pt" to="51.05pt,7.2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113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7.2pt" to="15.05pt,7.2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25195</wp:posOffset>
                </wp:positionH>
                <wp:positionV relativeFrom="paragraph">
                  <wp:posOffset>137795</wp:posOffset>
                </wp:positionV>
                <wp:extent cx="0" cy="1600200"/>
                <wp:effectExtent l="12700" t="0" r="133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5pt,10.85pt" to="-72.85pt,136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5005</wp:posOffset>
                </wp:positionH>
                <wp:positionV relativeFrom="paragraph">
                  <wp:posOffset>23495</wp:posOffset>
                </wp:positionV>
                <wp:extent cx="0" cy="1600200"/>
                <wp:effectExtent l="12700" t="0" r="127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.85pt" to="53.15pt,127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4860</wp:posOffset>
                </wp:positionH>
                <wp:positionV relativeFrom="paragraph">
                  <wp:posOffset>133350</wp:posOffset>
                </wp:positionV>
                <wp:extent cx="1494790" cy="3517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OCHRONA ŚRODOWIS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51 %    194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.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OCHRONA ŚRODOWISK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51 %    194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33.95pt,6.0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1264285" cy="5803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GOSPODARKA I INFRASTRUKTURA (sprzątanie, oświetleni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2 %    31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45.7pt;mso-wrap-distance-left:9.05pt;mso-wrap-distance-right:9.05pt;mso-wrap-distance-top:0pt;mso-wrap-distance-bottom:0pt;margin-top:5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GOSPODARKA I INFRASTRUKTURA (sprzątanie, oświetlenie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2 %    31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61645</wp:posOffset>
                </wp:positionH>
                <wp:positionV relativeFrom="paragraph">
                  <wp:posOffset>72390</wp:posOffset>
                </wp:positionV>
                <wp:extent cx="13804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OŚWIATA I EDUKACJ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46 %    66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OŚWIATA I EDUKACJ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46 %    66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98.95pt,10.2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107.95pt,5.4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7355</wp:posOffset>
                </wp:positionH>
                <wp:positionV relativeFrom="paragraph">
                  <wp:posOffset>64770</wp:posOffset>
                </wp:positionV>
                <wp:extent cx="1493520" cy="3517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KULTURA, ODNOWA WS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0 %    11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7.7pt;mso-wrap-distance-left:9.05pt;mso-wrap-distance-right:9.05pt;mso-wrap-distance-top:0pt;mso-wrap-distance-bottom:0pt;margin-top:5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KULTURA, ODNOWA WS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30 %    11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61645</wp:posOffset>
                </wp:positionH>
                <wp:positionV relativeFrom="paragraph">
                  <wp:posOffset>64770</wp:posOffset>
                </wp:positionV>
                <wp:extent cx="1468755" cy="4660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POLITYKA SPOŁECZNA – ŚWIADCZENIA SOCJAL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20 %    28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36.7pt;mso-wrap-distance-left:9.05pt;mso-wrap-distance-right:9.05pt;mso-wrap-distance-top:0pt;mso-wrap-distance-bottom:0pt;margin-top:5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POLITYKA SPOŁECZNA – ŚWIADCZENIA SOCJAL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20 %    28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98.95pt,9.6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33.95pt,0.6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037590" cy="58039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OBSŁUGA ZADŁUŻENIA GMI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 %    15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OBSŁUGA ZADŁUŻENIA GMI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1 %    15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480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26.1pt,0.0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33.95pt,9.0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-3810</wp:posOffset>
                </wp:positionV>
                <wp:extent cx="1494790" cy="3517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6 %    60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0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RANSPORT I ŁĄCZNOŚ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16 %    6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1151890" cy="4660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ADMINISTRACJA SAMORZĄDOW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2 %    17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ADMINISTRACJA SAMORZĄDOW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12 %    17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5pt" to="98.95pt,4.2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39687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25pt" to="233.95pt,31.2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7355</wp:posOffset>
                </wp:positionH>
                <wp:positionV relativeFrom="paragraph">
                  <wp:posOffset>278130</wp:posOffset>
                </wp:positionV>
                <wp:extent cx="1494790" cy="3517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GOSP. KOMUNALNA, GA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 %    1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1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GOSP. KOMUNALNA, GAZ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3 %    1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7155</wp:posOffset>
                </wp:positionH>
                <wp:positionV relativeFrom="paragraph">
                  <wp:posOffset>163830</wp:posOffset>
                </wp:positionV>
                <wp:extent cx="1266190" cy="4660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 xml:space="preserve">KULTU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(domy kultury, świetlic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4 %    5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 xml:space="preserve">KULTU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(domy kultury, świetlice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4 %    5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335915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45pt" to="107.95pt,26.4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16965</wp:posOffset>
                </wp:positionH>
                <wp:positionV relativeFrom="paragraph">
                  <wp:posOffset>335915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26.45pt" to="96.9pt,26.4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35915</wp:posOffset>
                </wp:positionV>
                <wp:extent cx="1602105" cy="61404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513080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8.35pt;mso-wrap-distance-left:9.05pt;mso-wrap-distance-right:9.05pt;mso-wrap-distance-top:0pt;mso-wrap-distance-bottom:0pt;margin-top:26.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513080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1645</wp:posOffset>
                </wp:positionH>
                <wp:positionV relativeFrom="paragraph">
                  <wp:posOffset>102870</wp:posOffset>
                </wp:positionV>
                <wp:extent cx="1583055" cy="4660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POZOSTAŁE WYDATKI BIE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(drogi, promocja, sport, O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15 %      216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36.7pt;mso-wrap-distance-left:9.05pt;mso-wrap-distance-right:9.05pt;mso-wrap-distance-top:0pt;mso-wrap-distance-bottom:0pt;margin-top:8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POZOSTAŁE WYDATKI BIE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(drogi, promocja, sport, O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15 %      216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514600</wp:posOffset>
            </wp:positionH>
            <wp:positionV relativeFrom="paragraph">
              <wp:posOffset>7620</wp:posOffset>
            </wp:positionV>
            <wp:extent cx="1485900" cy="1383030"/>
            <wp:effectExtent l="0" t="0" r="0" b="0"/>
            <wp:wrapNone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453390"/>
            <wp:effectExtent l="0" t="0" r="0" b="0"/>
            <wp:wrapNone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Takie gminy są finanse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ć rozwoju dają szan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ększej sumy by się chciał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cz i to by było mał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, woda, droga, szkoł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o o pieniądze woł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 nawet Kraków przec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od razu był na świec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yczmy sobie na rok cały,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dochody się zwiększały, 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wydatki mądre były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by rozwój przyspieszył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3200400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pt" to="287.95pt,2.9pt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2259330" cy="130048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1" w:dyaOrig="2461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63.35pt;height:95.1pt" filled="f" o:ole="">
                                  <v:imagedata r:id="rId72" o:title=""/>
                                </v:shape>
                                <o:OLEObject Type="Embed" ProgID="" ShapeID="ole_rId71" DrawAspect="Content" ObjectID="_1128170454" r:id="rId7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02.4pt;mso-wrap-distance-left:9.05pt;mso-wrap-distance-right:9.05pt;mso-wrap-distance-top:0pt;mso-wrap-distance-bottom:0pt;margin-top:11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1" w:dyaOrig="2461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63.35pt;height:95.1pt" filled="f" o:ole="">
                            <v:imagedata r:id="rId74" o:title=""/>
                          </v:shape>
                          <o:OLEObject Type="Embed" ProgID="" ShapeID="ole_rId73" DrawAspect="Content" ObjectID="_45135624" r:id="rId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8080"/>
          <w:sz w:val="22"/>
        </w:rPr>
      </w:pPr>
      <w:r>
        <w:rPr>
          <w:rFonts w:cs="Arial"/>
          <w:b/>
          <w:bCs/>
          <w:color w:val="008080"/>
          <w:sz w:val="22"/>
        </w:rPr>
      </w:r>
    </w:p>
    <w:p>
      <w:pPr>
        <w:pStyle w:val="TextBody"/>
        <w:rPr>
          <w:b/>
          <w:b/>
          <w:bCs/>
          <w:color w:val="008080"/>
        </w:rPr>
      </w:pPr>
      <w:r>
        <w:rPr>
          <w:b/>
          <w:bCs/>
          <w:color w:val="008080"/>
        </w:rPr>
        <w:t>Jeżeli uważasz, że tort budżetowy powinien być inaczej podzielony, zgłoś uwagi i wnioski swojemu radnemu.</w:t>
      </w:r>
    </w:p>
    <w:p>
      <w:pPr>
        <w:pStyle w:val="Normal"/>
        <w:rPr>
          <w:rFonts w:ascii="Arial" w:hAnsi="Arial" w:cs="Arial"/>
          <w:b/>
          <w:b/>
          <w:bCs/>
          <w:color w:val="008080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formacje o budżec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Gminy Duszniki, ul. Sportowa 1, Duszniki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at Finansowy, pok. nr 6-9,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061 2919075 wewn. 106-1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a internetowa: </w:t>
      </w:r>
      <w:hyperlink r:id="rId75">
        <w:r>
          <w:rPr>
            <w:rStyle w:val="InternetLink"/>
            <w:rFonts w:cs="Arial" w:ascii="Arial" w:hAnsi="Arial"/>
            <w:sz w:val="22"/>
          </w:rPr>
          <w:t>www.duszniki-wlkp.pl</w:t>
        </w:r>
      </w:hyperlink>
    </w:p>
    <w:p>
      <w:pPr>
        <w:pStyle w:val="Normal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3335</wp:posOffset>
                </wp:positionH>
                <wp:positionV relativeFrom="paragraph">
                  <wp:posOffset>187960</wp:posOffset>
                </wp:positionV>
                <wp:extent cx="1687830" cy="614045"/>
                <wp:effectExtent l="0" t="0" r="0" b="0"/>
                <wp:wrapSquare wrapText="bothSides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513080"/>
                                  <wp:effectExtent l="0" t="0" r="0" b="0"/>
                                  <wp:docPr id="7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48.35pt;mso-wrap-distance-left:9.05pt;mso-wrap-distance-right:9.05pt;mso-wrap-distance-top:0pt;mso-wrap-distance-bottom:0pt;margin-top:14.8pt;mso-position-vertical-relative:text;margin-left:1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513080"/>
                            <wp:effectExtent l="0" t="0" r="0" b="0"/>
                            <wp:docPr id="7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645160</wp:posOffset>
                </wp:positionV>
                <wp:extent cx="2057400" cy="2286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racował: Piotr Terebecki, UG Duszn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50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pracował: Piotr Terebecki, UG Dus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footerReference w:type="default" r:id="rId79"/>
      <w:type w:val="nextPage"/>
      <w:pgSz w:orient="landscape" w:w="8419" w:h="11906"/>
      <w:pgMar w:left="859" w:right="1080" w:gutter="0" w:header="71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035</wp:posOffset>
              </wp:positionH>
              <wp:positionV relativeFrom="paragraph">
                <wp:posOffset>36195</wp:posOffset>
              </wp:positionV>
              <wp:extent cx="4229100" cy="0"/>
              <wp:effectExtent l="0" t="28575" r="0" b="2857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2.85pt" to="335pt,2.85pt" stroked="t" o:allowincell="f" style="position:absolute">
              <v:stroke color="#006600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114800" cy="343535"/>
              <wp:effectExtent l="0" t="0" r="0" b="0"/>
              <wp:wrapNone/>
              <wp:docPr id="8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4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24pt;height: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0pt;margin-top:0pt;width:378pt;height:27pt" coordorigin="0,0" coordsize="7560,540">
                          <v:rect id="shape_0" stroked="f" o:allowincell="f" style="position:absolute;left:0;top:0;width:7559;height:539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0,180" to="6659,180" stroked="t" o:allowincell="f" style="position:absolute;mso-position-horizontal-relative:char">
                            <v:stroke color="#006600" weight="5724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4800600" cy="342900"/>
              <wp:effectExtent l="0" t="0" r="0" b="0"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00600" cy="343080"/>
                        <a:chOff x="0" y="0"/>
                        <a:chExt cx="4800600" cy="343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42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78pt;height:27pt" coordorigin="0,0" coordsize="7560,540">
              <v:rect id="shape_0" stroked="f" o:allowincell="f" style="position:absolute;left:0;top:0;width:7559;height:5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6659,180" stroked="t" o:allowincell="f" style="position:absolute;mso-position-horizontal-relative:char">
                <v:stroke color="#006600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8000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color w:val="9933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48" w:firstLine="648"/>
      <w:jc w:val="both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ind w:left="3540" w:firstLine="150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2832" w:firstLine="1488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color w:val="0000FF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8.wmf"/><Relationship Id="rId29" Type="http://schemas.openxmlformats.org/officeDocument/2006/relationships/oleObject" Target="embeddings/oleObject11.bin"/><Relationship Id="rId30" Type="http://schemas.openxmlformats.org/officeDocument/2006/relationships/image" Target="media/image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8.wmf"/><Relationship Id="rId47" Type="http://schemas.openxmlformats.org/officeDocument/2006/relationships/oleObject" Target="embeddings/oleObject20.bin"/><Relationship Id="rId48" Type="http://schemas.openxmlformats.org/officeDocument/2006/relationships/image" Target="media/image8.wmf"/><Relationship Id="rId49" Type="http://schemas.openxmlformats.org/officeDocument/2006/relationships/oleObject" Target="embeddings/oleObject21.bin"/><Relationship Id="rId50" Type="http://schemas.openxmlformats.org/officeDocument/2006/relationships/image" Target="media/image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9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10.jpeg"/><Relationship Id="rId70" Type="http://schemas.openxmlformats.org/officeDocument/2006/relationships/image" Target="media/image11.png"/><Relationship Id="rId71" Type="http://schemas.openxmlformats.org/officeDocument/2006/relationships/oleObject" Target="embeddings/oleObject29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12.wmf"/><Relationship Id="rId75" Type="http://schemas.openxmlformats.org/officeDocument/2006/relationships/hyperlink" Target="http://www.duszniki-wlkp.pl/" TargetMode="External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0:00Z</dcterms:created>
  <dc:creator> </dc:creator>
  <dc:description/>
  <dc:language>en-US</dc:language>
  <cp:lastModifiedBy>Piotr Terebecki</cp:lastModifiedBy>
  <cp:lastPrinted>2006-01-12T14:49:00Z</cp:lastPrinted>
  <dcterms:modified xsi:type="dcterms:W3CDTF">2006-01-18T10:10:00Z</dcterms:modified>
  <cp:revision>2</cp:revision>
  <dc:subject/>
  <dc:title>Zanim nowy rok nam zawitał</dc:title>
</cp:coreProperties>
</file>