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 xml:space="preserve">Załącznik nr 4 do </w:t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>Uchwały Rady Gminy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/>
        <w:t xml:space="preserve">      </w:t>
      </w:r>
      <w:r>
        <w:rPr/>
        <w:t>Duszniki Nr XXIX-146/04</w:t>
      </w:r>
    </w:p>
    <w:p>
      <w:pPr>
        <w:pStyle w:val="Normal"/>
        <w:ind w:left="7788" w:hanging="0"/>
        <w:rPr/>
      </w:pPr>
      <w:r>
        <w:rPr>
          <w:sz w:val="22"/>
        </w:rPr>
        <w:t xml:space="preserve">     </w:t>
      </w:r>
      <w:r>
        <w:rPr/>
        <w:t>z dnia 29 grudnia 2004 r.</w:t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ind w:left="9923" w:hanging="9923"/>
        <w:rPr/>
      </w:pPr>
      <w:r>
        <w:rPr/>
        <w:t xml:space="preserve">   </w:t>
      </w:r>
      <w:r>
        <w:rPr/>
        <w:t>P L A N  FINANSOWY  ZADAŃ  Z  ZAKRESU  ADMINISTRACJI   RZĄDOWEJ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ZLECONYCH   GMINIE  NA   2005  ROK-     DOCHODY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788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709"/>
        <w:gridCol w:w="3685"/>
        <w:gridCol w:w="12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źródła dochod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działu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O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 celowe z budżetu Państwa na zadania zlecone gminie z zakresu administracji rząd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78.848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w ty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wynagrodzenia i pochodne dla pracowników wykonujących zadania administracji rządowej 2,82 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aktualizację rejestru wyborc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dania obrony cywil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na ubezpieczenie  zdrowotne  podopie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na zasiłki i pomoc w natu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adczenia rodz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</w:p>
          <w:p>
            <w:pPr>
              <w:pStyle w:val="TextBody"/>
              <w:rPr/>
            </w:pPr>
            <w:r>
              <w:rPr/>
              <w:t>Urzędy naczelnych organów władzy państwowej, kontroli i ochrony prawa oraz sądownict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ieczeństwo publiczne i ochrona 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moc społeczn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moc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omoc społecz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.3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48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5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.4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1.126.000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I . </w:t>
      </w:r>
      <w:r>
        <w:rPr>
          <w:b/>
          <w:sz w:val="22"/>
        </w:rPr>
        <w:t xml:space="preserve">Plan dochodów budżetu  państwa  związanych z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realizacją zadań zleconych jednostkom samorządu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      </w:t>
      </w:r>
      <w:r>
        <w:rPr>
          <w:b/>
          <w:sz w:val="22"/>
          <w:u w:val="single"/>
        </w:rPr>
        <w:t xml:space="preserve">terytorialnego .                                                                                                                                                  -    18.000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 tym: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1.    Opłaty za wydawane dowody osobiste                         750      Administracja  publiczna                           -    18.000</w:t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3" w:hanging="9923"/>
      <w:jc w:val="center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3:00Z</dcterms:created>
  <dc:creator>Łukasz Walor</dc:creator>
  <dc:description/>
  <dc:language>en-US</dc:language>
  <cp:lastModifiedBy>Janina Matiasz</cp:lastModifiedBy>
  <cp:lastPrinted>2005-01-06T09:13:00Z</cp:lastPrinted>
  <dcterms:modified xsi:type="dcterms:W3CDTF">2005-01-24T12:54:00Z</dcterms:modified>
  <cp:revision>4</cp:revision>
  <dc:subject/>
  <dc:title>      Załącznik nr 1 do Uchwały</dc:title>
</cp:coreProperties>
</file>