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 xml:space="preserve">      </w:t>
      </w:r>
      <w:r>
        <w:rPr/>
        <w:t xml:space="preserve">Załącznik nr 3 do 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Uchwały Rady Gminy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 xml:space="preserve">Duszniki Nr XXIX-146/04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z dnia 29 grudnia 200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</w:t>
      </w:r>
      <w:r>
        <w:rPr>
          <w:b/>
          <w:sz w:val="22"/>
          <w:u w:val="single"/>
        </w:rPr>
        <w:t>PLAN   NA 2005  -PRZYCHODY   I  ROZCHODY  ZWIĄZANE   Z  POKRYCIEM  DEFICYTU  BUDŻETU  I  ROZDYSPONOWANIEM  NADWYŻKI   BUDŻETOWEJ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9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5245"/>
        <w:gridCol w:w="1985"/>
        <w:gridCol w:w="19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ragraf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zwa paragrafu przychodów i rozchod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ZCHO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az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ody i rozchody związane z finansowaniem niedoboru i rozdysponowaniem nadwyżki budżetowe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551.20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0.000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zaciągniętych pożyczek i kredytów na rynku kraj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1.20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chody z tyt. innych rozliczeń kraj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łaty otrzymanych krajowych pożyczek i kredy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.0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5:15:00Z</dcterms:created>
  <dc:creator>Łukasz Walor</dc:creator>
  <dc:description/>
  <dc:language>en-US</dc:language>
  <cp:lastModifiedBy>Janina Matiasz</cp:lastModifiedBy>
  <cp:lastPrinted>2004-12-28T16:13:00Z</cp:lastPrinted>
  <dcterms:modified xsi:type="dcterms:W3CDTF">2004-12-28T15:15:00Z</dcterms:modified>
  <cp:revision>2</cp:revision>
  <dc:subject/>
  <dc:title>      Załącznik nr 1 do Uchwały</dc:title>
</cp:coreProperties>
</file>