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9620</wp:posOffset>
                </wp:positionH>
                <wp:positionV relativeFrom="paragraph">
                  <wp:posOffset>-248285</wp:posOffset>
                </wp:positionV>
                <wp:extent cx="34290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19.55pt;mso-position-vertical-relative:text;margin-left:7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>Załącznik nr 2 d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Nr XXIX-146/0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 dnia 29 grudnia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u w:val="single"/>
        </w:rPr>
        <w:t xml:space="preserve">    </w:t>
      </w:r>
      <w:r>
        <w:rPr>
          <w:b/>
          <w:sz w:val="22"/>
          <w:u w:val="single"/>
        </w:rPr>
        <w:t>P L A N      WYDATKÓW  BUDŻETU  GMINY  DUSZNIKI  NA  2005 ROK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851"/>
        <w:gridCol w:w="4252"/>
        <w:gridCol w:w="1276"/>
        <w:gridCol w:w="1559"/>
        <w:gridCol w:w="1276"/>
        <w:gridCol w:w="992"/>
        <w:gridCol w:w="1276"/>
        <w:gridCol w:w="1276"/>
        <w:gridCol w:w="1276"/>
      </w:tblGrid>
      <w:tr>
        <w:trPr>
          <w:trHeight w:val="421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Dział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ozdział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Nazwa działu i rozdziału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datki bieżą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>
          <w:trHeight w:val="25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wynagrod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ochodne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na obsługę dług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e wydatki bieżące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ółki wod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nfrastruktura wodociągowa i sanitacyjna w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alczanie chorób zakaźnych zwierzą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by  Rolni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364.2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364.20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100</w:t>
            </w:r>
          </w:p>
        </w:tc>
      </w:tr>
      <w:tr>
        <w:trPr>
          <w:trHeight w:val="31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364.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389.305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</w:tr>
      <w:tr>
        <w:trPr>
          <w:trHeight w:val="27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00</w:t>
            </w:r>
          </w:p>
        </w:tc>
      </w:tr>
      <w:tr>
        <w:trPr>
          <w:trHeight w:val="5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alny transport zbiorow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rogi publiczne wojewódzki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rogi publiczne powiat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gi publiczne gm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.72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.72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.727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PORT I ŁĄCZ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.7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.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.727</w:t>
            </w:r>
          </w:p>
        </w:tc>
      </w:tr>
      <w:tr>
        <w:trPr>
          <w:trHeight w:val="30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spodarka gruntami i nieruchomości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000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lany zagospodarowania przestrzen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ALNOŚC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000</w:t>
            </w:r>
          </w:p>
        </w:tc>
      </w:tr>
      <w:tr>
        <w:trPr>
          <w:trHeight w:val="111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Wojewódz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y G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G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3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9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36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0.0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9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9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3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9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36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</w:tr>
      <w:tr>
        <w:trPr>
          <w:trHeight w:val="34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.610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6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653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.610.3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851"/>
        <w:gridCol w:w="4252"/>
        <w:gridCol w:w="1276"/>
        <w:gridCol w:w="1559"/>
        <w:gridCol w:w="1276"/>
        <w:gridCol w:w="992"/>
        <w:gridCol w:w="1276"/>
        <w:gridCol w:w="1276"/>
        <w:gridCol w:w="1276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naczelnych organów władzy państwowej, kontroli i ochrony pra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8</w:t>
            </w:r>
          </w:p>
        </w:tc>
      </w:tr>
      <w:tr>
        <w:trPr>
          <w:trHeight w:val="31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rzędy naczelnych organów władzy państwowej, kontroli i ochrony prawa oraz sąd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48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54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otnicze straże pożar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rona cywi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.0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>
          <w:trHeight w:val="27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IECZEŃSTWO PUBLICZNE I OCHRONA PRZECIWPOZ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.400</w:t>
            </w:r>
          </w:p>
        </w:tc>
      </w:tr>
      <w:tr>
        <w:trPr>
          <w:trHeight w:val="5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7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papierów wartościowych, kredytów i pożyczek jednostek samorządu terytori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.0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BSŁUGA DŁUGU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.000</w:t>
            </w:r>
          </w:p>
        </w:tc>
      </w:tr>
      <w:tr>
        <w:trPr>
          <w:trHeight w:val="25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8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zerwy ogólne i cel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000</w:t>
            </w:r>
          </w:p>
        </w:tc>
      </w:tr>
      <w:tr>
        <w:trPr>
          <w:trHeight w:val="10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koły podstaw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zedszkol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mnazj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wożenie uczniów do szkó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poły obsługi ekonomiczno-administracyjnej szkó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kształcanie i doskonalenie nauczycie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388.53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9.3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326.9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.0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.57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2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919.9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52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.8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8.63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.0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4.6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.5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.77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2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388.53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9.3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326.9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.0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.57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26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34.5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862.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710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51.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862.124</w:t>
            </w:r>
          </w:p>
        </w:tc>
      </w:tr>
      <w:tr>
        <w:trPr>
          <w:trHeight w:val="16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rzeciwdziałanie alkoholizmow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.000</w:t>
            </w:r>
          </w:p>
        </w:tc>
      </w:tr>
      <w:tr>
        <w:trPr>
          <w:trHeight w:val="226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Świadczenia rodzinne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kładki na ubezpieczenie zdrowotne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asiłki i pomoc w naturze oraz składki na ubezpieczenia społecz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datki mieszkani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rodki pomocy społecz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ługi opiekuńcze i specjalistyczne usługi opiekuńc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52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.7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.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.3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.87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90.6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.7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.33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52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.7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.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0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C  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025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8.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677.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025.4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851"/>
        <w:gridCol w:w="4252"/>
        <w:gridCol w:w="1276"/>
        <w:gridCol w:w="1559"/>
        <w:gridCol w:w="1276"/>
        <w:gridCol w:w="992"/>
        <w:gridCol w:w="1276"/>
        <w:gridCol w:w="1276"/>
        <w:gridCol w:w="1276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4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44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wietlice szkol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okształcanie i doskonalenie nauczycie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.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.8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.180</w:t>
            </w:r>
          </w:p>
        </w:tc>
      </w:tr>
      <w:tr>
        <w:trPr>
          <w:trHeight w:val="31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.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.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.180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spodarka ściekowa i ochrona wó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zyszczanie miast i w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rzymanie zieleni w miastach i gmin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wietlenie ulic, placów i dró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.0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SPODARKA KOMUNALNA </w:t>
            </w:r>
          </w:p>
          <w:p>
            <w:pPr>
              <w:pStyle w:val="Heading2"/>
              <w:rPr/>
            </w:pPr>
            <w:r>
              <w:rPr/>
              <w:t>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7.000</w:t>
            </w:r>
          </w:p>
        </w:tc>
      </w:tr>
      <w:tr>
        <w:trPr>
          <w:trHeight w:val="5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y i ośrodki kultury, świetlice i klu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bliotek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Ochrona i konserwacja zabytk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20.0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ULTURA I OCHRONA DZIEDZICTWA NAR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.000</w:t>
            </w:r>
          </w:p>
        </w:tc>
      </w:tr>
      <w:tr>
        <w:trPr>
          <w:trHeight w:val="25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ekty sport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ytucje kultury fiz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.0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65.000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ULTURA FIZYCZNA I 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.000</w:t>
            </w:r>
          </w:p>
        </w:tc>
      </w:tr>
      <w:tr>
        <w:trPr>
          <w:trHeight w:val="794" w:hRule="atLeast"/>
          <w:cantSplit w:val="true"/>
        </w:trPr>
        <w:tc>
          <w:tcPr>
            <w:tcW w:w="63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 WYDATK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429.4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44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9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770.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164.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593.68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709" w:right="72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56:00Z</dcterms:created>
  <dc:creator>Łukasz Walor</dc:creator>
  <dc:description/>
  <dc:language>en-US</dc:language>
  <cp:lastModifiedBy>Janina Matiasz</cp:lastModifiedBy>
  <cp:lastPrinted>2004-11-09T14:00:00Z</cp:lastPrinted>
  <dcterms:modified xsi:type="dcterms:W3CDTF">2005-01-06T06:56:00Z</dcterms:modified>
  <cp:revision>2</cp:revision>
  <dc:subject/>
  <dc:title>      Załącznik nr 1 do Uchwały</dc:title>
</cp:coreProperties>
</file>