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/>
      </w:pPr>
      <w:r>
        <w:rPr/>
        <w:t>UCHWAŁA  NR XI-57/03</w:t>
      </w:r>
    </w:p>
    <w:p>
      <w:pPr>
        <w:pStyle w:val="Normal"/>
        <w:jc w:val="center"/>
        <w:rPr/>
      </w:pPr>
      <w:r>
        <w:rPr/>
        <w:t xml:space="preserve"> </w:t>
      </w:r>
      <w:r>
        <w:rPr/>
        <w:t>RADY GMINY DUSZNIK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z dnia  8 września 2003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 sprawie: </w:t>
      </w:r>
      <w:r>
        <w:rPr>
          <w:b/>
          <w:bCs/>
        </w:rPr>
        <w:t xml:space="preserve">powołania zespołu opiniującego kandydatów na ławników do Sądu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</w:t>
      </w:r>
      <w:r>
        <w:rPr>
          <w:b/>
          <w:bCs/>
        </w:rPr>
        <w:t>Rejonowego w Szamotułach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Na podstawie art.163 § 2 ustawy z dnia 27.07.2001 Prawo o ustroju sądów powszechnych (Dz.U. z 2001r. Nr 98, poz.1070 z późn.  zm.) Rada Gminy Duszni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 Powołuje zespół opiniujący kandydatów na ławników w następującym składzi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Grzegorz Pawl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Paweł Zagórs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 xml:space="preserve">Cezary Stachowiak      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  Do zadań zespołu należeć będzie przedstawienie radzie gminy swojej opinii o zgłoszonych kandydat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3 Wykonanie uchwały powierza się Wójtowi Gmi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4. 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567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09:10:00Z</dcterms:created>
  <dc:creator>Maria Wożniak</dc:creator>
  <dc:description/>
  <dc:language>en-US</dc:language>
  <cp:lastModifiedBy>Maria Wożniak</cp:lastModifiedBy>
  <cp:lastPrinted>2003-09-10T09:37:00Z</cp:lastPrinted>
  <dcterms:modified xsi:type="dcterms:W3CDTF">2003-09-10T08:36:00Z</dcterms:modified>
  <cp:revision>6</cp:revision>
  <dc:subject/>
  <dc:title>p r o j e k t</dc:title>
</cp:coreProperties>
</file>