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</w:p>
    <w:p>
      <w:pPr>
        <w:pStyle w:val="Heading2"/>
        <w:spacing w:lineRule="auto" w:line="360"/>
        <w:rPr/>
      </w:pPr>
      <w:r>
        <w:rPr>
          <w:bCs w:val="false"/>
        </w:rPr>
        <w:t xml:space="preserve">UCHWAŁA  </w:t>
      </w:r>
      <w:r>
        <w:rPr/>
        <w:t>NR XLV-228/06</w:t>
      </w:r>
    </w:p>
    <w:p>
      <w:pPr>
        <w:pStyle w:val="Heading1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z dnia 22 marca 2006  rok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w sprawie : </w:t>
      </w:r>
      <w:r>
        <w:rPr>
          <w:b/>
          <w:sz w:val="24"/>
        </w:rPr>
        <w:t xml:space="preserve">bezprzetargowej sprzedaży nieruchomości niezabudowanej, położonej na 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terenie miejscowości Grzebienisko , gmina Duszniki (dz.ew.nr 441/2 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</w:t>
      </w:r>
      <w:r>
        <w:rPr>
          <w:bCs/>
          <w:sz w:val="24"/>
        </w:rPr>
        <w:t>Na podstawie art.18 ust. 2 pkt 9 lit. „ a " ustawy z dnia 8 marca 1990 rok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 samorządzie gminnym (Dz.U. z 2001r.Nr 142 , poz.1591 , z późniejszymi zmianami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raz art.37 ust. 2 pkt. 6 - ustawy z dnia 21 sierpnia 1997 roku o gospodarce nieruchomościami  (Dz.U. Nr 261, poz. 2603 z  2004r.z późniejszymi zmianami) uchwala się, co następuj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1.</w:t>
      </w:r>
    </w:p>
    <w:p>
      <w:pPr>
        <w:pStyle w:val="Normal"/>
        <w:rPr/>
      </w:pPr>
      <w:r>
        <w:rPr>
          <w:bCs/>
          <w:sz w:val="24"/>
        </w:rPr>
        <w:t>Przeznacza się do sprzedaży w trybie bezprzetargowym  nieruchomość niezabudowaną , stanowiącą własność Gminy Duszniki, oznaczoną w ewidencji gruntów jako działka nr 441/2  o łącznej powierzchni  4.986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, położoną na terenie miejscowości Grzebienisko, dla której prowadzona jest w Wydziale Ksiąg Wieczystych Sądu Rejonowego w Szamotułach księga wieczysta nr 50753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rzedmiotowa nieruchomość nie posiada dostępu do drogi publicznej i zbycie jej nastąpi na poszerzenie granic działki sąsiedniej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2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artość przedmiotowej nieruchomości została określona przez rzeczoznawcę majątkowego  i stanowi kwotę : 19.745,oo zł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 : dziewiętnaścietysięcysiedemsetczterdzieścipięćzł oo/100 )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Koszty wyceny oraz dokumentacji geodezyjnej wynoszą :350,oo zł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: trzystapięćdziesiątzł oo/100 )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gółem cena netto wynosi : 20.018,oo zł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: dwadzieściatysięcyosiemnaściezł oo/100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o podanej ceny netto zostanie doliczony podatek VAT w wysokości 22 %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3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rzedmiotowa nieruchomość nie jest objęta miejscowym planem zagospodarowania przestrzennego Gminy Duszniki.  </w:t>
      </w:r>
    </w:p>
    <w:p>
      <w:pPr>
        <w:pStyle w:val="Normal"/>
        <w:rPr/>
      </w:pPr>
      <w:r>
        <w:rPr>
          <w:bCs/>
          <w:sz w:val="24"/>
        </w:rPr>
        <w:t xml:space="preserve">Zgodnie ze Studium Uwarunkowań i KierunkówZagospodarowania Przestrzennego Gminy Duszniki (Uchwała Rady Gminy Duszniki Nr XIV- 59 /95  z dnia 8 listopada 1995   roku) -  powyższa  nieruchomość stanowi działkę z przeznaczeniem jako tereny osiedleńcze, zainwestowania i związane z funkcjami rozwojowymi jednostek osadniczych.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4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konanie uchwały powierza się  Wójtowi  Gminy Duszniki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5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Uchwała wchodzi w życie z dniem podjęcia i podlega ogłoszeniu w sposób zwyczajowo przyjęty.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59:00Z</dcterms:created>
  <dc:creator>Kazimiera Słotwińska</dc:creator>
  <dc:description/>
  <dc:language>en-US</dc:language>
  <cp:lastModifiedBy>Maria Woźniak</cp:lastModifiedBy>
  <cp:lastPrinted>2006-03-23T07:27:00Z</cp:lastPrinted>
  <dcterms:modified xsi:type="dcterms:W3CDTF">2006-03-23T09:28:00Z</dcterms:modified>
  <cp:revision>6</cp:revision>
  <dc:subject/>
  <dc:title>                                   U C H W A Ł A       N  R </dc:title>
</cp:coreProperties>
</file>