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/>
      </w:pPr>
      <w:r>
        <w:rPr/>
        <w:t>UCHWAŁA  NR XLV-229/06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z dnia 22 marca 2006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ustalenia zasad wypłacania oraz  wysokości diet przysługujący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radnym i sołtyso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Na podstawie art.25 ust. 4 i 6 i art.37 „b” ust.1 ustawy z dnia 8 marca 1990r. o samorządzie gminnym (Dz.U. Nr 142, poz. 1591 z 2001r. z późniejszymi zmianami) i § 3 pkt. 3 rozporządzenia Rady Ministrów z dnia 26 lipca 2000r. w sprawie maksymalnej wysokości diet przysługujących radnemu gminy (Dz. U. Nr 61, poz. 710), uchwala się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§ 1</w:t>
      </w:r>
      <w:r>
        <w:rPr/>
        <w:t>.  Maksymalną wysokość diety radnego ustala się zgodnie z brzmieniem art. 25 ust. 6 ustawy o samorządzie gminny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§ 2.</w:t>
      </w:r>
      <w:r>
        <w:rPr/>
        <w:t xml:space="preserve">  Ustala się następującą wysokość diet – miesięcznych ryczałtów - przysługujących za udział w pracach organów gminy Duszniki:</w:t>
      </w:r>
    </w:p>
    <w:p>
      <w:pPr>
        <w:pStyle w:val="Normal"/>
        <w:rPr/>
      </w:pPr>
      <w:r>
        <w:rPr/>
        <w:t>- dla radnego Rady Gminy                                  -  29,60% maksymalnej wysokości diety,</w:t>
      </w:r>
    </w:p>
    <w:p>
      <w:pPr>
        <w:pStyle w:val="Normal"/>
        <w:rPr/>
      </w:pPr>
      <w:r>
        <w:rPr/>
        <w:t>- dla wiceprzewodniczącego Rady Gminy          -  40,60%           „                   „           „</w:t>
      </w:r>
    </w:p>
    <w:p>
      <w:pPr>
        <w:pStyle w:val="Normal"/>
        <w:rPr/>
      </w:pPr>
      <w:r>
        <w:rPr/>
        <w:t>- dla przewodniczących komisji stałych              -  40,60%           „                   „           „</w:t>
      </w:r>
    </w:p>
    <w:p>
      <w:pPr>
        <w:pStyle w:val="Normal"/>
        <w:rPr/>
      </w:pPr>
      <w:r>
        <w:rPr/>
        <w:t>- dla przewodniczącego Rady Gminy                  -  87,60%           „                   „           „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§ 3. </w:t>
      </w:r>
      <w:r>
        <w:rPr/>
        <w:t>Wysokość diety dla sołtysów za udział w sesji rady gminy wynosi 11,60 % maksymaln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sokości d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4. </w:t>
      </w:r>
      <w:r>
        <w:rPr/>
        <w:t>W przypadku nieusprawiedliwionej nieobecności radnego na posiedzeniu, potrąca się część przysługującej kwoty proporcjonalnie do częstotliwości nieobecności i ilości posiedzeń w miesią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5. </w:t>
      </w:r>
      <w:r>
        <w:rPr/>
        <w:t>Osobami właściwymi do usprawiedliwienia nieobecności są:</w:t>
      </w:r>
    </w:p>
    <w:p>
      <w:pPr>
        <w:pStyle w:val="Normal"/>
        <w:numPr>
          <w:ilvl w:val="0"/>
          <w:numId w:val="1"/>
        </w:numPr>
        <w:rPr/>
      </w:pPr>
      <w:r>
        <w:rPr/>
        <w:t>na sesji - przewodniczący rady,</w:t>
      </w:r>
    </w:p>
    <w:p>
      <w:pPr>
        <w:pStyle w:val="Normal"/>
        <w:numPr>
          <w:ilvl w:val="0"/>
          <w:numId w:val="1"/>
        </w:numPr>
        <w:rPr/>
      </w:pPr>
      <w:r>
        <w:rPr/>
        <w:t>na posiedzeniach komisji – przewodniczący komis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6. </w:t>
      </w:r>
      <w:r>
        <w:rPr/>
        <w:t>Radny w ciągu 7 dni od daty odbycia sesji lub posiedzenia, winien usprawiedliwić swoją nieobecność, składając stosowne pisemne wyjaśnienia na ręce przewodniczącego rady lub przewodniczącego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7. </w:t>
      </w:r>
      <w:r>
        <w:rPr/>
        <w:t>Okolicznościami usprawiedliwiającymi nieobecność radnego są:</w:t>
      </w:r>
    </w:p>
    <w:p>
      <w:pPr>
        <w:pStyle w:val="Normal"/>
        <w:numPr>
          <w:ilvl w:val="0"/>
          <w:numId w:val="1"/>
        </w:numPr>
        <w:rPr/>
      </w:pPr>
      <w:r>
        <w:rPr/>
        <w:t>oddelegowanie do prac związanych z działalnością rady,</w:t>
      </w:r>
    </w:p>
    <w:p>
      <w:pPr>
        <w:pStyle w:val="Normal"/>
        <w:numPr>
          <w:ilvl w:val="0"/>
          <w:numId w:val="1"/>
        </w:numPr>
        <w:rPr/>
      </w:pPr>
      <w:r>
        <w:rPr/>
        <w:t>choroba udokumentowana zaświadczeniem lekarskim.</w:t>
      </w:r>
    </w:p>
    <w:p>
      <w:pPr>
        <w:pStyle w:val="Normal"/>
        <w:numPr>
          <w:ilvl w:val="0"/>
          <w:numId w:val="1"/>
        </w:numPr>
        <w:rPr/>
      </w:pPr>
      <w:r>
        <w:rPr/>
        <w:t>ważne przypadki losowe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8. </w:t>
      </w:r>
      <w:r>
        <w:rPr/>
        <w:t>Traci moc uchwała nr XXVIII-141/2004 Rady Gminy Duszniki z dnia 10 grudnia 2004r.</w:t>
      </w:r>
    </w:p>
    <w:p>
      <w:pPr>
        <w:pStyle w:val="Normal"/>
        <w:ind w:left="-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9. </w:t>
      </w: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0. </w:t>
      </w:r>
      <w:r>
        <w:rPr/>
        <w:t>Uchwała wchodzi w życie z dniem 1 marca 2006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sokość proponowanej diety w złotówkach na rok 2006:</w:t>
      </w:r>
    </w:p>
    <w:p>
      <w:pPr>
        <w:pStyle w:val="Normal"/>
        <w:jc w:val="center"/>
        <w:rPr/>
      </w:pPr>
      <w:r>
        <w:rPr/>
        <w:t>(wzrost o 2,6% w stosunku do kwoty bazowej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dla radnego                                            -  29,60% maks. wysokości diety                        =  383,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la przewodniczących komisji stałych  -  40,60%       „           „          „                            =  526,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la wiceprzewodniczącego Rady          -  40,60%       „           „          „                            =  526,-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la przewodniczącego Rady                 -  87,60%       „           „           „                           = 1.134,-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la sołtysów za udział w sesji              -  11,60 %      „           „           „                            =    150,-zł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sokość dotychczas obowiązujących die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50" w:type="dxa"/>
        <w:jc w:val="left"/>
        <w:tblInd w:w="-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500"/>
        <w:gridCol w:w="1045"/>
        <w:gridCol w:w="1253"/>
        <w:gridCol w:w="1253"/>
        <w:gridCol w:w="1235"/>
        <w:gridCol w:w="1157"/>
        <w:gridCol w:w="966"/>
      </w:tblGrid>
      <w:tr>
        <w:trPr>
          <w:trHeight w:val="5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la kog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r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r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óżnica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n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,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,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-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wodniczący komisj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,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,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-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iceprzewodniczący Rady        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5,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,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-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wodniczący Rad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84,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34,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-</w:t>
            </w:r>
          </w:p>
        </w:tc>
      </w:tr>
      <w:tr>
        <w:trPr>
          <w:trHeight w:val="2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łty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63" w:right="566" w:gutter="567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52:00Z</dcterms:created>
  <dc:creator>Maria Wożniak</dc:creator>
  <dc:description/>
  <dc:language>en-US</dc:language>
  <cp:lastModifiedBy>Maria Woźniak</cp:lastModifiedBy>
  <cp:lastPrinted>2006-03-22T11:32:00Z</cp:lastPrinted>
  <dcterms:modified xsi:type="dcterms:W3CDTF">2006-03-22T10:34:00Z</dcterms:modified>
  <cp:revision>5</cp:revision>
  <dc:subject/>
  <dc:title>p r o j e k t</dc:title>
</cp:coreProperties>
</file>