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UCHWAŁA  NR XLV-230/06</w:t>
      </w:r>
    </w:p>
    <w:p>
      <w:pPr>
        <w:pStyle w:val="Normal"/>
        <w:spacing w:lineRule="auto" w:line="360"/>
        <w:jc w:val="center"/>
        <w:rPr/>
      </w:pPr>
      <w:r>
        <w:rPr/>
        <w:t>RADY  GMINY  DUSZNIKI</w:t>
      </w:r>
    </w:p>
    <w:p>
      <w:pPr>
        <w:pStyle w:val="Normal"/>
        <w:jc w:val="center"/>
        <w:rPr>
          <w:b/>
          <w:b/>
          <w:bCs/>
        </w:rPr>
      </w:pPr>
      <w:r>
        <w:rPr/>
        <w:t>z dnia 22 marca 2006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 sprawie: </w:t>
      </w:r>
      <w:r>
        <w:rPr>
          <w:b/>
          <w:bCs/>
        </w:rPr>
        <w:t xml:space="preserve">ustalenia należności z tytułu zwrotu kosztów podróży służbowych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dla radnych i sołtysów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a podstawie art.25 ust. 4 i 37 „b” ust. 1 ustawy z dnia 8 marca 1990r. o samorządzie gminnym (Dz.U. Nr 142, poz. 1591 z 2001r. z późniejszymi zmianami, uchwala się co następuje:</w:t>
      </w:r>
    </w:p>
    <w:p>
      <w:pPr>
        <w:pStyle w:val="Normal"/>
        <w:spacing w:lineRule="auto" w:line="360"/>
        <w:rPr/>
      </w:pPr>
      <w:r>
        <w:rPr/>
        <w:t>§ 1. Radni i sołtysi delegowani w podróż służbową  otrzymują zwrot kosztów podróży na zasadach określonych w rozporządzeniu Ministra Spraw Wewnętrznych i Administracji z dnia 31.07.2000r. w sprawie ustalenia należności z tytułu zwrotu kosztów podróży służbowych radnych gminy (Dz. U. Nr 66, poz. 800 z późn. zm)</w:t>
      </w:r>
    </w:p>
    <w:p>
      <w:pPr>
        <w:pStyle w:val="Normal"/>
        <w:spacing w:lineRule="auto" w:line="360"/>
        <w:rPr/>
      </w:pPr>
      <w:r>
        <w:rPr/>
        <w:t>Zwrot kosztów podróży służbowej sołtysów,  przysługuje wyłącznie przy podróżach poza gminę Dusznik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§ 2. Termin i miejsce wykonywania podróży służbowej dla radnych określa przewodniczący rady w poleceniu wyjazd służbowego, dla przewodniczącego rady czynności tej dokonuje wiceprzewodniczący rady, a dla sołtysów wójt gmin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§ 3. W przypadku wyrażenia zgody na odbycie podróży służbowej pojazdem samochodowym nie będącym własnością gminy, radnym i sołtysom przysługuje zwrot kosztów podróży według stawek za kilometr, określonych w rozporządzeniu Ministra Infrastruktury z dnia 25 marca 2002r. (Dz.U.27, poz.271 z późn. zm.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§ 4. Wykonanie uchwały powierza się Wójtowi Gminy Dusznik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§ 5.  Uchwała wchodzi w życie z dniem podjęci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08:00Z</dcterms:created>
  <dc:creator>Maria Woźniak</dc:creator>
  <dc:description/>
  <dc:language>en-US</dc:language>
  <cp:lastModifiedBy>Maria Woźniak</cp:lastModifiedBy>
  <cp:lastPrinted>2006-03-22T14:06:00Z</cp:lastPrinted>
  <dcterms:modified xsi:type="dcterms:W3CDTF">2006-03-22T13:21:00Z</dcterms:modified>
  <cp:revision>8</cp:revision>
  <dc:subject/>
  <dc:title>P r o j e k t</dc:title>
</cp:coreProperties>
</file>