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UCHWAŁA NR XLV-231/0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2 marca 2006r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sz w:val="24"/>
        </w:rPr>
        <w:t xml:space="preserve">w sprawie: </w:t>
      </w:r>
      <w:r>
        <w:rPr>
          <w:b/>
          <w:bCs/>
          <w:sz w:val="24"/>
        </w:rPr>
        <w:t xml:space="preserve">ustalenia minimalnego wynagrodzenia zasadniczego w I kategorii </w:t>
      </w:r>
    </w:p>
    <w:p>
      <w:pPr>
        <w:pStyle w:val="TextBody"/>
        <w:spacing w:lineRule="auto" w:line="360"/>
        <w:ind w:left="70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zaszeregowania w tabeli miesięcznych stawek wynagrodzenia zasadniczego </w:t>
      </w:r>
    </w:p>
    <w:p>
      <w:pPr>
        <w:pStyle w:val="TextBody"/>
        <w:spacing w:lineRule="auto" w:line="360"/>
        <w:ind w:left="70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i wartości jednego punktu dla pracowników nie będących nauczycielami   </w:t>
      </w:r>
    </w:p>
    <w:p>
      <w:pPr>
        <w:pStyle w:val="TextBody"/>
        <w:spacing w:lineRule="auto" w:line="360"/>
        <w:ind w:left="70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zatrudnionych  w Gminnym Zespole Oświatowym, Gimnazjach, Szkołach </w:t>
      </w:r>
    </w:p>
    <w:p>
      <w:pPr>
        <w:pStyle w:val="TextBody"/>
        <w:spacing w:lineRule="auto" w:line="360"/>
        <w:ind w:left="70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Podstawowych  i Przedszkolu Gminy Duszniki.</w:t>
      </w:r>
    </w:p>
    <w:p>
      <w:pPr>
        <w:pStyle w:val="TextBody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Na podstawie art. 18 ust. 2 pkt 15 ustawy z dnia 8 marca 1990r. o samorządzie gminnym (Dz. U. 142, poz. 1591 z 2001r. z późn. zm.) na podstawie § 2 pkt 2 i § 3 ust. 4 rozporządzenia Rady Ministrów z dnia 2 sierpnia 2005r. w sprawie zasad wynagradzania  pracowników samorządowych zatrudnionych w jednostkach organizacyjnych samorządu terytorialnego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(Dz. U. Z 2005r. Nr 146, poz. 1222 z późn. zm.) Radą Gminy Duszniki uchwala co następuje: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§ 1 Ustala się minimalne wynagrodzenie za pracę w pierwszej kategorii zaszeregowania dla pracowników nie będących nauczycielami zatrudnionymi w Gminnym Zespole Oświatowym, Gimnazjach, Szkołach Podstawowych i Przedszkolu Gminy Duszniki – w kwocie 899,10 zł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§ 2. Akceptuje się wartość jednego punktu stanowiącego element wynagrodzenia zasadniczego dla pracowników nie będących nauczycielami w Gminnym Zespole Oświatowym, Gimnazjach, Szkołach Podstawowych i Przedszkolu Gminy Duszniki na poziomie 4,50 zł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§ 3 Wykonanie uchwały powierza się dyrektorom placówek oświatowych z terenu Gminy Duszniki oraz Kierownikowi Gminnego Zespołu Oświatowego w Dusznikach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§ 4 Traci moc uchwała Nr XXXII-161/05 Rady Gminy w Dusznikach z dnia 23 marca 2005r.      w sprawie ustalenia minimalnego wynagrodzenia zasadniczego w I kategorii zaszeregowania w tabeli miesięcznych stawek wynagrodzenia zasadniczego i wartości jednego punktu dla pracowników nie będących nauczycielami zatrudnionych  w Gminnym Zespole Oświatowym, Gimnazjach, Szkołach Podstawowych i Przedszkolu Gminy Duszniki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§ 5. Uchwała wchodzi w życie z dniem podjęcia i ma zastosowanie do ustalenia wynagrodzenia od 1 stycznia 2006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8:00Z</dcterms:created>
  <dc:creator>GZO</dc:creator>
  <dc:description/>
  <dc:language>en-US</dc:language>
  <cp:lastModifiedBy>Maria Woźniak</cp:lastModifiedBy>
  <cp:lastPrinted>2006-03-22T14:37:00Z</cp:lastPrinted>
  <dcterms:modified xsi:type="dcterms:W3CDTF">2006-03-23T09:33:00Z</dcterms:modified>
  <cp:revision>7</cp:revision>
  <dc:subject/>
  <dc:title>CHWAŁA NR</dc:title>
</cp:coreProperties>
</file>