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CHWAŁA NR XLIV-227/06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z dnia 22 lutego 2006r.</w:t>
      </w:r>
    </w:p>
    <w:p>
      <w:pPr>
        <w:pStyle w:val="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i w:val="false"/>
          <w:i w:val="false"/>
          <w:iCs/>
          <w:szCs w:val="22"/>
        </w:rPr>
      </w:pPr>
      <w:r>
        <w:rPr>
          <w:b/>
          <w:szCs w:val="22"/>
        </w:rPr>
        <w:t>zmieniająca uchwałę Nr XLI-211/05 Rady Gminy Duszniki z dnia 21.12.2005r. w sprawie Regulaminu utrzymania porządku i czystości na terenie gminy Duszniki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dstawie art. 4 ustawy o utrzymaniu czystości i porządku z dnia 13 września 1996r. (Dz. U. Nr 132, poz. 622 z późniejszymi zmianami) Rada Gminy Duszniki zmienia „Regulamin utrzymania porządku i czystości na terenie gminy Duszniki”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Cs w:val="22"/>
        </w:rPr>
        <w:t>Zmienia się rozdział II § 3 pkt.1d, który otrzymuje brzmieni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"d) uprzątnięcia błota, śniegu, lodu i innych zanieczyszczeń z płaskich powierzchni dachowych oraz chodników położonych wzdłuż nieruchomości, przy czym za taki chodnik uznaje się wydzieloną część drogi publicznej służącą dla ruchu pieszego położoną bezpośrednio przy granicy nieruchomości"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§ 2. Wykonanie uchwały powierza się Wójtowi Gminy Duszniki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§ 3. </w:t>
      </w:r>
      <w:r>
        <w:rPr/>
        <w:t>Uchwała wchodzi w życie po upływie 14 dni od dnia publikacji w Dzienniku Urzędowym Województwa Wielkopolskiego oraz podlega ogłoszeniu w sposób zwyczajowo przyjęt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4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i/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2:06:00Z</dcterms:created>
  <dc:creator>Łukasz Walor</dc:creator>
  <dc:description/>
  <dc:language>en-US</dc:language>
  <cp:lastModifiedBy>Maria Woźniak</cp:lastModifiedBy>
  <cp:lastPrinted>2006-02-22T13:11:00Z</cp:lastPrinted>
  <dcterms:modified xsi:type="dcterms:W3CDTF">2006-02-22T12:17:00Z</dcterms:modified>
  <cp:revision>3</cp:revision>
  <dc:subject/>
  <dc:title>UCHWAŁA NR</dc:title>
</cp:coreProperties>
</file>