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UCHWAŁA NR XLIV-225/0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sz w:val="24"/>
        </w:rPr>
        <w:t>RADY GMINY DUSZNI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z dnia 22 lutego 2006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/>
        <w:jc w:val="left"/>
        <w:rPr>
          <w:b/>
          <w:b/>
        </w:rPr>
      </w:pPr>
      <w:r>
        <w:rPr>
          <w:b/>
        </w:rPr>
        <w:t>zmieniająca  uchwałę nr XL -209/05 Rady Gminy Duszniki z dnia 2 grudnia 2005 r. w sprawie przystąpienia do zmiany miejscowego planu zagospodarowania przestrzennego Gminy Duszniki w miejscowościach Grzebienisko, Duszniki, Chełminko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 xml:space="preserve">Na podstawie art. 18 ust. 2 pkt 5 ustawy z dnia 8 marca 1990r. o samorządzie gminnym </w:t>
      </w:r>
    </w:p>
    <w:p>
      <w:pPr>
        <w:pStyle w:val="TextBody"/>
        <w:spacing w:lineRule="auto" w:line="360"/>
        <w:rPr/>
      </w:pPr>
      <w:r>
        <w:rPr/>
        <w:t>(Dz. U z 2001r. Nr 142, poz. 1591 z późn. zm.) oraz art. 14 ust. 1  ustawy z dnia 27 marca 2003r. o planowaniu i zagospodarowaniu przestrzennym (Dz. U. z 2003r. Nr 80, poz. 717 z późn. zm.) Rada Gminy uchwala co następuje: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  <w:t>§ 1. W uchwale nr XL -209/05 Rady Gminy Duszniki z dnia 2 grudnia 2005 r. w sprawie przystąpienia do zmiany miejscowego planu zagospodarowania przestrzennego Gminy Duszniki w miejscowościach Grzebienisko, Duszniki, Chełminko  § 1 otrzymuje następujące brzmienie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§1.</w:t>
      </w:r>
      <w:r>
        <w:rPr>
          <w:rFonts w:cs="Times New Roman" w:ascii="Times New Roman" w:hAnsi="Times New Roman"/>
          <w:b/>
          <w:bCs/>
          <w:sz w:val="24"/>
        </w:rPr>
        <w:t>a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Grzebienisko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z. nr 402/18 (pow. 0,38 ha) z działki rolnej pod zabudowę mieszkaniową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 xml:space="preserve">b)  Duszniki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z. nr 299/1 (pow. 0,6538 ha) z działki rolnej pod zabudowę mieszkaniową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ęść dz. nr 584/2 (pow. 1,250 ha) z działki rolnej pod aktywizację gospodarczą”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</w:rPr>
        <w:t xml:space="preserve">§ 2. Załączniki graficzne do uchwały </w:t>
      </w:r>
      <w:r>
        <w:rPr>
          <w:rFonts w:cs="Times New Roman" w:ascii="Times New Roman" w:hAnsi="Times New Roman"/>
          <w:bCs/>
          <w:sz w:val="24"/>
        </w:rPr>
        <w:t xml:space="preserve">nr XL -209/05 Rady Gminy Duszniki z dnia 2 grudnia 2005 r. w sprawie przystąpienia do zmiany miejscowego planu zagospodarowania przestrzennego Gminy Duszniki w miejscowościach Grzebienisko, Duszniki, Chełminko otrzymują brzmienie jak załącznik nr 1 i 2 do niniejszej uchwały.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2. Wykonanie uchwały powierza się Wójtowi Gminy Dusznik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. Uchwała wchodzi w życie z dniem podjęci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417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23:00Z</dcterms:created>
  <dc:creator>Ryszard Grabek</dc:creator>
  <dc:description/>
  <dc:language>en-US</dc:language>
  <cp:lastModifiedBy>Maria Woźniak</cp:lastModifiedBy>
  <cp:lastPrinted>2006-02-22T11:30:00Z</cp:lastPrinted>
  <dcterms:modified xsi:type="dcterms:W3CDTF">2006-02-22T10:37:00Z</dcterms:modified>
  <cp:revision>5</cp:revision>
  <dc:subject/>
  <dc:title>Uchwała Nr</dc:title>
</cp:coreProperties>
</file>