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NR XLIV-223/06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2 lutego 2006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sprawie </w:t>
      </w:r>
      <w:r>
        <w:rPr>
          <w:b/>
          <w:bCs/>
        </w:rPr>
        <w:t>opłaty administracyjn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18 ust. 2 pkt. 8 oraz art. 40 ust. 1 ustawy z dnia 8 marca 1990 roku o samorządzie gminnym ( Dz. U. z 2001 roku, Nr 142, poz. 1591 z późniejszymi zmianami) oraz art. 18 ustawy z dnia 12 stycznia 1991 roku o podatkach i opłatach lokalnych ( Dz. U. z 2002 roku, Nr 9, poz. 84 z późniejszymi zmianami) oraz art.30 ust. 2 ustawy z dnia 27 marca 2003 roku o planowaniu i zagospodarowaniu przestrzennym ( Dz. U. z 2003 roku, Nr 80, poz. 717 z późniejszymi zmianami)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1.Wprowadza się opłatę administracyjną za następujące czynności urzędowe nie objęte przepisami o opłacie skarbowej: za wydanie poświadczonego  za zgodność z oryginałem wypisu i wyrysu z miejscowego planu zagospodarowania przestrzennego w wysokości  - 20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 2. Opłata administracyjna uiszczana jest przed dokonaniem czynności urzędowej podlegającej opłacie, za pośrednictwem poczty lub banku na konto Urzędu Gminy Duszni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3. Dowód uiszczenia opłaty administracyjnej przedkłada się do wglądu organowi dokonującemu czynności urzędowej. Fakt oraz datę uiszczenia opłaty administracyjnej odnotowuje się na sporządzonym dokumencie lub podaniu o dokonanie czynności urzęd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4.Wykonanie uchwały powierza się Wójtowi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5. Uchwała wchodzi w życie po upływie 14 dni od dnia ogłoszenia w Dzienniku Urzędowym Województwa Wielkopolskiego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62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24:00Z</dcterms:created>
  <dc:creator>Ryszard Grabek</dc:creator>
  <dc:description/>
  <dc:language>en-US</dc:language>
  <cp:lastModifiedBy>Maria Woźniak</cp:lastModifiedBy>
  <cp:lastPrinted>2006-02-22T11:15:00Z</cp:lastPrinted>
  <dcterms:modified xsi:type="dcterms:W3CDTF">2006-02-22T10:16:00Z</dcterms:modified>
  <cp:revision>5</cp:revision>
  <dc:subject/>
  <dc:title>Uchwała Nr</dc:title>
</cp:coreProperties>
</file>