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UCHWAŁA NR XLIII – 220 / 06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ADY GMINY DUSZNIK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 dnia  26 stycznia 2006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sprawie:  </w:t>
      </w:r>
      <w:r>
        <w:rPr>
          <w:b/>
          <w:sz w:val="24"/>
        </w:rPr>
        <w:t>zatwierdzenia  projektu przychodów i wydatków Gminnego Funduszu</w:t>
      </w: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</w:t>
      </w:r>
      <w:r>
        <w:rPr>
          <w:b/>
          <w:sz w:val="24"/>
        </w:rPr>
        <w:t>Ochrony  Środowiska i Gospodarki Wodnej w Dusznikach na 2006 r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jc w:val="both"/>
        <w:rPr/>
      </w:pPr>
      <w:r>
        <w:rPr/>
        <w:t xml:space="preserve">Na podstawie art. 18 ust. 2  p. 4  ustawy  z dnia 8 marca 1990 roku o samorządzie gminnym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( Dz. U. z 2001 roku Nr 142, poz. 1591 z późniejszymi zmianami ) i art. 420 ustawy z dnia </w:t>
      </w:r>
    </w:p>
    <w:p>
      <w:pPr>
        <w:pStyle w:val="Normal"/>
        <w:rPr>
          <w:sz w:val="24"/>
        </w:rPr>
      </w:pPr>
      <w:r>
        <w:rPr>
          <w:sz w:val="24"/>
        </w:rPr>
        <w:t xml:space="preserve">27 kwietnia 2001 Prawo Ochrony Środowiska ( Dz. U. Nr 62 poz. 627 z późniejszymi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mianami ) uchwala się, co następuje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twierdza się   projekt zestawienia przychodów i wydatków Gminnego Fundusz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chrony Środowiska i Gospodarki Wodnej Gminy Duszniki na 2006 rok w brzmieni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kreślonym w załączniku Nr 1 do niniejszej uchwał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Wójtowi Gminy Dusznik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7:46:00Z</dcterms:created>
  <dc:creator>Janina Matjasz</dc:creator>
  <dc:description/>
  <dc:language>en-US</dc:language>
  <cp:lastModifiedBy>Janina Matiasz</cp:lastModifiedBy>
  <cp:lastPrinted>2006-01-26T10:12:00Z</cp:lastPrinted>
  <dcterms:modified xsi:type="dcterms:W3CDTF">2006-01-26T09:12:00Z</dcterms:modified>
  <cp:revision>3</cp:revision>
  <dc:subject/>
  <dc:title>                                                           UCHWAŁA   NR</dc:title>
</cp:coreProperties>
</file>