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  <w:r>
        <w:rPr/>
        <w:t>Załącznik Nr 1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Uchwały Rady Gmi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Nr XLIII– 220 / 0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z dnia  26.01.2006 r.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Zestawienie przychodów i wydatków Gminnego Funduszu Ochrony Środowis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 Gospodarki Wodnej Gminy Duszniki na 2006rok.</w:t>
      </w: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850"/>
        <w:gridCol w:w="4203"/>
        <w:gridCol w:w="153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§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działu, rozdziału, paragraf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 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an środków na 1.01.200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PRZYCHODY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Fundusz ochrony środowiska 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i gospodarki wodn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ywny i inne kary pieniężne-os.praw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9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rzymane spadki, zapisy i  darowiz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ostaci pieniężn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i otrzymane od poz. Jedn.sekt.f.p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undusz ochrony  środowi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gospodarki  wodn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rody i wydatki osobowe n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liczane do wynagrodze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3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funduszy celow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otacje z funduszy celowych na finansowanie kosztów inwestycji  jedn. Sektora  finansów publicz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 środków na 31.12.200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49:00Z</dcterms:created>
  <dc:creator>Janina Matjasz</dc:creator>
  <dc:description/>
  <dc:language>en-US</dc:language>
  <cp:lastModifiedBy>Janina Matiasz</cp:lastModifiedBy>
  <cp:lastPrinted>2006-01-18T18:49:00Z</cp:lastPrinted>
  <dcterms:modified xsi:type="dcterms:W3CDTF">2006-01-19T10:26:00Z</dcterms:modified>
  <cp:revision>3</cp:revision>
  <dc:subject/>
  <dc:title>                                                                                                              Załącznik  Nr 1  do</dc:title>
</cp:coreProperties>
</file>