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UCHWAŁA NR XLII-218/05</w:t>
      </w:r>
    </w:p>
    <w:p>
      <w:pPr>
        <w:pStyle w:val="Normal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z dnia 30 grudnia 2005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w sprawie:  </w:t>
      </w:r>
      <w:r>
        <w:rPr>
          <w:b/>
        </w:rPr>
        <w:t xml:space="preserve">powierzenia Wójtowi Gminy Duszniki uprawnień o których mowa w art. 4 </w:t>
      </w:r>
    </w:p>
    <w:p>
      <w:pPr>
        <w:pStyle w:val="Normal"/>
        <w:rPr>
          <w:bCs/>
        </w:rPr>
      </w:pPr>
      <w:r>
        <w:rPr>
          <w:b/>
        </w:rPr>
        <w:t xml:space="preserve">                   </w:t>
      </w:r>
      <w:r>
        <w:rPr>
          <w:b/>
        </w:rPr>
        <w:t>ust. 1 pkt 2 ustawy o gospodarce komunalnej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 podstawie art. 4 ust. 2 ustawy z dnia 20 grudnia 1996r. o gospodarce komunalnej (Dz. U. Nr 9  z 1992r. poz. 43 z późn. zm.) Rada Gminy Duszniki uchwala co następuj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§ 1. Powierza się Wójtowi Gminy Duszniki uprawnienie do ustalania cen i opłat, o których stanowi art. 4 ust. 1 pkt 2 ustawy z dnia 20 grudnia 1996r. o gospodarce komunalnej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§ 2. Wykonanie uchwały powierza się Wójtowi Gmin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§ 3. Uchwała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48:00Z</dcterms:created>
  <dc:creator>Maria Woźniak</dc:creator>
  <dc:description/>
  <dc:language>en-US</dc:language>
  <cp:lastModifiedBy>Maria Woźniak</cp:lastModifiedBy>
  <cp:lastPrinted>2005-12-30T11:06:00Z</cp:lastPrinted>
  <dcterms:modified xsi:type="dcterms:W3CDTF">2005-12-30T10:10:00Z</dcterms:modified>
  <cp:revision>3</cp:revision>
  <dc:subject/>
  <dc:title>UCHWAŁA NR XLII-218/05</dc:title>
</cp:coreProperties>
</file>