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UCHWAŁA  NR XXXIX-203/05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z dnia 23 listopada 2005r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 </w:t>
      </w:r>
      <w:r>
        <w:rPr>
          <w:b/>
          <w:szCs w:val="32"/>
        </w:rPr>
        <w:t>Gminnego Programu Profilaktyki i Rozwiązywania Problemów Alkoholowych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szCs w:val="32"/>
        </w:rPr>
        <w:t>na rok 2006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 w:val="22"/>
          <w:szCs w:val="32"/>
        </w:rPr>
        <w:t>Na podstawie Art.4</w:t>
      </w:r>
      <w:r>
        <w:rPr>
          <w:bCs/>
          <w:sz w:val="22"/>
          <w:szCs w:val="32"/>
          <w:vertAlign w:val="superscript"/>
        </w:rPr>
        <w:t>1</w:t>
      </w:r>
      <w:r>
        <w:rPr>
          <w:bCs/>
          <w:sz w:val="22"/>
          <w:szCs w:val="32"/>
        </w:rPr>
        <w:t xml:space="preserve"> poz. 2 i 5 Ustawy z dnia 26 października 1982r. o wychowaniu w trzeźwości i przeciwdziałaniu alkoholizmowi (Dz.U. z 2002r. Nr 147, poz. 1231, zm. Dz. U. Nr 167 z 2002r. poz. 1372, Nr 128, poz. 1401) 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§ 1 Rada Gminy Duszniki ustala Gminny Program Profilaktyki i Rozwiązywania Problemów Alkoholowych dla Gminy Duszniki na rok 2006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I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, przeciwdziałaniu narkomanii i przemocy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Prowadzenie świetlic opiekuńczo-wychowawczych, a także finansowanie dożywiania dzieci uczestniczących w pozalekcyjnych programach opiekuńczo- wychowawcz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Organizowanie i finansowanie wypoczynku zimowego i letniego  dla dzieci i młodzieży z wykorzystaniem programu profilaktycznego i socjoterapeutycznego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Wspieranie i finansowanie lokalnych imprez sportowych i sportowo-rekreacyjnych i kulturalnych - dla dzieci i młodzieży - promujących zdrowy i trzeźwy styl życ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Finansowanie szkoleń z zakresu profilaktyki dla nauczycieli, wychowawców świetlic, pracowników socjalnych, członków GKRPA, wolontariuszy, sprzedawców napojów alkoholowych, radnych, sołtysów, policji - w zakresie przestrzegania przepisów ustawy o wychowaniu w trzeźwości i przeciwdziałaniu alkoholizmowi, narkomanii, agresji i przemocy w rodzinie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   Finansowanie szkolnych programów profilaktycznych dla dzieci i młodzież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większenie dostępności pomocy terapeutycznej i rehabilitacyjnej dla osób uzależnionych od alkoholu i narkotyków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Prowadzenie punktu informacyjno – konsultacyjnego dla osób nadużywających alkoholu i ich rodzin oraz dla osób z innymi problemami społecznym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trzymanie siedziby GKRPA w Dusznikach przy ul. Sportowej 2 (w której mieści się punkt informacyjno – konsultacyjny oraz świetlica  środowiskowa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akup i dystrybucja materiałów informacyjno-edukacyjnych dotyczących problemów uzależnień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rozwiązywania problemów społecznych i wspieranie  ruchów samopomoc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) pomocy psychospołecznej i prawnej,  a w szczególności ochrona przed przemocą w rodzin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>13.</w:t>
      </w:r>
      <w:r>
        <w:rPr>
          <w:szCs w:val="28"/>
        </w:rPr>
        <w:t xml:space="preserve">  Wspieranie zatrudnienia socjal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 xml:space="preserve">14. </w:t>
      </w:r>
      <w:r>
        <w:rPr>
          <w:szCs w:val="28"/>
        </w:rPr>
        <w:t xml:space="preserve"> Współfinansowanie Centrów Integracji Społecznej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>15</w:t>
      </w:r>
      <w:r>
        <w:rPr>
          <w:szCs w:val="28"/>
        </w:rPr>
        <w:t xml:space="preserve"> Wspomaganie działalności instytucji, stowarzyszeń i osób fizycznych, służącej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rozwiązywaniu problemów alkohol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odejmowanie interwencji w związku z naruszeniem przepisów określonych w  i art. 15 ustawy, oraz występowanie przed Sądem w charakterze oskarżyciela publicz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II Ustalenie zasad wynagradzania członków  Gminnej Komisji Rozwiązy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Problemów Alkohol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Podstawą wynagrodzenia są umowy  zawierane z członkami GKRPA  na działania –  związane z koordynacją  i wykonywaniem zadań - wynikające z ustawy  o wychowaniu w trzeźwości i  przeciwdziałaniu alkoholizmowi  oraz Gminnego Programu Profilaktyki  i Rozwiązywania Problemów Alkoholow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złonkowie GKRPA otrzymują wynagrodzenie  w wysokości (brutto): </w:t>
      </w:r>
    </w:p>
    <w:p>
      <w:pPr>
        <w:pStyle w:val="Normal"/>
        <w:ind w:left="1440" w:hanging="0"/>
        <w:rPr/>
      </w:pPr>
      <w:r>
        <w:rPr/>
        <w:t xml:space="preserve">a) za udział w pracach komisji (miesięcznie)                                          100,00zł,                     </w:t>
      </w:r>
    </w:p>
    <w:p>
      <w:pPr>
        <w:pStyle w:val="Normal"/>
        <w:ind w:left="1440" w:hanging="0"/>
        <w:rPr/>
      </w:pPr>
      <w:r>
        <w:rPr/>
        <w:t>b) za przeprowadzenie (jednego) wywiadu środowiskowego                   60,00zł,</w:t>
      </w:r>
    </w:p>
    <w:p>
      <w:pPr>
        <w:pStyle w:val="Normal"/>
        <w:ind w:left="1440" w:hanging="0"/>
        <w:rPr/>
      </w:pPr>
      <w:r>
        <w:rPr/>
        <w:t>c) za przeprowadzenie kontroli (jednego) punktu sprzedaży</w:t>
      </w:r>
    </w:p>
    <w:p>
      <w:pPr>
        <w:pStyle w:val="Normal"/>
        <w:ind w:left="1440" w:hanging="0"/>
        <w:rPr/>
      </w:pPr>
      <w:r>
        <w:rPr/>
        <w:t xml:space="preserve">    </w:t>
      </w:r>
      <w:r>
        <w:rPr/>
        <w:t>napojów alkoholowych                                                                          60,00zł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2 Wykonanie uchwały powierza się Wójtowi Gminy Dusznik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Uchwała wchodzi w życie z dniem 1 stycznia 2006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46:00Z</dcterms:created>
  <dc:creator>Grażyna Gołaś</dc:creator>
  <dc:description/>
  <dc:language>en-US</dc:language>
  <cp:lastModifiedBy>Maria Woźniak</cp:lastModifiedBy>
  <cp:lastPrinted>2005-11-24T10:26:00Z</cp:lastPrinted>
  <dcterms:modified xsi:type="dcterms:W3CDTF">2005-11-24T09:30:00Z</dcterms:modified>
  <cp:revision>6</cp:revision>
  <dc:subject/>
  <dc:title>PROJEKT</dc:title>
</cp:coreProperties>
</file>