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UCHWAŁA NR XXXVIII-194/0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 dnia 26 października 2005r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w sprawie:  </w:t>
      </w:r>
      <w:r>
        <w:rPr>
          <w:b/>
          <w:sz w:val="24"/>
          <w:szCs w:val="24"/>
        </w:rPr>
        <w:t xml:space="preserve">zmiany uchwały nr XXXVI-185/05 Rady Gminy Duszniki z dnia 22.06.2005r. 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rzystąpienia do sporządzenia częściowej zmiany  studium uwarunkowań </w:t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</w:rPr>
        <w:t>i kierunków zagospodarowania przestrzennego gminy Dusznik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Na podstawie art.18 ust. 2 pkt 5 ustawy z dnia 8 marca 1990r. o samorządzie gminnym (Dz. U nr 142, poz. 1591 z 2001r. z późn. zm.) oraz art. 9 ust. 1 i  art. 33 ustawy z dnia 27 marca 2003r. o planowaniu i zagospodarowaniu przestrzennym (Dz. U nr 80, poz. 717 z 2003r. z późn. zm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a Gminy Duszniki ustala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uchwale nr XXXVI-185/05 Rady Gminy Duszniki z dnia 22.06.2005r. w sprawie przystąpienia do sporządzenia częściowej zmiany studium uwarunkowań i kierunków zagospodarowania przestrzennego gminy Duszniki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§ </w:t>
      </w:r>
      <w:r>
        <w:rPr>
          <w:sz w:val="24"/>
          <w:szCs w:val="24"/>
        </w:rPr>
        <w:t>1 ust. 1 otrzymuje brzmienie:</w:t>
      </w:r>
    </w:p>
    <w:p>
      <w:pPr>
        <w:pStyle w:val="Normal"/>
        <w:ind w:left="786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rzystępuje się do zmiany studium uwarunkowa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 kierunków zagospodarowania przestrzennego gminy Duszniki, uchwalonego uchwałą nr XIV/59/95 z dnia 08.11.1995r.”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kreśla się § 3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  § 4 i § 5 otrzymują odpowiednio oznaczenia § 3 i 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 Duszni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27:00Z</dcterms:created>
  <dc:creator> </dc:creator>
  <dc:description/>
  <dc:language>en-US</dc:language>
  <cp:lastModifiedBy>Maria Woźniak</cp:lastModifiedBy>
  <cp:lastPrinted>2005-10-12T13:40:00Z</cp:lastPrinted>
  <dcterms:modified xsi:type="dcterms:W3CDTF">2005-10-25T13:27:00Z</dcterms:modified>
  <cp:revision>2</cp:revision>
  <dc:subject/>
  <dc:title>UCHWALA NR…</dc:title>
</cp:coreProperties>
</file>