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chwała nr XXXVIII-193/05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ady Gminy Duszniki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z dnia 26 października 2005 r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 sprawie: wyrażenia opinii o celowości realizacji zadania wykorzystującego dotację Urzędu Marszałkowskiego na rekultywację gruntów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Na podstawie art. 18 ust. 2 pkt. 15 ustawy z dnia 8 marca 1990 roku o samorządzie gminnym (</w:t>
      </w:r>
      <w:r>
        <w:rPr>
          <w:rFonts w:cs="Arial" w:ascii="Arial" w:hAnsi="Arial"/>
          <w:bCs/>
        </w:rPr>
        <w:t>Dz. U. z 2001 r. Nr 142, poz. 1591 z późniejszymi zmianami) i art. 25            ust. 1 pkt. 5 ustawy z dnia 3 lutego 1995 roku o ochronie gruntów rolnych i leśnych (Dz. U. Nr 121, poz. 1266 z 2004 r. z późniejszymi zmianami)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chwala się co następuj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piniuje się pozytywnie zgłoszone wnioski z prośbą o dofinansowanie robót rekultywacyjnych w Gminie Duszniki. Lista zgłoszonych prac stanowi załącznik nr 1.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onanie uchwały powierza się Wójtowi Gminy Duszniki.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3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chwała wchodzi w życie z dniem podjęcia i podlega ogłoszeniu w sposób zwyczajowo przyjęty.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1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o Uchwały nr XXXVIII-193/05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ady Gminy Duszniki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 dnia 26 października 2005 r.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ista zgłoszonych prac rekultywacyjnych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acek Wrzyszcz, ul. Bukowska 20, 64 - 550 Duszniki - budowa i renowacja istniejącego zbiornika wodnego w Dusznikach (dz. nr 775).</w:t>
      </w:r>
    </w:p>
    <w:p>
      <w:pPr>
        <w:pStyle w:val="Normal"/>
        <w:spacing w:lineRule="auto" w:line="360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4165</wp:posOffset>
            </wp:positionH>
            <wp:positionV relativeFrom="paragraph">
              <wp:posOffset>8255</wp:posOffset>
            </wp:positionV>
            <wp:extent cx="5410835" cy="4093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835" cy="409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11860</wp:posOffset>
            </wp:positionH>
            <wp:positionV relativeFrom="paragraph">
              <wp:posOffset>127000</wp:posOffset>
            </wp:positionV>
            <wp:extent cx="4460240" cy="32918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Gmina Duszniki - modernizacji drogi dojazdowej do pól w Dusznikach (dz. nr 892/2).</w:t>
      </w:r>
    </w:p>
    <w:p>
      <w:pPr>
        <w:pStyle w:val="Normal"/>
        <w:ind w:left="36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5165</wp:posOffset>
                </wp:positionH>
                <wp:positionV relativeFrom="paragraph">
                  <wp:posOffset>431165</wp:posOffset>
                </wp:positionV>
                <wp:extent cx="3037840" cy="1717040"/>
                <wp:effectExtent l="12700" t="12700" r="12700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7680" cy="171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84" h="2704">
                              <a:moveTo>
                                <a:pt x="161" y="49"/>
                              </a:moveTo>
                              <a:lnTo>
                                <a:pt x="1440" y="2528"/>
                              </a:lnTo>
                              <a:lnTo>
                                <a:pt x="4661" y="949"/>
                              </a:lnTo>
                              <a:lnTo>
                                <a:pt x="4784" y="1056"/>
                              </a:lnTo>
                              <a:lnTo>
                                <a:pt x="1360" y="2704"/>
                              </a:lnTo>
                              <a:lnTo>
                                <a:pt x="0" y="160"/>
                              </a:lnTo>
                              <a:lnTo>
                                <a:pt x="176" y="0"/>
                              </a:lnTo>
                              <a:lnTo>
                                <a:pt x="161" y="49"/>
                              </a:lnTo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84,2704" path="m161,49l1440,2528l4661,949l4784,1056l1360,2704l0,160l176,0l161,49xe" stroked="t" o:allowincell="f" style="position:absolute;margin-left:153.95pt;margin-top:33.95pt;width:239.15pt;height:135.15pt;mso-wrap-style:none;v-text-anchor:middle">
                <v:fill o:detectmouseclick="t" on="false"/>
                <v:stroke color="lim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24430</wp:posOffset>
                </wp:positionH>
                <wp:positionV relativeFrom="paragraph">
                  <wp:posOffset>1136650</wp:posOffset>
                </wp:positionV>
                <wp:extent cx="90170" cy="457200"/>
                <wp:effectExtent l="104140" t="0" r="1047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78000">
                          <a:off x="0" y="0"/>
                          <a:ext cx="90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0.9pt;margin-top:89.5pt;width:7.05pt;height:35.95pt;mso-wrap-style:none;v-text-anchor:middle;rotation:331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5:48:00Z</dcterms:created>
  <dc:creator>Łukasz Walor</dc:creator>
  <dc:description/>
  <dc:language>en-US</dc:language>
  <cp:lastModifiedBy>Walor</cp:lastModifiedBy>
  <cp:lastPrinted>2005-10-12T09:33:00Z</cp:lastPrinted>
  <dcterms:modified xsi:type="dcterms:W3CDTF">2005-10-27T05:48:00Z</dcterms:modified>
  <cp:revision>2</cp:revision>
  <dc:subject/>
  <dc:title>Uchwała nr</dc:title>
</cp:coreProperties>
</file>