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t>UC HWAŁA   NR  XXXVIII-197/05</w:t>
      </w:r>
    </w:p>
    <w:p>
      <w:pPr>
        <w:pStyle w:val="Subtitle"/>
        <w:rPr/>
      </w:pPr>
      <w:r>
        <w:rPr/>
        <w:t>RADY GMINY  DUSZNIKI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z  dnia  26 października 2005r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 xml:space="preserve">      </w:t>
      </w:r>
      <w:r>
        <w:rPr>
          <w:bCs/>
          <w:sz w:val="24"/>
        </w:rPr>
        <w:t xml:space="preserve">w sprawie  :  </w:t>
      </w:r>
      <w:r>
        <w:rPr>
          <w:b/>
          <w:sz w:val="24"/>
        </w:rPr>
        <w:t>nabycia   przez Gminę Duszniki działki - nieruchomości  położonej</w:t>
      </w:r>
    </w:p>
    <w:p>
      <w:pPr>
        <w:pStyle w:val="Normal"/>
        <w:rPr/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w Sękowie  / dz.nr 157/16</w:t>
      </w:r>
      <w:r>
        <w:rPr>
          <w:bCs/>
          <w:sz w:val="24"/>
        </w:rPr>
        <w:t xml:space="preserve"> /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Normal"/>
        <w:rPr/>
      </w:pPr>
      <w:r>
        <w:rPr>
          <w:bCs/>
          <w:sz w:val="24"/>
        </w:rPr>
        <w:t xml:space="preserve">                            </w:t>
      </w:r>
      <w:r>
        <w:rPr>
          <w:bCs/>
          <w:sz w:val="24"/>
        </w:rPr>
        <w:t>Na podstawie art. 18 ust. 2 pkt. 9 lit. „ a” ustawy z dnia 8 marca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1990 roku o samorządzie gminnym  /  Dz.U.Nr  142, poz. 1591   z 2001  roku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z późniejszymi zmianami /  oraz art. 24 ust. 2  ustawy z dnia 21 sierpnia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1997 roku o gospodarce nieruchomościami / jednolity tekst Dz.Nr 261 , poz. 2603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z 2001 roku z późniejszymi zmianami  /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            </w:t>
      </w:r>
      <w:r>
        <w:rPr>
          <w:bCs/>
          <w:sz w:val="24"/>
        </w:rPr>
        <w:t>u c h w a l a    s i ę  ,  co następuje 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§ 1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Wyraża się wolę nabycia działki gruntu o powierzchni 1.494  m2 , oznaczonej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w ewidencji gruntów  jako działka nr 157/16  , arkusz mapy nr 1 , położonej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na terenie miejscowości Sękowo , gmina Duszniki  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Przedmiotowa nieruchomość stanowi własność Rolniczego Kombinatu Spółdzielczego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w Wilczynie  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Dla wyżej wymienionej nieruchomości prowadzona jest w Wydziale Ksiąg Wieczystych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Sądu Rejonowego w Szamotułach  księga wieczysta nr 17298 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Zbycie przedmiotowej nieruchomości nastąpi na rzecz Gminy Duszniki 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Cena nabywanej nieruchomości została ustalona przez rzeczoznawcę majątkowego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w wysokości  : 6.215,oo  zł  ,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/ słownie  : sześćtysięcydwieściepiętnaściezł  oo/100  / 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§ 2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Przedmiotowa nieruchomość nie jest objęta miejscowym planem zagospodarowania przestrzennego Gminy Duszniki / brak miejscowego planu zagospodarowania przestrzennego / 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Zgodnie ze Studium Uwarunkowań i Kierunków Zagospodarowania Przestrzennego Gminy Duszniki  zatwierdzonym Uchwałą Rady Gminy  Nr XXIV/59/95 z dnia 18 listopada 1995 roku powyższa nieruchomość znajduje się w terenie o przeznaczeniu : zieleń ochronna - otulina zespołu parkowo - dworskiego 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Przedmiotowa działka jest niezabudowana i nabycie jej umożliwi przygotowanie swobodnego dojścia do działki nr 157/6 stanowiącej własność Gminy Duszniki 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§ 3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Wykonanie uchwały powierza się Wójtowi Gminy Duszniki 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§ 4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Uchwała wchodzi w życie z dniem podjęcia i podlega ogłoszeniu w sposób  zwyczajowo przyjęty .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</w:t>
      </w:r>
    </w:p>
    <w:sectPr>
      <w:type w:val="nextPage"/>
      <w:pgSz w:w="11906" w:h="16838"/>
      <w:pgMar w:left="1843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3:35:00Z</dcterms:created>
  <dc:creator>Kazimiera Słotwińska</dc:creator>
  <dc:description/>
  <dc:language>en-US</dc:language>
  <cp:lastModifiedBy>Maria Woźniak</cp:lastModifiedBy>
  <cp:lastPrinted>2005-10-25T15:40:00Z</cp:lastPrinted>
  <dcterms:modified xsi:type="dcterms:W3CDTF">2005-10-25T13:40:00Z</dcterms:modified>
  <cp:revision>3</cp:revision>
  <dc:subject/>
  <dc:title>                                     U C H W A Ł A   N R  </dc:title>
</cp:coreProperties>
</file>