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 - 184/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czerwc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mieniająca uchwałę Nr XXIII - 118/04 Rady Gminy Duszniki z dnia 22 lipca 2004 r.</w:t>
      </w:r>
    </w:p>
    <w:p>
      <w:pPr>
        <w:pStyle w:val="Normal"/>
        <w:rPr/>
      </w:pPr>
      <w:r>
        <w:rPr>
          <w:u w:val="single"/>
        </w:rPr>
        <w:t>w sprawie ustalenia wysokości wynagrodzenia dla Wójta Gminy Dusznik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§ 7 Rozporządzenia Rady Ministrów z dnia 11 lutego 2003 r. w sprawie zasad wynagradzania i wymagań kwalifikacyjnych pracowników samorządowych zatrudnionych     w  urzędach gmin, starostwach powiatowych i urzędach marszałkowskich (Dz. U. Nr 33 poz. 264 z 2003 r. z późn. zm.) Rada Gminy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uchwale Nr XXIII - 118/04 Rady Gminy Duszniki z dnia 22 lipca 2004 r. w sprawie ustalenia wysokości wynagrodzenia dla Wójta Gminy Duszniki w § 1 pkt 4 wprowadza się następującą zmianę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przyznaje się dodatek specjalny w wysokości 40% wynagrodzenia zasadniczego i dodatku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unkcyjnego na okres od 01.07.2005 r. do 30.06.200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zewodniczącemu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 z mocą od 1 lipc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7:00Z</dcterms:created>
  <dc:creator>Katarzyna Stencel</dc:creator>
  <dc:description/>
  <dc:language>en-US</dc:language>
  <cp:lastModifiedBy>Walor</cp:lastModifiedBy>
  <cp:lastPrinted>2005-06-15T11:12:00Z</cp:lastPrinted>
  <dcterms:modified xsi:type="dcterms:W3CDTF">2005-11-25T09:17:00Z</dcterms:modified>
  <cp:revision>2</cp:revision>
  <dc:subject/>
  <dc:title>Uchwała Nr XXXVI - 184/05</dc:title>
</cp:coreProperties>
</file>