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V - 180/05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4 maj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XII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5"/>
        <w:gridCol w:w="19"/>
        <w:gridCol w:w="716"/>
        <w:gridCol w:w="1260"/>
        <w:gridCol w:w="904"/>
        <w:gridCol w:w="1260"/>
        <w:gridCol w:w="1260"/>
        <w:gridCol w:w="1260"/>
        <w:gridCol w:w="1080"/>
        <w:gridCol w:w="1080"/>
        <w:gridCol w:w="1260"/>
        <w:gridCol w:w="1260"/>
        <w:gridCol w:w="17"/>
        <w:gridCol w:w="1063"/>
        <w:gridCol w:w="28"/>
        <w:gridCol w:w="1052"/>
        <w:gridCol w:w="1260"/>
      </w:tblGrid>
      <w:tr>
        <w:trPr/>
        <w:tc>
          <w:tcPr>
            <w:tcW w:w="4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 +33.000 z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3.54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3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3.8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8.7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5.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FOŚ-2.720.0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ORR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73.850 zł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. NFOŚ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GW 1.771.000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rzenie poż. WFOŚiGW 53.675 zł dotacja Wojewoda Wlkp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.513 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.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1.7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WFOŚ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 GW - Etap IV 346.000 zł umorzenie poż. 8.000 zł - kotł.gaz. Przedszk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drzewie WFOŚiG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 -WFOŚ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grawitacyj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53.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93.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1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1.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17.4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83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83.738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18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. stacji wodo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>
          <w:trHeight w:val="123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0 zł- WFOŚ- umorzen. poż. kotł. gaz. Sękowo - 2003 r.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6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750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7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wa wsi ora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chrona dziedzictwa kulturowego wieś Podr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torowy Program Operacyjny, Restrukturyzacji i Modernizacj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ektora żywnościowego oraz rozwój obszarów wiejskich 2004-20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owa wsi oraz zachowanie i ochrona dziedzictwa kulturowego wieś Grzebie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334.48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251.120</w:t>
            </w:r>
          </w:p>
        </w:tc>
      </w:tr>
      <w:tr>
        <w:trPr>
          <w:trHeight w:val="240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wa wsi ora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owanie i ochro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ctwa kulturowego wieś Sękowo-Wilczy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210.480</w:t>
            </w:r>
          </w:p>
        </w:tc>
      </w:tr>
      <w:tr>
        <w:trPr>
          <w:trHeight w:val="600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9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0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0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.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6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6.080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>
          <w:trHeight w:val="945" w:hRule="atLeast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15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. OPS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.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.0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II.           MODERNIZACJA I REMONTY SIECI DRÓG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6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: Podrzewie, Duszni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0</w:t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oda konkurs Najlepszy Wójt r.2003-300.000 z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</w:tr>
      <w:tr>
        <w:trPr>
          <w:trHeight w:val="686" w:hRule="atLeast"/>
        </w:trPr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III.           WSPIERANIE POPRAWY JAKOŚCI OPIEKI ZDROWOTNEJ</w:t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-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tacja na Tomograf komputer. dla Szpitala Powiatow. w Szamotuł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-85111-63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789.98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789.98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48.9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068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III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 NR XXXV-180/05 z 24.05.2005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progra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0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39.984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39.984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98.916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0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06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24" w:right="72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1:00Z</dcterms:created>
  <dc:creator>Aleksandra Konieczna</dc:creator>
  <dc:description/>
  <dc:language>en-US</dc:language>
  <cp:lastModifiedBy>Walor</cp:lastModifiedBy>
  <cp:lastPrinted>2005-05-25T12:02:00Z</cp:lastPrinted>
  <dcterms:modified xsi:type="dcterms:W3CDTF">2005-11-25T09:11:00Z</dcterms:modified>
  <cp:revision>2</cp:revision>
  <dc:subject/>
  <dc:title>                                                                                                                              </dc:title>
</cp:coreProperties>
</file>