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>Załącznik Nr 3 do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UCHWAŁY RADY GMINY DUSZNI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 XXXV-180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 dnia 24 maja 2005 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I zmiana planu na 2005 r. - Przychody i rozchody związane z pokryciem deficytu budżetu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 rozdysponowaniem nadwyżki budżetowej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15"/>
        <w:gridCol w:w="3485"/>
        <w:gridCol w:w="1800"/>
        <w:gridCol w:w="1620"/>
        <w:gridCol w:w="1800"/>
        <w:gridCol w:w="1620"/>
        <w:gridCol w:w="1620"/>
        <w:gridCol w:w="149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zwa § przychodów </w:t>
            </w:r>
          </w:p>
          <w:p>
            <w:pPr>
              <w:pStyle w:val="Normal"/>
              <w:jc w:val="center"/>
              <w:rPr/>
            </w:pPr>
            <w:r>
              <w:rPr/>
              <w:t>i rozchodów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chody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chody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 przed z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 po z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 przed z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 po zm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i rozchody związane z finansowaniem niedoboru i rozd. nadwyżki budżetowej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30.0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73.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03.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z zaciągniętych pożyczek na finansowanie zadań realizowanych z udziałem środków pochodzących z budżetu Unii Europejski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73.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73.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- zaciągnięte pożyczki i kredyty na rachunku krajow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30.0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30.0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wyżki z lat ubieg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y pożyczek otrzymanych na finansowanie zadań realizowanych z udziałem środków pochodzących z budżetu Unii Europejskiej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a otrzymanych krajowych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.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.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9:10:00Z</dcterms:created>
  <dc:creator>Katarzyna Stencel</dc:creator>
  <dc:description/>
  <dc:language>en-US</dc:language>
  <cp:lastModifiedBy>Walor</cp:lastModifiedBy>
  <cp:lastPrinted>2005-05-27T10:05:00Z</cp:lastPrinted>
  <dcterms:modified xsi:type="dcterms:W3CDTF">2005-11-25T09:10:00Z</dcterms:modified>
  <cp:revision>2</cp:revision>
  <dc:subject/>
  <dc:title/>
</cp:coreProperties>
</file>