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  <w:t>Załącznik Nr 1 do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UCHWAŁY RADY GMINY DUSZNIKI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NR XXXV - 180/05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z dnia 24 maja 2005 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 zmiana planu dochodów gminy Duszniki nr 2005 r.</w:t>
      </w:r>
    </w:p>
    <w:p>
      <w:pPr>
        <w:pStyle w:val="Normal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3360"/>
        <w:gridCol w:w="1139"/>
        <w:gridCol w:w="3360"/>
        <w:gridCol w:w="2458"/>
        <w:gridCol w:w="1843"/>
        <w:gridCol w:w="2268"/>
      </w:tblGrid>
      <w:tr>
        <w:trPr>
          <w:trHeight w:val="7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źródła dochodów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-Rozd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działu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przed zmian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a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po zmianach</w:t>
            </w:r>
          </w:p>
        </w:tc>
      </w:tr>
      <w:tr>
        <w:trPr>
          <w:trHeight w:val="178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626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WENC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wyrównawcz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równoważą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DOFINANSOWANIE WŁASNYCH ZADAŃ BIEŻĄCYCH GM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łki okresowe dla podopiecz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DOFINANSOWANIE WŁASNYCH ZADA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z EFRR na budowę kanalizacji sanitarnej w Dusznikach etap VS-3 + VS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DOCHODY GMINY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-758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-758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-852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-010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rozliczen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rozliczen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społecz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nictwo i Łowiectwo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71.0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8.8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9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87.2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73.8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76.6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5.6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5.6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.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073.8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073.8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.058.4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71.0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.1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.6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3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318.15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09:00Z</dcterms:created>
  <dc:creator>Łukasz Walor</dc:creator>
  <dc:description/>
  <dc:language>en-US</dc:language>
  <cp:lastModifiedBy>Walor</cp:lastModifiedBy>
  <cp:lastPrinted>2005-05-23T16:55:00Z</cp:lastPrinted>
  <dcterms:modified xsi:type="dcterms:W3CDTF">2005-11-25T09:09:00Z</dcterms:modified>
  <cp:revision>2</cp:revision>
  <dc:subject/>
  <dc:title>      Załącznik nr 1 do Uchwały</dc:title>
</cp:coreProperties>
</file>