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 - 180/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maja 200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>zmiany uchwały budżetowej Nr XXIX - 146/04 z dnia 29 grudnia 2004 r.</w:t>
      </w:r>
      <w:r>
        <w:rPr/>
        <w:t xml:space="preserve"> </w:t>
      </w:r>
      <w:r>
        <w:rPr>
          <w:u w:val="single"/>
        </w:rPr>
        <w:t>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Na podstawie art. 18 ust. 2 pkt. 4 ustawy z dnia 8 marca 1990 roku o samorządzie gminnym /Dz. U. Nr 142 poz. 1591 z 2001 roku z późniejszymi zmianami/ oraz art. 109 ust.1,110 ust. 1,124 ust. 1 pkt. 4 ustawy z dnia 26 listopada 1998 roku o finansach publicznych/ Dz. U. 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W uchwale budżetowej Nr XXIX - 146/04 z dnia 29 grudnia 2004 r. o budżecie Gminy na 2005 r. wprowadza się następujące zmiany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zmniejsza się budżet Gminy Duszniki na 2005 r. o</w:t>
        <w:tab/>
        <w:t xml:space="preserve">– </w:t>
        <w:tab/>
        <w:t xml:space="preserve">            2.058.45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   12.318.152 zł</w:t>
      </w:r>
    </w:p>
    <w:p>
      <w:pPr>
        <w:pStyle w:val="Normal"/>
        <w:jc w:val="both"/>
        <w:rPr/>
      </w:pPr>
      <w:r>
        <w:rPr/>
        <w:t xml:space="preserve">2. zwiększa się budżet Gminy Duszniki na 2005 r. o </w:t>
        <w:tab/>
        <w:t xml:space="preserve">– </w:t>
        <w:tab/>
        <w:t xml:space="preserve">                 15.40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   15.150.054 z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godnie z załącznikiem Nr 1 i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Niedobór budżetu gminy ustalony na rok 2005 w wysokości 758.052 zł zwiększa się o kwotę 2.073.850 zł do kwoty 2.831.902 zł na skutek wprowadzonych zmian w planie dochodów Gminy Duszniki na rok 2005 polegających na wycofaniu z planu budżetu środków stanowiących dotacje celową na dofinansowanie własnych zadań inwestycyjnych z Europejskiego Funduszu Rozwoju Regionalnego na budowę kanalizacji sanitarnej w Dusznikach etap VS-3 + VS-4. Na w/w zadanie Gmina zaciąga pożyczkę z Banku Gospodarstwa Krajowego na prefinansowanie zadania, zgodnie z załącznikiem Nr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 uchwalonym, uchwałą Rady Gminy Nr XLVI - 300/2002 z dnia 18 września 2002 r. wieloletnim programie inwestycyjnym na lata 2002-2006 wprowadza się zmiany, zgodnie     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/>
        <w:t>W określonym, uchwałą Rady Gminy XXIX - 146/04 z dnia 29 grudnia 2004 r. § 9, limicie wydatków na realizację zadań inwestycyjnych na rok 2005 wprowadza się zmiany, zgodnie    z załącznikiem Nr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Uchwała wchodzi w życie z dniem podjęcia..</w: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9:00Z</dcterms:created>
  <dc:creator>Katarzyna Stencel</dc:creator>
  <dc:description/>
  <dc:language>en-US</dc:language>
  <cp:lastModifiedBy>Walor</cp:lastModifiedBy>
  <cp:lastPrinted>2005-05-25T09:24:00Z</cp:lastPrinted>
  <dcterms:modified xsi:type="dcterms:W3CDTF">2005-11-25T09:09:00Z</dcterms:modified>
  <cp:revision>2</cp:revision>
  <dc:subject/>
  <dc:title>-projekt-</dc:title>
</cp:coreProperties>
</file>