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                    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jc w:val="center"/>
        <w:rPr/>
      </w:pPr>
      <w:r>
        <w:rPr/>
        <w:t>UCHWAŁA</w:t>
      </w:r>
      <w:r>
        <w:rPr>
          <w:bCs w:val="false"/>
        </w:rPr>
        <w:t xml:space="preserve"> XXXV-177/05</w:t>
      </w:r>
    </w:p>
    <w:p>
      <w:pPr>
        <w:pStyle w:val="Heading2"/>
        <w:rPr/>
      </w:pPr>
      <w:r>
        <w:rPr/>
        <w:t>RADY GMINY</w:t>
      </w:r>
      <w:r>
        <w:rPr>
          <w:bCs w:val="false"/>
        </w:rPr>
        <w:t xml:space="preserve"> </w:t>
      </w:r>
      <w:r>
        <w:rPr/>
        <w:t>DUSZNIKI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z dnia 24 maja 2005r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w sprawie: </w:t>
      </w:r>
      <w:r>
        <w:rPr>
          <w:b/>
          <w:sz w:val="24"/>
        </w:rPr>
        <w:t>bezprzetargowej sprzedaży nieruchomości niezabudowanej, położonej na terenie miejscowości Grzebienisko ( dz.ew.nr 375/7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Na podstawie art.18 ust. 2 pkt 9 lit. „ a „ ustawy z dnia 8 marca 1990 roku o samorządzie gminnym ( Dz.U. z 2001r. Nr 142 , poz.1591, z późniejszymi zmianami) oraz art.37 ust. 2 pkt. 6 - ustawy z dnia 21 sierpnia 1997 roku o gospodarce nieruchomościami (Dz.U.Nr 261, poz.2603 z 2004 r.z późniejszymi zmianami) Rada Gminy Duszniki uchwala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§ 1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rzeznacza się do sprzedaży w trybie bezprzetargowym nieruchomość niezabudowaną, stanowiącą własność Gminy Duszniki, oznaczoną w ewidencji gruntów jako działka nr 375/7o łącznej powierzchni 76 m2, położoną na terenie miejscowości Grzebienisko, gmina Duszniki ,  dla której prowadzona jest w Wydziale Ksiąg Wieczystych Sądu Rejonowego w Szamotułach  księga wieczysta nr 19903 .</w:t>
      </w:r>
    </w:p>
    <w:p>
      <w:pPr>
        <w:pStyle w:val="Normal"/>
        <w:jc w:val="both"/>
        <w:rPr/>
      </w:pPr>
      <w:r>
        <w:rPr>
          <w:bCs/>
          <w:sz w:val="24"/>
        </w:rPr>
        <w:t>Zbycie przedmiotowej nieruchomości jest niezbędne do poprawienia warunków zagospodarowania nieruchomości sąsiedniej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§ 2.</w:t>
      </w:r>
    </w:p>
    <w:p>
      <w:pPr>
        <w:pStyle w:val="Normal"/>
        <w:jc w:val="both"/>
        <w:rPr/>
      </w:pPr>
      <w:r>
        <w:rPr>
          <w:bCs/>
          <w:sz w:val="24"/>
        </w:rPr>
        <w:t xml:space="preserve">Wartość przedmiotowej nieruchomości została określona przez rzeczoznawcę majątkowego  i stanowi kwotę: </w:t>
      </w:r>
      <w:r>
        <w:rPr>
          <w:b/>
          <w:sz w:val="24"/>
        </w:rPr>
        <w:t xml:space="preserve">1.113,oo zł,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(słownie: jedentysiącstotrzynaściezł oo/100)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Koszty wyceny oraz dokumentacji geodezyjnej wynoszą: 750,oo zł ,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(słownie: siedemsetpięćdziesiątzł oo/100)</w:t>
      </w:r>
    </w:p>
    <w:p>
      <w:pPr>
        <w:pStyle w:val="Normal"/>
        <w:rPr/>
      </w:pPr>
      <w:r>
        <w:rPr>
          <w:bCs/>
          <w:sz w:val="24"/>
        </w:rPr>
        <w:t xml:space="preserve">Ogółem cena netto wynosi: </w:t>
      </w:r>
      <w:r>
        <w:rPr>
          <w:b/>
          <w:sz w:val="24"/>
        </w:rPr>
        <w:t>1.863,oo zł</w:t>
      </w:r>
      <w:r>
        <w:rPr>
          <w:bCs/>
          <w:sz w:val="24"/>
        </w:rPr>
        <w:t xml:space="preserve"> ,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(słownie: jedentysiącosiemsetsześćdziesiąttrzyzł oo/100).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Do podanej ceny netto zostanie doliczony podatek VAT w wysokości 22 %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§ 3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Przedmiotowa nieruchomość nie jest objęta miejscowym planem zagospodarowania przestrzennego Gminy Duszniki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Wobec powyższego została wydana w dniu 16 sierpnia 2004 roku decyzja Wójta Gminy Duszniki Nr 7331-44/04 o warunkach zabudowy, która określiła przeznaczenie działki pod działalność gastronomiczną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§ 4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Wykonanie uchwały powierza się Wójtowi Gminy Duszniki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§ 5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Uchwała wchodzi w życie z dniem podjęcia i podlega ogłoszeniu w sposób zwyczajowo przyjęty.</w:t>
      </w:r>
    </w:p>
    <w:sectPr>
      <w:type w:val="nextPage"/>
      <w:pgSz w:w="11906" w:h="16838"/>
      <w:pgMar w:left="1985" w:right="99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9:05:00Z</dcterms:created>
  <dc:creator>Kazimiera Słotwińska</dc:creator>
  <dc:description/>
  <dc:language>en-US</dc:language>
  <cp:lastModifiedBy>Walor</cp:lastModifiedBy>
  <cp:lastPrinted>2005-05-25T10:53:00Z</cp:lastPrinted>
  <dcterms:modified xsi:type="dcterms:W3CDTF">2005-11-25T09:05:00Z</dcterms:modified>
  <cp:revision>2</cp:revision>
  <dc:subject/>
  <dc:title>                                   U C H W A Ł A       N  R </dc:title>
</cp:coreProperties>
</file>