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/>
        <w:t>UCHWAŁA XXXV-176/05</w:t>
      </w:r>
    </w:p>
    <w:p>
      <w:pPr>
        <w:pStyle w:val="Heading1"/>
        <w:rPr>
          <w:bCs w:val="false"/>
        </w:rPr>
      </w:pPr>
      <w:r>
        <w:rPr/>
        <w:t>RADY</w:t>
      </w:r>
      <w:r>
        <w:rPr>
          <w:bCs w:val="false"/>
        </w:rPr>
        <w:t xml:space="preserve"> </w:t>
      </w:r>
      <w:r>
        <w:rPr/>
        <w:t>GMINY DUSZNIKI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z dnia 24 maja 2005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4"/>
        </w:rPr>
        <w:t xml:space="preserve">w sprawie : </w:t>
      </w:r>
      <w:r>
        <w:rPr>
          <w:b/>
          <w:sz w:val="24"/>
        </w:rPr>
        <w:t xml:space="preserve">bezprzetargowej sprzedaży nieruchomości niezabudowanej, położonej na terenie miejscowości Duszniki dz. ew. nr 1235/19/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Na podstawie art.18 ust. 2 pkt 9 lit. „ a „ ustawy z dnia 8 marca 1990 roku o samorządzie gminnym ( Dz. U. z 2001r .Nr 142 , poz.1591 , z późniejszymi zmianami) oraz  art.37 ust. 2 pkt. 6 - ustawy z dnia 21 sierpnia 1997 roku o gospodarce nieruchomościami (Dz. U. Nr 261, poz. 2603 z 2004r. z późniejszymi zmianami) Rada Gminy Duszniki uchwał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§ 1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zeznacza się do sprzedaży w trybie bezprzetargowym nieruchomość niezabudowaną, stanowiącą własność Gminy Duszniki, oznaczoną w ewidencji gruntów jako działka nr 1235/19 o łącznej powierzchni 101 m2 , położoną na terenie miejscowości Dusznik, dla której prowadzona jest w Wydziale Ksiąg Wieczystych Sądu Rejonowego w Szamotułach księga wieczysta nr 20471.</w:t>
      </w:r>
    </w:p>
    <w:p>
      <w:pPr>
        <w:pStyle w:val="Normal"/>
        <w:jc w:val="both"/>
        <w:rPr/>
      </w:pPr>
      <w:r>
        <w:rPr>
          <w:bCs/>
          <w:sz w:val="24"/>
        </w:rPr>
        <w:t xml:space="preserve">Zbycie przedmiotowej nieruchomości jest niezbędne do poprawienia warunków zagospodarowania nieruchomości sąsiedniej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2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Wartość przedmiotowej nieruchomości została określona przez rzeczoznawcę majątkowego           i stanowi kwotę : </w:t>
      </w:r>
      <w:r>
        <w:rPr>
          <w:b/>
          <w:sz w:val="24"/>
        </w:rPr>
        <w:t>1.455,oo zł 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 : jedentysiącczterystapięćdziesiątpięćzł oo/100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Koszty wyceny oraz dokumentacji geodezyjnej wynoszą: 750,oo zł 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: siedemsetpięćdziesiątzł oo/100 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gółem cena netto wynosi</w:t>
      </w:r>
      <w:r>
        <w:rPr>
          <w:b/>
          <w:sz w:val="24"/>
        </w:rPr>
        <w:t>: 2.205,oo zł 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: dwatysiącedwieściepięćzł oo/100 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o podanej ceny netto zostanie doliczony podatek VAT w wysokości 22 %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3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zedmiotowa nieruchomość nie jest objęta miejscowym planem zagospodarowania przestrzennego Gminy Duszniki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Zgodnie ze Studium Uwarunkowań i Kierunków Zagospodarowania Przestrzennego Gminy Duszniki (Uchwała Rady Gminy Duszniki Nr XIV-59/95 z dnia 8 listopada 1995 roku) -  powyższa  nieruchomość leży w obszarze istniejącej zabudowy mieszkalnej 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ykonanie uchwały powierza się Wójtowi Gminy Duszniki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5</w:t>
      </w:r>
    </w:p>
    <w:p>
      <w:pPr>
        <w:pStyle w:val="TextBody"/>
        <w:jc w:val="both"/>
        <w:rPr/>
      </w:pPr>
      <w:r>
        <w:rPr/>
        <w:t>Uchwała wchodzi w życie z dniem podjęcia i podlega ogłoszeniu w sposób zwyczajowo przyjęty.</w:t>
      </w:r>
    </w:p>
    <w:sectPr>
      <w:type w:val="nextPage"/>
      <w:pgSz w:w="11906" w:h="16838"/>
      <w:pgMar w:left="1701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03:00Z</dcterms:created>
  <dc:creator>Kazimiera Słotwińska</dc:creator>
  <dc:description/>
  <dc:language>en-US</dc:language>
  <cp:lastModifiedBy>Walor</cp:lastModifiedBy>
  <cp:lastPrinted>2005-05-25T14:13:00Z</cp:lastPrinted>
  <dcterms:modified xsi:type="dcterms:W3CDTF">2005-11-25T09:03:00Z</dcterms:modified>
  <cp:revision>2</cp:revision>
  <dc:subject/>
  <dc:title>                                   U C H W A Ł A       N  R </dc:title>
</cp:coreProperties>
</file>