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XV-175/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4 maja 2005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</w:t>
      </w:r>
      <w:r>
        <w:rPr>
          <w:b/>
          <w:bCs/>
          <w:sz w:val="24"/>
        </w:rPr>
        <w:t>: szczegółowych zasad udzielania i rozmiaru zniżek nauczycielom,                    którym powierzono stanowiska kierownicze w szkołach i przedszkolach gminy                    Duszniki oraz określenia tygodniowego obowiązkowego wymiaru godzin zajęć                    nauczycieli realizujących w ramach stosunku pracy obowiązki określone dla                    stanowisk o różnym tygodniowym wymiarze godzi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Na podstawie art. 42 ust. 7 pkt 2 ustawy z dnia 26 stycznia 1982r. – Karta Nauczyciela (Dz.U. z 2003r. Nr 118, poz. 1112 z późn.zm.) po uzyskaniu opinii organu sprawującego nadzór pedagogiczny, Rada Gminy Duszniki uchwa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1</w:t>
      </w:r>
    </w:p>
    <w:p>
      <w:pPr>
        <w:pStyle w:val="Tekstpodstawowywcity2"/>
        <w:ind w:left="0" w:hanging="0"/>
        <w:rPr/>
      </w:pPr>
      <w:r>
        <w:rPr/>
        <w:t>Nauczycielom, którym powierzono stanowiska kierownicze w szkołach wszystkich typów i przedszkolach gminy Duszniki, obniża się tygodniowy obowiązkowy wymiar godzin zajęć dydaktycznych, wychowawczych i opiekuńczych określony w art. 42 ust. 3 ustawy z dnia 26 stycznia 1982r.Karta Nauczyciela (Dz.U z 2003r. Nr 118, poz. 1112 z późn.zm.) wg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tbl>
      <w:tblPr>
        <w:tblW w:w="6988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1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Stanowisko kierownicz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Tygodniowy wymiar zaję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Dyrektor przedszkola: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- do 3 oddziały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- 4-5 oddziałów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- 6 i więcej oddziałów</w:t>
            </w:r>
          </w:p>
          <w:p>
            <w:pPr>
              <w:pStyle w:val="Tekstpodstawowywcity2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W przypadku posiadania oddziałów zamiejscowych pensum obniża się o dwie godziny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4</w:t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Dyrektor szkoły każdego typu, liczącej: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- do 8 oddziałów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- 9-16 oddziałów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- 17 i więcej oddział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8</w:t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6</w:t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Wicedyrektor szkoły o liczbie: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- 12-16 oddziałów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  <w:t>- 17 i więcej oddziałów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Kierownik świetlicy szkolnej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2</w:t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/>
            </w:pPr>
            <w:r>
              <w:rPr/>
              <w:t>Pedagog szkolny</w:t>
            </w:r>
          </w:p>
          <w:p>
            <w:pPr>
              <w:pStyle w:val="Tekstpodstawowywcity2"/>
              <w:ind w:left="0" w:hanging="0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§ 2</w:t>
      </w:r>
    </w:p>
    <w:p>
      <w:pPr>
        <w:pStyle w:val="Tekstpodstawowywcity2"/>
        <w:ind w:left="0" w:hanging="0"/>
        <w:rPr/>
      </w:pPr>
      <w:r>
        <w:rPr/>
        <w:t>Dla nauczycieli realizujących w ramach stosunku pracy obowiązki określone dla stanowisk o różnym tygodniowym obowiązkowym wymiarze godzin, tygodniowy obowiązkowy wymiar godzin ustala się dzieląc liczbę realizowanych godzin danego stanowiska przez wymiar obowiązkowy wynikający z zapisów art. 42 ust. 3 ustawy z dnia 26 stycznia 1982r. Karta Nauczyciela, oraz uchwały Rady Gminy wynikającej z zapisów art. 42 ust. 7 pkt 1, 2, 3 i sumując te ilorazy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>§ 3</w:t>
      </w:r>
    </w:p>
    <w:p>
      <w:pPr>
        <w:pStyle w:val="Tekstpodstawowywcity2"/>
        <w:ind w:left="0" w:hanging="0"/>
        <w:rPr/>
      </w:pPr>
      <w:r>
        <w:rPr/>
        <w:t>Wymiar zajęć ustalony zgodnie z § 1 odnosi się również do nauczycieli zajmujących stanowiska kierownicze w zastępstwie nauczycieli, którym powierzono te stanowiska, z tym że obowiązuje on tych nauczycieli od pierwszego dnia miesiąca następującego po miesiącu, w którym zlecono nauczycielowi zastępstwo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>§ 4</w:t>
      </w:r>
    </w:p>
    <w:p>
      <w:pPr>
        <w:pStyle w:val="Tekstpodstawowywcity2"/>
        <w:ind w:left="0" w:hanging="0"/>
        <w:rPr/>
      </w:pPr>
      <w:r>
        <w:rPr/>
        <w:t>Wykonanie uchwały powierza się Wójtowi Gminy Duszniki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>§ 5</w:t>
      </w:r>
    </w:p>
    <w:p>
      <w:pPr>
        <w:pStyle w:val="Tekstpodstawowywcity2"/>
        <w:ind w:left="0" w:hanging="0"/>
        <w:rPr/>
      </w:pPr>
      <w:r>
        <w:rPr/>
        <w:t xml:space="preserve">Traci moc uchwała Zarządu Gminy Duszniki Nr 96/2000 z dnia 29 maja 2000r. 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>§ 6</w:t>
      </w:r>
    </w:p>
    <w:p>
      <w:pPr>
        <w:pStyle w:val="Tekstpodstawowywcity2"/>
        <w:ind w:left="0" w:hanging="0"/>
        <w:rPr/>
      </w:pPr>
      <w:r>
        <w:rPr/>
        <w:t>Uchwała wchodzi w życie z dniem 1 września 2005r.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134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12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02:00Z</dcterms:created>
  <dc:creator>Gminny Zespół Oświatowy Duszniki</dc:creator>
  <dc:description/>
  <dc:language>en-US</dc:language>
  <cp:lastModifiedBy>Walor</cp:lastModifiedBy>
  <cp:lastPrinted>2005-06-09T10:20:00Z</cp:lastPrinted>
  <dcterms:modified xsi:type="dcterms:W3CDTF">2005-11-25T09:02:00Z</dcterms:modified>
  <cp:revision>2</cp:revision>
  <dc:subject/>
  <dc:title>Uchwała Nr</dc:title>
</cp:coreProperties>
</file>