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XV - 172/05</w:t>
      </w:r>
    </w:p>
    <w:p>
      <w:pPr>
        <w:pStyle w:val="Normal"/>
        <w:jc w:val="center"/>
        <w:rPr/>
      </w:pPr>
      <w:r>
        <w:rPr/>
        <w:t xml:space="preserve">RADY GMINY DUSZNIKI </w:t>
      </w:r>
    </w:p>
    <w:p>
      <w:pPr>
        <w:pStyle w:val="Normal"/>
        <w:jc w:val="center"/>
        <w:rPr/>
      </w:pPr>
      <w:r>
        <w:rPr/>
        <w:t>z dnia 24 maja 200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udzielenia pomocy finansowej dla Powiatu Szamotulski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10 ust.2 ustawy z dnia 8 marca 1990 roku o samorządzie gminnym /tekst jednolity Dz. U. z 2001 roku Nr 142 poz. 1591 z późniejszymi zmianami/ w związku z art. 111 ust. 2 pkt 5 ustawy z dnia 26 listopada 1998 roku o finansach publicznych /Dz. U. Nr 15 poz. 148 z 7 stycznia 2003 r. z późniejszymi zmianami/ Rada Gminy Duszniki uchwala,       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Duszniki udziela Powiatowi Szamotulskiemu pomocy finansowej w wysokości   50.000 zł /słownie: pięćdziesiąttysięcyzł 00/100/ przez przyjęcie do budżetu Gminy na rok 2005 wyżej określonej kwoty z przeznaczeniem na dofinansowanie zakupu tomografu komputerowego dla Szpitala Powiatowego w Szamotuł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8:58:00Z</dcterms:created>
  <dc:creator>Katarzyna Stencel</dc:creator>
  <dc:description/>
  <dc:language>en-US</dc:language>
  <cp:lastModifiedBy>Walor</cp:lastModifiedBy>
  <cp:lastPrinted>2005-05-25T09:23:00Z</cp:lastPrinted>
  <dcterms:modified xsi:type="dcterms:W3CDTF">2005-11-25T08:58:00Z</dcterms:modified>
  <cp:revision>2</cp:revision>
  <dc:subject/>
  <dc:title>UCHWAŁA NR XXXV - 172/05</dc:title>
</cp:coreProperties>
</file>