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XIII - 170/05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0 kwietnia 200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XII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5"/>
        <w:gridCol w:w="8"/>
        <w:gridCol w:w="727"/>
        <w:gridCol w:w="1260"/>
        <w:gridCol w:w="904"/>
        <w:gridCol w:w="1260"/>
        <w:gridCol w:w="1260"/>
        <w:gridCol w:w="1260"/>
        <w:gridCol w:w="1080"/>
        <w:gridCol w:w="1080"/>
        <w:gridCol w:w="1260"/>
        <w:gridCol w:w="1260"/>
        <w:gridCol w:w="17"/>
        <w:gridCol w:w="1063"/>
        <w:gridCol w:w="28"/>
        <w:gridCol w:w="1052"/>
        <w:gridCol w:w="1260"/>
      </w:tblGrid>
      <w:tr>
        <w:trPr/>
        <w:tc>
          <w:tcPr>
            <w:tcW w:w="4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ud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 +33.000 z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3.54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3.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3.8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8.7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5.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FOŚ-2.720.0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PORR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073.850 zł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groda N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0.000 z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. NFOŚ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GW 1.771.000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morzenie poż. WFOŚiGW 53.675 zł dotacja Wojewoda Wlkp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6.513 z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9.4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7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6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1.7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WFOŚ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 GW - Etap IV 346.600 zł umorzenie poż. 8.000 zł - kotł.gaz. Przedszk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drzewie WFOŚiG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 zm.prog. URG Nr XXXIII-163/05 z dn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4.2005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4.2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0.4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. po z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47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47.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6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6.30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 -WFOŚ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grawitacyj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53.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69.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477.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477.3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92.6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884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884.738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XII zm. p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.R.G NR XXXIII-163/05 z 20.04.2005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6.1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4.2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20"/>
                <w:szCs w:val="20"/>
              </w:rPr>
              <w:t>500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20"/>
                <w:szCs w:val="20"/>
              </w:rPr>
              <w:t>500.400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53.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93.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1.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01.2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16.8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84.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84.338</w:t>
            </w:r>
          </w:p>
        </w:tc>
      </w:tr>
      <w:tr>
        <w:trPr/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18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. stacji wodo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Ceradzu Dol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>
          <w:trHeight w:val="159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zł -poż. WFOŚ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0 zł- WFOŚ- umorzen. poż. kotł. gaz. Sękowo - 2003 r.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26.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75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46050</wp:posOffset>
                      </wp:positionV>
                      <wp:extent cx="982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1.5pt" to="770.3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408" w:type="dxa"/>
            <w:gridSpan w:val="1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5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 zm.pro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RG Nr XXXIII-163/05 z dn. 20.04.2005r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Odnowa wsi oraz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torowy Program Operacyjny, Restrukturyzacji i Modernizacj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599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i ochrona dziedzictwa kulturowego wieś Podrze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ektora żywnościowego oraz rozwój obszarów wiejskich 2004-20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 zm.pro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G Nr XXXIII-163/05 z dn. 20.04.2005r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owa wsi oraz zachowanie i ochrona dziedzictwa kulturowego wieś Grzebie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334.48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 zm.pro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G Nr XXXIII-163/05 z dn. 20.04.2005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Niewierz-Chełmink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9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251.120</w:t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 zm.prog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G Nr XXXIII-163/05 z dn. 20.04.2005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nowa wsi ora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 jw. 210.480</w:t>
            </w:r>
          </w:p>
        </w:tc>
      </w:tr>
      <w:tr>
        <w:trPr>
          <w:trHeight w:val="165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1890" w:hRule="atLeast"/>
        </w:trPr>
        <w:tc>
          <w:tcPr>
            <w:tcW w:w="4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owanie i ochron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ctwa kulturowego wieś Sękowo-Wilczy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9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0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0.6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4.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6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46.080</w:t>
            </w:r>
          </w:p>
        </w:tc>
      </w:tr>
      <w:tr>
        <w:trPr>
          <w:trHeight w:val="547" w:hRule="atLeast"/>
        </w:trPr>
        <w:tc>
          <w:tcPr>
            <w:tcW w:w="15408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>
          <w:trHeight w:val="945" w:hRule="atLeast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 zł</w:t>
            </w:r>
          </w:p>
        </w:tc>
      </w:tr>
      <w:tr>
        <w:trPr>
          <w:trHeight w:val="115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. OPS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.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.0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0</w:t>
            </w:r>
          </w:p>
        </w:tc>
      </w:tr>
      <w:tr>
        <w:trPr>
          <w:trHeight w:val="165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5408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5050"/>
                <w:sz w:val="22"/>
                <w:szCs w:val="22"/>
              </w:rPr>
            </w:pPr>
            <w:r>
              <w:rPr>
                <w:b/>
                <w:color w:val="FF5050"/>
                <w:sz w:val="22"/>
                <w:szCs w:val="22"/>
              </w:rPr>
              <w:t>VII.           MODERNIZACJA I REMONTY SIECI DRÓG</w:t>
            </w:r>
          </w:p>
          <w:p>
            <w:pPr>
              <w:pStyle w:val="Normal"/>
              <w:jc w:val="right"/>
              <w:rPr>
                <w:b/>
                <w:b/>
                <w:color w:val="FF5050"/>
                <w:sz w:val="18"/>
                <w:szCs w:val="18"/>
              </w:rPr>
            </w:pPr>
            <w:r>
              <w:rPr>
                <w:b/>
                <w:color w:val="FF5050"/>
                <w:sz w:val="18"/>
                <w:szCs w:val="18"/>
              </w:rPr>
            </w:r>
          </w:p>
        </w:tc>
      </w:tr>
      <w:tr>
        <w:trPr>
          <w:trHeight w:val="1792" w:hRule="atLeast"/>
        </w:trPr>
        <w:tc>
          <w:tcPr>
            <w:tcW w:w="6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: Podrzewie, Dusznik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60016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00</w:t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8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groda konkurs Najlepszy Wójt r.2003-300.00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3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.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.000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69.73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608.55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608.55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12.5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795.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795.988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XII zm. p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.R.G NR XXXIII-163/05 z 20.04.2005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6.17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+</w:t>
            </w:r>
            <w:r>
              <w:rPr>
                <w:b/>
                <w:sz w:val="18"/>
                <w:szCs w:val="18"/>
              </w:rPr>
              <w:t>1.297.6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181.430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181.430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35.750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45.6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45.680</w:t>
            </w:r>
          </w:p>
        </w:tc>
      </w:tr>
      <w:tr>
        <w:trPr/>
        <w:tc>
          <w:tcPr>
            <w:tcW w:w="35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progra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24.1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3.56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7.6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789.984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789.984</w:t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48.316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6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541.66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24" w:right="726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6:14:00Z</dcterms:created>
  <dc:creator>Aleksandra Konieczna</dc:creator>
  <dc:description/>
  <dc:language>en-US</dc:language>
  <cp:lastModifiedBy>Katarzyna Stencel</cp:lastModifiedBy>
  <cp:lastPrinted>2005-04-19T07:33:00Z</cp:lastPrinted>
  <dcterms:modified xsi:type="dcterms:W3CDTF">2005-04-19T05:46:00Z</dcterms:modified>
  <cp:revision>12</cp:revision>
  <dc:subject/>
  <dc:title>                                                                                                                              </dc:title>
</cp:coreProperties>
</file>