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XIII - 170/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0 kwietni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 zmiana planu wydatków budżetu gminy Duszniki na 2005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367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b/>
                <w:sz w:val="18"/>
              </w:rPr>
              <w:t>25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1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10547.012                     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8.92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25.152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34.0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4.3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6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81.0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.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8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4.8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.31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4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8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4.8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7.1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.6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88.21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8.8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.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6.01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0.5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4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2.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69.7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9.7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69.73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6.1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76.1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16.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93.5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93.5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.0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2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53.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94.8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9.7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1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16.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6.1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76.1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8.92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82.0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8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8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4.3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34.65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59:00Z</dcterms:created>
  <dc:creator>Łukasz Walor</dc:creator>
  <dc:description/>
  <dc:language>en-US</dc:language>
  <cp:lastModifiedBy>Katarzyna Stencel</cp:lastModifiedBy>
  <cp:lastPrinted>2005-04-19T08:10:00Z</cp:lastPrinted>
  <dcterms:modified xsi:type="dcterms:W3CDTF">2005-04-19T06:12:00Z</dcterms:modified>
  <cp:revision>9</cp:revision>
  <dc:subject/>
  <dc:title>      Załącznik nr 1 do Uchwały</dc:title>
</cp:coreProperties>
</file>