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Załącznik Nr 1 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>Do UCHWAŁY RADY GMINY DUSZNIKI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>Nr XXXIII - 170/05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 dnia 20 kwietnia 200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 zmiana planu dochodów gminy Duszniki na 2005 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5303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TACJE CELOWE NA DOFINANSOWANIE WŁASNYCH ZADAŃ BIEŻĄCYCH GMI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żywianie uczniów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ypendia i zasiłki szkol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uczni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TACJE CELOW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 DOFINANSOWANI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YCH ZADAŃ INWESTYCYJ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otacje wojewody wielkopolskiego - kanalizacja sanitarna D-ki VS 3+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dochody Gmi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9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-854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-01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kacyjna opieka wychowawc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nictwo i Łowiectw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.9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73.8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29.17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.0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.4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.9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87.2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76.60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52:00Z</dcterms:created>
  <dc:creator>Łukasz Walor</dc:creator>
  <dc:description/>
  <dc:language>en-US</dc:language>
  <cp:lastModifiedBy>Katarzyna Stencel</cp:lastModifiedBy>
  <cp:lastPrinted>2005-04-13T14:53:00Z</cp:lastPrinted>
  <dcterms:modified xsi:type="dcterms:W3CDTF">2005-04-19T06:11:00Z</dcterms:modified>
  <cp:revision>5</cp:revision>
  <dc:subject/>
  <dc:title>      Załącznik nr 1 do Uchwały</dc:title>
</cp:coreProperties>
</file>